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CTION 8 EXISTING HOUSING AND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NUMBERING PROCEDUR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OUSING ASSISTANCE PAYMENTS LIS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NNUAL CONTRIBUTIONS CONTRAC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OJECT 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MENT TO ENTER INTO A HOUSING ASSISTANCE PAYMENTS CONTRA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OUSING ASSISTANCE PAYMENTS CONTRAC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Form HUD-5041-C, Section 8 Housing Assistance Payments Progra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CC/HAP Contract List (List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List number shall be assigned by the Director of the Off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f Regional Housing at the time the List is prepared.  The Li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umber shall consist of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A two-character alpha Regional Office abbreviation a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dentified in paragraph 6 of this Appendix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A two-character number identifying the applic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iscal Yea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 A three-character serialized number assign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secutively, starting with "001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r example, the first List number approved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ston Regional Office during FY 75 would be numbe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B -75-00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Annual Contributions Contract (ACC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aster Section 8 ACC Number shall be assigned by the Are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nsel at the time that the first ACC for the Mod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or Existing Housing Program for any PHA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pared.  The Master Section 8 ACC Number does not change w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sequent Parts I are prepared.  This number shall consis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lpha Regional Office abbreviation identified in paragraph 6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ed by a four-character serialized number, assig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ecutively.  This number shall be taken from the block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s assigned by the Regional Office to the Field Office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ing ACCs under the U.S.  Housing Act of 1937, as amen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Existing Housing or Moderate Rehabilitation ACCs, the Are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nsel shall also assign an ACC Part I Number at the time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rst Existing Housing or Moderate Rehabilitation ACC Part 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any PHA is prepared.  This number will not change whe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 Part I is revised, and will be the same as the Master S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 ACC Number with an E for Existing Housing and a K for Mod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at the end.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ge 17/7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Project Numb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eld Office will assign a project number for Exi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and Moderate Rehabilitation applications in accord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the instructions contained in Chapter 5 of the Section 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 Information System (MIS) Reporting Instruc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ndbook 4050.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Housing Assistance Payment (HAP) Contract and Agreement to En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o a Housing Assistance Payments Contract (Agreement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HAP Contract number for Existing Housing will be assign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and will consist of the project number, followed by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gits, starting with "00001" for each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xisting Housing Example:  MA06-E109-001-00001 (Non-HFDA Projects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MA06-H109-001-00001 (HFDA Project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 Moderate Rehabilitation Program, the Agreement number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P Contract number will be based on the project number assig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HUD and will be numbered sequentially for each Agre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tered into.  The Agreement and HAP Contract numbers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dentic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rate Rehabilitation Example:  MA06-K109-12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In this example the letter K designates the Mod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Program and is followed by 109, the PHA code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 12 represents the application number assigned by the F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 and the number 1 signifies the first Agreement execut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in this project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Numbering System for Conversion of Moderate Rehabilitation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Existing Housing within the Moderate Rehabilitation AC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a unit(s) under a Moderate Rehabilitation HAP Contract(s)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ncelled and the PHA uses the available contract authority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 family(ies) in an Existing Housing unit, the PHA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ponsible for tracking the use of Existing Housing with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rate Rehabilitation ACC.  The numbering system for Exi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HAP Contracts shall consist of the Mod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HAP Contract number initially assig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quentially for each unit formerly under a Mod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HAP Contract.  This number will be applicabl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y subsequent Existing Housing HAP Contract(s) us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authority which originated from the termination of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ic Moderate Rehabilitation unit, including a HAP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ecuted when a Certificate Holder moves to another unit or drop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t of the program and is replaced by a different fami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/79                               Page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ampl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If one Moderate Rehabilitation unit under HAP Contrac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o.  MA06-K109-1-1 has been cancelled and converted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n Existing Housing unit, the PHA would keep track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is conversion by numbering the Existing Housing HA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fr-FR"/>
        </w:rPr>
        <w:t>Contract MA06-K109-1-1-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</w:rPr>
        <w:t>b.If the second Moderate Rehabilitation unit t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verted to Existing Housing originated from Mod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HAP Contract No. MA06-K109-8-5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isting Housing HAP Contract number woul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06-K109-8-5-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Regional Office Abbreviations for Numbering Purpo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 - Boston                    FW- Dalla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Y- New York                  KC- Kansas Cit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 - Philadelphia              D - Denv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 - Atlanta                   SF- San Francisc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 - Chicago                   S - Seatt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37/79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47:00Z</dcterms:created>
  <dc:creator>BPS</dc:creator>
  <dc:description/>
  <dc:language>en-US</dc:language>
  <cp:lastModifiedBy>BPS</cp:lastModifiedBy>
  <dcterms:modified xsi:type="dcterms:W3CDTF">2007-09-05T11:47:00Z</dcterms:modified>
  <cp:revision>2</cp:revision>
  <dc:subject/>
  <dc:title>7420</dc:title>
</cp:coreProperties>
</file>