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DERATE REHABILITATION ADMINISTRATIVE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administrative costs for the Section 8 Moderate Rehabilitation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Preliminary Administrative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iminary administrative expenses shall be allowed to cov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 of initially rehabilitating and leasing units to e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ies.  The intake process includes the following func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publicizing the program to eligible families if the waiting li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eeds additional applicants, receiving and screening fami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pplications, verifying family income, and providing progr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formation to families selected to participate in the program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performing outreach and providing program information to owner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specting units, reviewing and selecting owners' proposal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erforming feasibility analyses, reviewing rehabilitation work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rite-ups and cost estimates, assisting owners in seek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nancing, monitoring the rehabilitation of units, review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wners' certifications of costs and completion, and prepar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ractual documents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determining the need for temporary relocation of occupants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s to be rehabilitated, assisting families in find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emporary housing, monitoring the duration of and owner'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vision of temporary relocation payments and assista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services associated with permanent displacement are not eligi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sts)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preparing the Moderate Rehabilitation Program application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veloping plans for administration and local government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ordination.  Expenses for this function generally will b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llowed only in connection with the PHA's initial application fo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one-time costs include expenses associated with owners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quire about the program or submit a proposal but who never execut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, and further, families who apply for the program but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er receive housing assistance payments.  Administrative overh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sts, including equipment, supplies, salaries, subcontracts, etc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included in these cos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1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iminary administrative costs of up to $500 per authorized uni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itial project placed under ACC and $400 per authorized uni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projects are allowable.  State and Regional PHA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equent projects, however, also will be allowed up to $500 per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units in areas where the Moderate Rehabilitation Program is b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ly implemented (i.e., to reimburse the PHA for start-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 for units in projects located in geographic areas which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t from areas served by previous projects).  These amoun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the following functions and costs: (1) rehabilit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orary relocation responsibilities - $300 per unit; (2) fam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reach, application receipt and processing, and briefing $100 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; and (3) initial development of application and plan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on and local governmental coordination $100 - per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$500 maximum for initial projects and State or Regional PHA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new areas consists of reimbursement for functions (1), (2) and (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ed above, and the $400 maximum for other subsequent projects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sed on functions (1) and (2).  The PHA's Supporting Data for Annual</w:t>
      </w:r>
    </w:p>
    <w:p>
      <w:pPr>
        <w:pStyle w:val="PlainText"/>
        <w:rPr/>
      </w:pPr>
      <w:r>
        <w:rPr>
          <w:rFonts w:eastAsia="MS Mincho;ＭＳ 明朝"/>
        </w:rPr>
        <w:t>Contributions Estimates (</w:t>
      </w:r>
      <w:hyperlink r:id="rId2">
        <w:r>
          <w:rPr>
            <w:rStyle w:val="InternetLink"/>
            <w:rFonts w:eastAsia="MS Mincho;ＭＳ 明朝"/>
          </w:rPr>
          <w:t>Form HUD-52672</w:t>
        </w:r>
      </w:hyperlink>
      <w:r>
        <w:rPr>
          <w:rFonts w:eastAsia="MS Mincho;ＭＳ 明朝"/>
        </w:rPr>
        <w:t>) must be fully docume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submission of an Administrative Plan detailing how eac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take functions will be performed.  Field Offices shoul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omatically approve the maximum allowable amounts.  Rathe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unt and type of preliminary administrative expenses which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for successful program implementation should be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ppro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s will be approved in advance for preliminary costs (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2) based on the approved rehabilitation and leasing sched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ctual PHA performance with respect to this schedule; however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ual expenditures within the estimated cost categories are su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ettlement based on expenses incurred for each unit prio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HAP Contract execution, and will be accounted for at the end</w:t>
      </w:r>
    </w:p>
    <w:p>
      <w:pPr>
        <w:pStyle w:val="PlainText"/>
        <w:rPr/>
      </w:pPr>
      <w:r>
        <w:rPr>
          <w:rFonts w:eastAsia="MS Mincho;ＭＳ 明朝"/>
        </w:rPr>
        <w:t>of the fiscal year (</w:t>
      </w:r>
      <w:hyperlink r:id="rId3">
        <w:r>
          <w:rPr>
            <w:rStyle w:val="InternetLink"/>
            <w:rFonts w:eastAsia="MS Mincho;ＭＳ 明朝"/>
          </w:rPr>
          <w:t>Form HUD-52681</w:t>
        </w:r>
      </w:hyperlink>
      <w:r>
        <w:rPr>
          <w:rFonts w:eastAsia="MS Mincho;ＭＳ 明朝"/>
        </w:rPr>
        <w:t>).  In the event the HUD-ap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s exceed the PHA's actual costs, the excess must be refu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U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, after program implementation and based on actual costs incur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, the PHA anticipates incurring preliminary administrative co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excess of the applicable $500 or $400 per unit maximum dur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rehabilitation and leasing schedule because of outreach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assistance to owners of buildings with 20 or fe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or to owners whose rehabilitation costs exceed $8,000 per uni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ould immediately advise HUD and may submit revise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3/85                            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</w:rPr>
        <w:t xml:space="preserve">Forms </w:t>
      </w:r>
      <w:hyperlink r:id="rId4">
        <w:r>
          <w:rPr>
            <w:rStyle w:val="InternetLink"/>
            <w:rFonts w:eastAsia="MS Mincho;ＭＳ 明朝"/>
          </w:rPr>
          <w:t>HUD-52672</w:t>
        </w:r>
      </w:hyperlink>
      <w:r>
        <w:rPr>
          <w:rFonts w:eastAsia="MS Mincho;ＭＳ 明朝"/>
        </w:rPr>
        <w:t xml:space="preserve"> and </w:t>
      </w:r>
      <w:hyperlink r:id="rId5">
        <w:r>
          <w:rPr>
            <w:rStyle w:val="InternetLink"/>
            <w:rFonts w:eastAsia="MS Mincho;ＭＳ 明朝"/>
          </w:rPr>
          <w:t>52673</w:t>
        </w:r>
      </w:hyperlink>
      <w:r>
        <w:rPr>
          <w:rFonts w:eastAsia="MS Mincho;ＭＳ 明朝"/>
        </w:rPr>
        <w:t xml:space="preserve"> requesting preliminary costs in ex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stated maximum.  The PHA should not incur costs in ex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approved preliminary administrative expenses prior to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of these revised budget documents.  Any reques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d costs must include adequate documentation of the justif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necessary administrative costs in excess of the applicable $500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400 maximum which has been incurred through providing assistance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reach to owners of buildings with 20 or fewer units or owners w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costs exceed $8,000.  Examples of justifiable cos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ing additional assistance to owners of 20 or fewer units incl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creased efforts to identify and discuss the program with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 who may be reluctant to become involved with a subsid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; travel associated with inspecting units in scat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s; processing of a larger number of owner proposals; provi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intensive financial counseling and work write-up and c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ing assistance; and preparation, monitoring, or reviews of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d number of contractual documents and owner certific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respect to the costs associated with selecting owners' propos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require more than $8,000 of rehabilitation per unit, PHAs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ed to justify costs based on the complexity of the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; e.g., replacement of major electrical, plumbing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ting systems.  Additional assistance could be justified based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complex work write-ups and costs estimates; increased tim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 rehabilitation; and provision of increased tempor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ocation services and monitor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s will not approve revised estimates based on anticip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expenses; preliminary costs in excess of the st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imum can only be approved based on actual costs and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mitations specified in the previous paragraph.  Further, prelimin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costs can be incurred for each unit only up to the d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initial HAP Contract execution for each unit.  After that date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 administrative costs incurred for the unit under HAP Contra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re-leasing the unit, must be funded out of ongo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receipts which are discussed in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.  Care should be taken to ensure that additional char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preliminary expense limits are not incurred follow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HAP Contract execution for each unit or the en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rehabilitation and leasing schedule, whichever occurs fir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As must develop an adequate recordkeeping mechanism to reasona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rate staff time and other administrative expenses incurred for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before and after initial HAP Contract exec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33/8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Ongoing Administrative Co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Allowable PHA Expenses.  PHAs shall be provided an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equal to 7.65 percent of the published Section 8 Existing FM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two-bedroom unit in the locality for each unit unde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on the first day of each month. 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 covered by the fee include making payments to own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examining family income and composition, provid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and assistance, reinspecting leased units, revie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ty allowances, maintaining the contractual relationship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ers, receiving into the program new families who replace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drop out, and providing assistance to families if the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ced to move or if the HAP Contract is cancelled in accord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Sections 882.514(e) of the Regulations.  The administr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also includes funds to support the costs of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overhe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HAs will continue to receive this administrative fee even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under HAP Contract is vacant or occupied by a family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s not receive any housing assistance.  The rationale for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inued payment of the administrative fee is that the PHA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ely pursue filling any vacancies, and every unit under H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must be inspected and each tenant's income reexa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ually, regardless of whether the family is receiv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istance.  Consistent with Section 882.512 of the Regul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should reduce the number of units under HAP Contract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situations exist for more than a period of six continu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h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Increase in Administrative Fee.  When the published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FMR is increased, the PHA may requisition a hig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effective the first of the month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ation of the new FMR for effect in the Federal Regis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igher fee may be paid by the Regional Accounting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revision of the applicable Form HUD-52672, Suppor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for Annual Contributions Estimates, and Form HUD-52673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 of Total Required Annual Contributions, provid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amount requisitioned during the fiscal year on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63, Requisition for Partial Payment of 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ibutions, for the administrative fee does not exce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 amount on Form HUD-52673, Line 17, Administrative F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payment of the higher administrative fee would resul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sitioning of funds in excess of the amount approval on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3, it will be necessary for the PHA to submit to the HU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for approval of a revised Form HUD-52672, and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3, before the PHA can request payment of the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fee on Form HUD-5266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85                               Page 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utilities/intercept.cfm?/offices/adm/hudclips/forms/files/52672.pdf" TargetMode="External"/><Relationship Id="rId3" Type="http://schemas.openxmlformats.org/officeDocument/2006/relationships/hyperlink" Target="http://www.hud.gov/utilities/intercept.cfm?/offices/adm/hudclips/forms/files/52681.pdf" TargetMode="External"/><Relationship Id="rId4" Type="http://schemas.openxmlformats.org/officeDocument/2006/relationships/hyperlink" Target="http://www.hud.gov/utilities/intercept.cfm?/offices/adm/hudclips/forms/files/52672.pdf" TargetMode="External"/><Relationship Id="rId5" Type="http://schemas.openxmlformats.org/officeDocument/2006/relationships/hyperlink" Target="http://www.hud.gov/utilities/intercept.cfm?/offices/adm/hudclips/forms/files/52673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4:00Z</dcterms:created>
  <dc:creator>BPS</dc:creator>
  <dc:description/>
  <cp:keywords/>
  <dc:language>en-US</dc:language>
  <cp:lastModifiedBy>Mistee_Alt</cp:lastModifiedBy>
  <dcterms:modified xsi:type="dcterms:W3CDTF">2007-12-23T18:32:00Z</dcterms:modified>
  <cp:revision>3</cp:revision>
  <dc:subject/>
  <dc:title>7420</dc:title>
</cp:coreProperties>
</file>