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Use in Areas With Approved Local Housing Assistance Pl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HUD Field Office Director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Chief Executive Offi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f General Local Govern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 his Designe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Si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have received and are considering an application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your jurisdiction for __________ unit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Existing Housing Program to be administ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c Housing Agency (PHA) is requesting assistan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dwelling 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. of D.U'S BY BEDROOM C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derly, Handicapped                                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Types   or Disabled                     Nonelderly           DU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Be     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d         Effic. 1-BR 2-BR     1-BR 2-BR 3-BR 4-BR 5-BR 6+B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213(a) of 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 of 1974, your unit of government h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to object to our approval of any application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s that the application is inconsistent with your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lan as approved by HUD for your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criteria to be considered by your unit of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utlined in Subpart B, Applications for Housing Assist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 with Housing Assistance Plans, of the regulations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, Part 891, Review of Applications for Housing Assist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in the Federal Register August 23, 197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re required to submit any objection based on these gr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ater than 30 days after the date on which you receive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.  If your unit of government does not intend to ob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notify us as soon as possible, so that we can expedi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ion of our review.  Any other comments you or your uni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might have regarding this application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eci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(HUD Field Office Direct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Use in Areas Without Approved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ousing Assistance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HUD Field Office Director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ddressee:  Chief Execu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r of the Unit of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cal Government or His Designe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Si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have received and are considering an application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your jurisdiction for ______ unit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Existing Housing Program to be administ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c Housing Agency (PHA) is requesting assistan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dwelling 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. of D.U.'S BY BEDROOM C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derly, Handicapped       Nonelderly              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Types   or Disabled                                                                    DU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Be     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d         Effic.  1-BR 2-BR  1-BR 2-BR 3-BR 4-BR 5-BR 6+B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213(c) of 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 of 1974, we must determine whether or no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 need for such housing assistance, taking into consid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applicable State or areawide housing assistance plan as w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generally available data with respect to population, pover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vercrowding, housing vacancies and substandard hou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pplication may be approved only if our determination i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ffirm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invite you to submit to us all comments or information you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unit of government deem relevant to our det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we will not be bound by any such comments or inform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levant comments or information you provide u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criteria to be considered by your unit of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utlined in Subpart C, Applications for Housing Assist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 Without Housing Assistance Plans, of the regulations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Part 891, Review of Applications for Housing Assist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in the Federal Register August 23, 1976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ill consider only comments or information from you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us no later than 30 days after the date on which you rece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tter.  If your unit of government does not inte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any comments or information, please so notify us as so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ossible so that we may expedite the making of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(HUD Field Office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/78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Use in Areas With Approved Local 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Chief Executive Offi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f General Local Govern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 Designe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have received and are considering an application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your jurisdiction for ________ unit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Moderate Rehabilitation Program to be administ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c Housing Agency (PHA) is requesting assistan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dwelling 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. of D.U's By Bedroom S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derly, Handicapped                                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Types   or Disabled                     Nonelderly           DU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Be     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d         Effic. 1-BR 2-BR     1-BR 2-BR 3-BR 4-BR 5-BR 6+B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213(a) of 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 of 1974, your unit of government h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to object to our approval of any application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s that the application is inconsistent with your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lan as approved by HUD for your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criteria to be considered by your unit of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utlined in Section 891.204(b), Applications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Areas with Housing Assistance Plans,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in 24 CFR Part 891, Review of Applic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, published in the Federal Register, Octo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, 1978 (43 F.R. 5063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re required to submit any objection based on these gr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ater than 30 days after the date of this letter.  I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f government does not intend to object, please notify u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 as possible, so that we can expedite the completion of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  Any other comments you or your unit of government m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regarding this application would be appreci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Field Office Manager/Supervisor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</w:t>
      </w:r>
      <w:r>
        <w:rPr>
          <w:rFonts w:eastAsia="MS Mincho;ＭＳ 明朝"/>
          <w:lang w:val="fr-FR"/>
        </w:rPr>
        <w:t>7420.3 REV-2 CHG-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</w:t>
      </w:r>
      <w:r>
        <w:rPr>
          <w:rFonts w:eastAsia="MS Mincho;ＭＳ 明朝"/>
        </w:rPr>
        <w:t>APPENDIX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Use in Areas Without Approved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using Assistance Pl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ddressee:  Chief Execu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r of the Unit of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cal Government or Designe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have received and are considering an application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your jurisdiction for ______ unit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Moderate Rehabilitation Program to be administe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c Housing Agency (PHA) is requesting assistan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dwelling 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. of D.U.'s By Bedroom S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derly, Handicapped                                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Types   or Disabled                     Nonelderly           DU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Be     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d         Effic. 1-BR 2-BR     1-BR 2-BR 3-BR 4-BR 5-BR 6+B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213(c) of 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 of 1974, we must determine whether or no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 need for such housing assistance and whether there i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vailable adequate public facilities and services,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consideration any applicable State or areawid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lan as well as generally available data with res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opulation, poverty, housing overcrowding, housing vaca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ubstandard housing.  An application may be approved only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determination is in the affirm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invite you to submit to us all comments or information you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unit of government deem relevant to our det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we will not be bound by any such comments or inform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levant comments or information you provide u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criteria to be considered by your unit of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utlined in Section 891.303(b), Applications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Areas Without Housing Assistance Plans,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in 24 CFR Part 891, Review of Applic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, published in the Federal Register, October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0, 1978 (43 F.R. 50638)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ill consider only comments or information from you rece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us no later than 30 days from the date of this letter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unit of government does not intend to submit any commen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, please so notify us as soon as possible so that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expedite the making of our 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ager/Supervi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7:00Z</dcterms:created>
  <dc:creator>BPS</dc:creator>
  <dc:description/>
  <dc:language>en-US</dc:language>
  <cp:lastModifiedBy>BPS</cp:lastModifiedBy>
  <dcterms:modified xsi:type="dcterms:W3CDTF">2007-09-05T11:47:00Z</dcterms:modified>
  <cp:revision>2</cp:revision>
  <dc:subject/>
  <dc:title>7420</dc:title>
</cp:coreProperties>
</file>