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GRAM PURPOS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BJECTI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401(a)  882.401(a)  - Program purpose is to   Approved PHA appli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01(b)  882.503       upgrade substandard     and Administrative Pla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a)(9)        housing and provide     may be amended by let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ental subsidies.       to change or delete loca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Deletes requirement     program objective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hat PHAs indicate      related certifications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n their applica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local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bjective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(deconcentr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ssisted housing,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reven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displacement,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neighborhoo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evitalizational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          882.503     - Deletes requirement     Same as above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a)(9)(i)     that PHAs with a        site and neighborhoo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local objective of      requirements containe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deconcentration of      in Section 882.404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ssisted housing        remain unchang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ertify they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use special sit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election criteri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Page 1                                          9/9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1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GRAM PURPOS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BJECTI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ingle Room Occupancy (SRO)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401(c)  NA          - SROs are eligible if    SROs are now an e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6)                       the Field Office        type of housing.  Fiel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determines there is a   Office should obtai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ignificant market      signed statements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demand for SRO units    the Chief Executiv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nd the PHA and         Officer and the PHA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local government        approving use of Moder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pprove of using        Rehabilitation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he Moderate            for SROs.  PHA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ehabilitation          justification of marke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rogram for SROs.       demand and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review and determin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should be based on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(1) the number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income-eligible elderl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handicapped or displac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single persons current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unassisted by oth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housing programs wh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could be expect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lease a Moder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Rehabilitation SRO un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under a one year lease i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offered one (in lieu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waiting for an efficienc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or one-bedroom unit)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(2) the prior mark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record of rehabilita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and unrehabilita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SROs in the area;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(3) analysi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location of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Page 1                                          9/9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2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SRO in terms of i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ttractiveness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potential residents.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demand analysis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done on the basi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eligible persons, bu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note the provision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24 CFR Part 812.3 th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Field Offices ma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uthorize occupancy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income eligible sing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persons who are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elderly, displaced,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disabled not to exce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15% of the total assis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units in a PHA'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jurisdiction (exclu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the number of Exis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Housing units since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program is address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separately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24 CFR Part 812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402     NA          -  Defines SRO as "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unit for occupancy b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a single eligi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individual capabl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independent liv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which does not conta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food preparation and/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sanitary faciliti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Section 882.109,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is located within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multifamily struct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consisting of mo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than 12 units".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definition distinguish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SROs from congreg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housing and Independ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Group Reside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1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404(c)  NA          -  Adds SRO Housing Qua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Standard (HQ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erformance Requiremen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he HQS apply to SRO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except those sec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n bathrooms, kitchen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space and security.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Local code standard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for SROs are applic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for bathrooms, kitchen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space and security. 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he absence of such loc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SRO code standards, on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bathroom must be provid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for every six occupa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er floor and ea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dwelling unit must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t least 110 squ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feet.  Each SRO un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shall have only on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ccupant.  Exteri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windows which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ccessible and exteri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doors to the un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must be lock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2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408(a)  NA          - SRO Fair Market Rents   If PHA has HUD-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(b)                (FMRs) are 75% of the   0-bedroom excep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0-bedroom FMR.  If      rents, SRO excep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HA has HUD-approved    rents are automatic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ception rents for     do not need further HU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derate                approval.  SRO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habilitation          rent cannot exceed SR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0-bedrooms, SRO         FMR or exception r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ception rent is       and cannot include cos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75% of the 0-bedroom    of furniture, linen, mai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  <w:lang w:val="fr-FR"/>
        </w:rPr>
        <w:t xml:space="preserve">exception rent.         service, food, etc.  </w:t>
      </w:r>
      <w:r>
        <w:rPr>
          <w:rFonts w:eastAsia="MS Mincho;ＭＳ 明朝"/>
        </w:rPr>
        <w:t>(An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such services must b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403(d)  NA          - Requires minimum 1      voluntary purchase by the</w:t>
      </w:r>
    </w:p>
    <w:p>
      <w:pPr>
        <w:pStyle w:val="PlainText"/>
        <w:rPr/>
      </w:pPr>
      <w:r>
        <w:rPr>
          <w:rFonts w:eastAsia="MS Mincho;ＭＳ 明朝"/>
        </w:rPr>
        <w:t xml:space="preserve">882.513                   year SRO lease term.    </w:t>
      </w:r>
      <w:r>
        <w:rPr>
          <w:rFonts w:eastAsia="MS Mincho;ＭＳ 明朝"/>
          <w:lang w:val="fr-FR"/>
        </w:rPr>
        <w:t>tenants.)  SRO base 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14                   Vacancies will be       cannot exceed 83% of SR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lled by eligible      FMR or exception rent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dividuals on the      PHA may have a separat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HA's waiting list.     SRO waiting li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Page 3                                          9/9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1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lo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406(b)  882.407(a)  - Regulatory relocation   To implement n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(b)      policies have been      relocation policie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82.503(a)    substantially           PHA Administra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1)         simplified.  Focus      Plan (reloca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s shifted to          strategy) must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dequate services       amended and approv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payments for        by the Field Office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enants permanently     Generally, revis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splaced.  (Prior      policies are applicabl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olicy allowed          to units placed und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splacement only if    Agreement aft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uitable units in the   9/28/82.  (If tena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uilding or complex     notices in conformanc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ould not be            with the origin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vailable.)             regulation have be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issued, owners mu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fulfill the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obligations und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these notices.)  PH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may approve own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proposals which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  <w:lang w:val="fr-FR"/>
        </w:rPr>
        <w:t>cause permanent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</w:t>
      </w:r>
      <w:r>
        <w:rPr>
          <w:rFonts w:eastAsia="MS Mincho;ＭＳ 明朝"/>
          <w:lang w:val="fr-FR"/>
        </w:rPr>
        <w:t>displacement of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                             </w:t>
      </w:r>
      <w:r>
        <w:rPr>
          <w:rFonts w:eastAsia="MS Mincho;ＭＳ 明朝"/>
        </w:rPr>
        <w:t>tenants if the tena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are given appropri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notice and advice, 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opportunity to reloc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to "suitable"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replacement housing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and recei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reimbursement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moving expen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Page 3                                          9/9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2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406(b)  NA          - Clarifies that          For this purpose, "goo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location              cause" does not inclu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quirements            expiration of the lea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do not apply to         term or termin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enants who lease a     solely because the own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unit after the owner    intends to particip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has submitted a         in the Moder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roposal to the PHA     Rehabilitation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if the owner provided   and wants vacant unit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notice of the           different tenants, etc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impending relo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r displacement pri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o occupancy.  Also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ese requirements d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not apply to tena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whose tenancy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erminated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ood ca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          882.407     - Deletes requirement     Families who are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(3),      that a written notice   required to move from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), and     of right to continue    property (building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e)          in occupancy must be    complex) are not entitl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iven to tenants who    to any reloca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re not required to     payments or services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ve from the property  However, PHAs shoul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building or complex).  adopt policies requi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owners to notify tena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of pending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and, further, may requi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owners to assist tena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in moving between uni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within the proper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(moving costs cannot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amortized through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  <w:lang w:val="fr-FR"/>
        </w:rPr>
        <w:t>contract ren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9/91                               Page 4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</w:t>
      </w:r>
      <w:r>
        <w:rPr>
          <w:rFonts w:eastAsia="MS Mincho;ＭＳ 明朝"/>
        </w:rPr>
        <w:t>( 1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406(b)  882.407     - Permanent Displacement: Suitable replac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)         (b)(3),      Tenants cannot be       housing is defined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d), (e)     permanently displaced   affordable (rent with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(f)      unless (1) PHA has      30% of gross income)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UD-approved            decent, safe and sanitar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location strategy,    housing in a loca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2) tenants receive     which is generally n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dequate, advance       less desirable than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ritten notice and      location of the unit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ppropriate advisory    be rehabilitated. 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rvices, (3) tenants   lower-income families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re given a             the obligation to provid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asonable choice of    suitable, affordabl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pportunities to        replacement housing i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locate to suitable    met if the family i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lacement housing,    offered a subsidiz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(4) tenants         housing unit or, i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ceive reimbursement   the PHA determines tha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 reasonable moving   unsubsidized housing i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penses.  The revised  more appropriate, a lump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gulation removes the  sum payment covering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quirement for tenant  difference between 30%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notice issuance within  the family's gross incom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30 days after owner     and the monthly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lection, and also     cost of a suitable uni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liminates the          for a 4-year period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tailed description    Reasonable mov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the contents of      expens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not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2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include fixed paymen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up to $300 and a $2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dislocation allowance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actual, reason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transportation, storag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and related costs.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PHA should determine th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the contents and issu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date of the tena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notices are adequat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The owner (or the PHA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should issue the noti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The PHA must incorpor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the above policie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its relocation strateg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406(b)  882.407     - Temporary Relocation:   Suitable tempor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       (b)(3),      Tenants cannot be       relocation housing m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), (e)     temporarily relocated   be decent, saf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(f)      from the property       sanitary housing.  Mov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building or complex)   costs to and fro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nless (1) tenants      temporary housing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ceive adequate,       tenant reimbursement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dvance written notice  reasonable increases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appropriate         monthly housing costs a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dvisory services,      still required.  The PH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2) suitable temporary  should determine that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ousing is available,   content and issuance dat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3) the temporary       of the tenant notices a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location period does  adequate.  The owner (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not exceed 12 months    the PHA) should issue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previously 6 months),  notice.  The PHA mus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(4) tenants will    incorporate the abov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ceive reimbursement   policies in i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 reasonable          relocation strategy. 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ut-of-pocket expenses  old policies concern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curred in connection  one move, the maximu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ith the temporary      temporary reloca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location, including   period, and loc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ving costs to and     suitable temporar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rom temporary housing  relocation housing wil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increases in        be deleted from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nthly housing costs.  revised Agreement fo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Page 5                                          9/9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1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e requirement th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enants not move mo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an once and that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location unit be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 location general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no less desir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have been delet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so, the detail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description of wh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e tenant not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must contain and wh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it must be issued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been elimin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406(b)  882.407(g)  - Owner still             If applicable, as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3)       882.503(a)    responsible for         of a relocation fund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11)        payment of costs        source for permanentl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ssociated with         displaced tenants wil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emporary relocation;   continue to be requir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sts for temporary     in the PHA's application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location of eligibl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enants can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mortized through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act rents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location cos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ssociated wit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ermanent displace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r with temporar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loc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eligible tenan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nnot be amortiz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rough the contra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Page 5                                          9/9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2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nts and must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funded from a sour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ther th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HUD-assisted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rograms (e.g.,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local government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e owne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Contract R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(SRO rents previously discuss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          882.409(b)  - Deletes PHA authority   PHAs may no long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approve 10%          approve handicapped 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ception rents for     large unit excep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ndicapped and         rents at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4-bedroom and larger    execution unless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nits.  (Field Offices  units were selected b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till can approve 10%   the PHA for approval a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ception rents based   such exception ren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n market conditions.)  (Section 882.504(d)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prior to the issu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date of this handboo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chan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408(c)  882.409(c)  - The imputed interest    Applicable to unit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(ii)    (2)          rate used to calculate  under Agreement as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bt service for        9/28/82.  PHAs may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wner financed          however, dela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non-borrowed funds)    implementation of thi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habilitation costs    rate until the issuanc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s the FHA multifamily  date of revised r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terest rate (the      formats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/2% addition to tha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terest rate ha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een delete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1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408(c)  882.409(c)  - The average rent        Will not be effec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       (1)          approach has been       until issuance of revis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implified to allow     rent calculation handbook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current rent        instructions and r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harged to be used      formats.  Will apply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s the Base Rent,       units not under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tead of the rent     as of that date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llected over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ast 18 months.  Fiel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fices may approv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habilitation lo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erms shorter than 15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years if the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habilitation cos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ceed $15,00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408(d)  882.409(d)  - Allows contract rents   Will not be effecti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included in the         until issuance of revis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greement to be         rent calculation handboo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increased when actual   instructions and revis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habilitation costs    Agreement.  Owner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increase due to         units under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unforeseen factors      will have option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beyond the owner's      execute revised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control.  Also, the     and HAP Contract form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lowable reas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for gross rents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exceed the FMRs af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habilitation h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begun have be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expanded and PH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may approve gro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nts up to 10%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bove the FMRs und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specified condition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Field Office approv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is still necessa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for gross r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between 10% and 20%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bove the FM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2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410(a)  NA          - Revises annual          Effective upon issu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)                    adjustment policy to    of handbook instructions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cognize changes in    After issuance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bt service for        handbook procedures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urchase or             contract rent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habilitation loans    units under HAP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hich are subject to    may be calculated, whe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 variable rate or      applicable, in accordanc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re otherwise           with new procedures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negotiable.  Annu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djustments a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enerally limit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the base r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ultipli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ublished annu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djustment fact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AAF) applicable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base rent. 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ses of variabl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ate or renegotiabl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nancing, annu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djustments may no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ceed the amou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mputed b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ultiplying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act rent b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A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Page 7                                          9/9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1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habilitation Monitoring Subcontra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          882.401(b)  - Deletes requirement     Approved PHA applica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82.503(a)    that a PHA without      and Administrative Pla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7)          rehabilitation          may be amended by lett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pertise cannot        to effect a change. 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ire staff unless       approved financial form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t is unable to         may also need revision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ubcontract with a      PHA must stil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ublic or private       demonstrate ability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ntity.                 provid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technical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habilitation and Leasing Schedul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02     882.505(c)  - Requirement simplified  Extensions of approv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o state that all       schedules require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units in any project    approval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must be under HA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Contract within 2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months of AC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execution unless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schedule is extend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wner Proposal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(Deletion of addition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site sel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factors for PHAs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 deconcentration go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reviously discuss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03(b)  882.506(b)  - Revises content of      Implementa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wner proposals;        changes may require 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deletes owner           amended Administrati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certification that no   Plan and owner propos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enant has been forced  forma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o move in the la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Page 7                                          9/9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2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          882.507(a)  - Deletes requirement     Same as abov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at a PHA mu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inspect a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roperties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ject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initial screen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nd provide own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with a written li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f deficienc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          882.507(g)  - Deletes requirement     Same as abov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at the PHA provi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wners with a lis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contract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04(i)  882.507(i)  - Deletes requirement     PHAs must determine th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at PHAs assist        the interest rat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wners in preparing     terms of financing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financing               reasonable and do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pplications.           exceed the financing r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quires PHAs to        and terms avail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pprove the financing   in the locality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er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          882.508(a)  - Deletes owner           When revised Agre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5)          certification that      form is issued, owner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82.510(b)    unassisted units        units under Agre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(vi)      comply with HQS.        will have the option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execute a revised fo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1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07(d)  882.510(d)  - Deletes the 10-day      Old policy will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adline for the PHA    deleted from the revis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review the owner's   Agreement form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vidence of completion  Administrative Pl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inspect the         revision may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nit(s).                necessary.  PHA shou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still perform the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functions prompt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          882.511(c)  - Deletes requirement     Administrative Pl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at owner must         revision may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indicate in writing     necessary.  When revis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whether the owner       Agreement form is issued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concurs or disagrees    owners of units und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with the PHA about      Agreement will hav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e owner's rights to   option to execute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claim initial vacancy   revised form whi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ayments.               deletes old poli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ermination of Tenanc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11(b)  882.514(b)  - Expands grounds for     Owners with units und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erminating tenancy:    Agreement or HAP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(1) Serious or          will have op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peated lease          executing revised HA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violations (prior       Contracts.  Expir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olicy was serious      of the lease term do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violations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peated min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violations whi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disrup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2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livability, adversely   not constitute "oth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ffect health or        good cause" and can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safety of any person,   be the sole basis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interfere with tenant   tenancy termination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use of property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with management,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which adversely affe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roject finances)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(2) viol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Federal, State,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local law (prior polic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ferred to St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landlord and tena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cts); or (3) oth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ood ca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          882.514(b)  - Deletes requir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       that tenant conduc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y be deemed oth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ood cause only i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enant was given pri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notice that such conduc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ould be good cause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ermin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11(c)  882.514(c)  - All evictions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and                  carried out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d)                      the judicial proces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i.e., if the tena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on't vacate the unit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owner must initiat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urt action).  Owner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re no longer prohibit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rom using grounds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  <w:lang w:val="fr-FR"/>
        </w:rPr>
        <w:t>judicial eviction actions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</w:t>
      </w:r>
      <w:r>
        <w:rPr>
          <w:rFonts w:eastAsia="MS Mincho;ＭＳ 明朝"/>
        </w:rPr>
        <w:t>which are different th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ose stat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  <w:lang w:val="fr-FR"/>
        </w:rPr>
        <w:t>termination not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</w:t>
      </w:r>
      <w:r>
        <w:rPr>
          <w:rFonts w:eastAsia="MS Mincho;ＭＳ 明朝"/>
          <w:lang w:val="fr-FR"/>
        </w:rPr>
        <w:t>Page 9                                          9/91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</w:t>
      </w:r>
      <w:r>
        <w:rPr>
          <w:rFonts w:eastAsia="MS Mincho;ＭＳ 明朝"/>
        </w:rPr>
        <w:t>( 1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          882.514(c)  - Deletes any PHA         PHA no longer requir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involvement in          review the notif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evictions or            procedures.  However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erminations; i.e.;     the owner should advi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deletes requirement     the PHA of pen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for the owner to        vacancie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furnish a copy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ermination notice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e PHA, and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HA to determine th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e termination i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quired procedure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(No administrati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versight is requir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since evictions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subject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judicial proces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Page 9                                          9/9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2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11(c)  882.514(c)  - Owners must give 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least 5 working day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notice for termina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based on nonpay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f rent.  However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 notice issu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ursuant to State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local law (or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ccordance with comm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ractice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locality) which contai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quirement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882.511(c)(2) may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substituted for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un concurrently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e five-day noti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e date of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ermination of tenanc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based on viol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e lease terms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Federal, State or loc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law must be in accord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with State and local law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(prior policy wa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ccord with the leas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State law).  Requir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30 days notice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erminations based 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ood cause (delet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rovision that termin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for other good cause ma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nly be at the end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lease term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11(c)  NA          - Termination of tena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                     notices must be eith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livered or sent firs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lass (return receip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queste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1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1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amily Particip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13     882.516     - Deletes the             PHAs may implement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quirement that        revised fami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e Moderate            participation polici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habilitation waiting  by amending the EOHP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list must be made up    Administrative Plan (i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f applicants for the   necessary).  PHA may now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HA's Section 8         use waiting lists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Existing Housing        other subsidiz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rogram.  Deletes       programs, or ma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quirement that the    establish a separ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ublic Notice state    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at applicants for     waiting list.  PHAs ma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ther housing programs  establish new tena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must reapply for        selection policie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e Moderate            their Administrati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habilitation          Plan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1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2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14(c)  NA          - Permits owner to        Applicable as of 9/28/8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select eligible         for all participa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enants not on the      owners.  The EOHP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HA's waiting list if   Administrative Plan ma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e PHA is unable to    need to be amend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fer interes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pplicants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wner within 30 day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f the vacanc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notification.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wner will refer the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families to the PH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o determin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eligi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15     882.518     - Requires annual         PHAs must amend thei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examinations for all  Administrative Plans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amilies, including     assure that all famili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elderly.            receiving assistanc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Previously, elderly    will be subject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amilies could be       reexamination within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laced on a 2-year      12 month period beginn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chedule.)              90 days after the receip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of this issuance,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annually thereafte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(For example, if the PH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receives this issu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on April 15, 1983, a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elderly reexamina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must occur between Ju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15, 1983 and July 15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1984).  A copy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amendment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Administrative Pl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shall be sent to the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Field Office after it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adopted by the PHA. 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approval of this chang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is not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Page 11                                         9/9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1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          882.517 (d) - Deletes list of         PHAs may continu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d (e)     voluntary PHA actions   policies outlined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 continued           5/4/79 regulations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articipation of        including the provis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amilies who wish to    that a family who wish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ve.  Deletes          to move may receive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ndatory list of       Section 8 Exist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lacement housing     Certificate unless i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sources for families  vacated its unit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ced to move          violation of the leas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Section 882.509 still  and caused the PHA to pa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quires that PHAs      vacancy payments 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ssist families in      reimburse the owner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ocating suitable       unpaid rent or tena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lacement housing).   damages.  If a PHA wa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to change its policie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it may need to ame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the Administrative Pl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Page 11                                         9/9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( 2 of 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 REVISED REG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FERENCE            SUBJECT                EFFECTIVE DATE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   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   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14(b)  882.517(b)     - Deletes provision th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tenant sel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preferences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neighborhood resid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may only be establish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for residents of targe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neighborhoods who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being directly displac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by HUD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1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17:00Z</dcterms:created>
  <dc:creator>BPS</dc:creator>
  <dc:description/>
  <dc:language>en-US</dc:language>
  <cp:lastModifiedBy>BPS</cp:lastModifiedBy>
  <dcterms:modified xsi:type="dcterms:W3CDTF">2007-09-05T12:17:00Z</dcterms:modified>
  <cp:revision>2</cp:revision>
  <dc:subject/>
  <dc:title>7420</dc:title>
</cp:coreProperties>
</file>