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-BASED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QUESTIONS AND ANSW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-Eligible Proper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-Rehabilitation Am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-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-Relo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-Other Federal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-Financing Including Use of 1937 Housing Act F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Unit/Owner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-Agreement to HAP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-HAP Contract Te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-Occupancy Iss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Management Iss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-Administrative F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-PHA Application to Implement a Project-Based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-15% Li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-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-Housing Quality Standards (HQ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-New Construction and Rehabilitation Program Dif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HUD Review Responsi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at for Exhibit D to the HAP Contract (Q+A G-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Revised or n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- Eligible Proper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-1  Question: Are Section 23 projects eligible for conversion to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ction 8 Project-Based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Former Section 23 and 10(c) leased housing projec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for project-based assistance unless an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conditions exist.  Ineligible Section 23 or 10(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    Units currently under a Section 23 or 10(c) lease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(Such leases must be terminated prior to execution of a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ction 8 Agreemen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    Projects which do not meet the eligibility criteria of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 regulations (see Section 882.721) includ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inimum $1000 per unit rehabilitation requirement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te:  Units which recently received Section 23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ubsidies should be standard, and therefore ar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eligi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    Units which will be rehabilitated, or have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habilitated in the past 5 years, with adjustments t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asic annual contributions ("leased adjustments" 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"Section 23 operating subsidies"), CIAP funds, or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sistance under U.S. Housing Act of 1937.  It is not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at rehabilitation includes extraordinary maintenanc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d repairs to restore the units to their origina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ndition, less normal wear and tear, upon termin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f the 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    Projects which do not meet any other regulator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quirements for the Project-Based Certificate Program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clu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s owned or controlled by the PHA which is part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o the Section 8 ACC (e.g., bond financed Section 23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s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s located in areas which do not meet the si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neighborhood standards and other feder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quirements in Section 882.713 of the regulations;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s which cannot be rehabilitated withou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ermanent displacement of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-2  Question: Can non-residential buildings be converted to reside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 (e.g., schools converted to apartments)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-Based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swer:   Yes, such non-residential buildings can be selected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habilitation compon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-3  Question: How are "large family" units defined for purpose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000 minimum rehabilitation requirement?  (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include properties requiring $1000 per uni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t or merge units to provide housing for lar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:   Three-bedroom or larger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-4  Question: Is a unit under construction that has at least $1000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completed work eligible for the Project-Based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Section 882.709 specifies that housing for whic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is begun before execution of the Agreeme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ligible.  (There is no $1000 minimum applicable to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.)  Construction is started when the found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s begu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-5  Question: Can you rehabilitate or construct family units in highris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vator building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, unless HUD determines there is no practical alterna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may make this determination for a PHA's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, in whole or in part, and nee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each project on a case-by-case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3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-6  Question: Is a unit being rehabilitated that has at le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$1,000 of eligible (per 24 CFR 882.710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completed work eligible for the Project-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, unless the PHA or the HUD field office determin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wner is dodging compliance with the Davis-Bacon w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es and other labor standard requirements by compl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ulk of the rehabilitation work prior to Agreement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beginning new construction so the work will be class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rehabilitation which is subject to less stringent si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neighborhood standards.  PHA selection of projec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the rehabilitation has started is inadvisable beca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UD field office had not yet approved the rent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 the required environmental reviews.  Also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ing assistance to a project where rehabilitation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ced and the financing is in place without the ne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subsidies does not mee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goal of inducing rehabilitation of the substand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al housing stoc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9/91   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   </w:t>
      </w: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 - Rehabilitation Amou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-1  Question: How do you define major building systems or component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nger of failur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definition is contained is Section 2.a. of Appendix 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andbook 7420.3 REV.  Work which would qualify as rep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replacement of a major building system or component,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s of the definition, is restricted to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.The complete electrical rewiring of a uni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.The installation of new plumbing supply or waste pip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 uni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.The installation of new heating distribution syste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ing piping and ductwork, or the installation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boiler or furna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.The installation of a new roof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.Replacement or major repair of exterior structu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ments which are essential to achieve a s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condition with no threat of fur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ioration (for example, removal and replace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tted materials, repointing of a large area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rior walls to eliminate water seepage, major rep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unstable or deteriorated foundation walls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nting wood which has never been painted, stain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ate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hrase "in danger of failure" is defined as like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l (i.e., need replacement or major repair) within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 after the initial inspection.  By limiting th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 to two years, eligible units are restricted to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a major system or component is clearly in nee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-2  Question: How is the $1000 per unit rehabilitation requir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prorated cost of common improvements (e.g., roof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ting system) may be included in the costs for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, but averaging costs of rehabilitation to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in order to achieve the $1000 per unit cost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mitted.  For example, if an owner propos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e three units for the respective costs of $50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500, and $2000, only the unit requiring $2000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may be included in 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5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-3  Question: A building contains 10 units, five of which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ed, and the total cost of common improvement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0,000.  How much of this amount is attributable to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ed uni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$1,000.  The cost of the common improvements must be divi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total number of units in the building, whe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ed or no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-4  Question: Can replacement of ranges or refrigerators or work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rd or grounds surrounding the unit be counted toward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000 per unit minimu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Only if current condition of the ranges, refrigerators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nds constitutes a violation of the HQS (Se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109(b) and (k)(2)) or other standards as specifi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's application and approv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-5  Question: Suppose the locality has a CDBG-funded rehabilitation gr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(other than the Rental Rehabilitation Program)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mulate residential rehabilitation, and an owner is gi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grant for a certain portion of the rehabilitation co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much of the rehabilitation cost can be count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s of the $1000 minimu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All of the rehabilitation cost can be counted towar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000 minimum, regardless of the amount of the gr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-6  Question: Do the regulations specify a maximum amou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:   N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9/91                               Page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   </w:t>
      </w: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ＭＳ 明朝"/>
          <w:lang w:val="fr-FR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</w:t>
      </w:r>
      <w:r>
        <w:rPr>
          <w:rFonts w:eastAsia="MS Mincho;ＭＳ 明朝"/>
          <w:lang w:val="fr-FR"/>
        </w:rPr>
        <w:t>C - R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-1  Question: Are Section 8 project-based Certificate units subjec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 rent control law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Section 8 Program does not preempt local rent contr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ws.  However, local laws may allow units subsidized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ction 8 Program to be exempt from rent controls.  P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jurisdictions subject to rent controls should consu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local counsel to determine the applicability of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s to the project-based component of the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-2  Question: How are initial contract rents establish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-insured uni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Valaluation staff of the HUD Field Office establish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itial contract rents in accordance with Appendix 40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7420.3 RE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-3  Question: How are initial contract rents establish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 and coinsured projec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Valuation staff of the HUD Field Office establish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contract rents for both insured and co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in accordance with Appendix 41 of Handbook 7420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-4  Question: What are the exception rent policies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-Based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exception rent policies for project-based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are summarized in Section 4 of Appendix 40 of Handb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.  Note in particular that exception rents can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pproved for a specific project (or the immed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ghborhood including a specific project) based solely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comparables or high construction costs.  In addi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approved exception rents (for a specific neighborhoo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ntire locality) pursuant to Section 882.714(b)(2)(ii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(iii) may not be approved for units in a soft mark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7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-5  Question: What if Field Office Valuation staff or travel fund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fficient to perform the on-site comparability analysi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re is a possibility that the comparability analysis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completed by a HUD contract appraiser.  Field Off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contact the Multifamily Technical Support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directions in this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 - Relo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-1  Question: Tenants cannot be permanently displaced from unit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 project-based subsidies.  Is this requir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roactiv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permanent displacement requirement is applica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lacement following submission of the owner's 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-2  Question: Does the owner or the PHA issue temporary relocation not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enan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:   The owner, unless the PHA opts to issue these not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-3  Question: Is the owner or the PHA responsible for paying tempor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ocation cos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owner is responsible for paying temporary relo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.  However, the owner may be reimbursed using CD f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PHA operating reserves (excess administrative fees),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funds are 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9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 - Other Federal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-1  Question: a.   Who is responsible for ensuring that the owner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pays Davis-Bacon wage rates for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on a project of nine or more uni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.For the provision of the wage rates to the PHA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   a.   The PHA is responsible, subject to HUD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oto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.The HUD Field office will provide the wage rates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upon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-2  Question: If an owner is using Community Development Block Gr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DBG) funds to finance the rehabilitation or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is or her property, which program regulations woul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 be subject to in terms of selecting a contractor to 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rk and determining the applicability of Davis-Ba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regulatory requirements for owner selection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are essentially the same for CDB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assistance.  The CDBG grantee or the PHA ma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, impose additional requirements for owner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ontractors as a matter of local discretion (e.g.,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 for competitive bids).  The owner is expec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y with the more restrictive requirements.  Likewis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DBG regulations which require the Davis-Bacon w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es be paid on construction work for projects of eigh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units should be followed if CDBG funds ar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-3  Question: A 213 letter was obtained in connection with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for Certificate funding.  Must HUD send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3 letter to city officials if a PHA wants to implemen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, if the PHA is implementing a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component.  Yes, if the PHA is implementing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construction component.  HUD must solicit 213 com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general location (not housing type, unit sizes, on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units) when the PHA initially selects a new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-4  Question: Are Part 52 intergovernmental reviews required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-Based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, if the PHA is implementing a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component.  Yes, if the PHA is implementing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construction component and the State has adopted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governmental review process.  The PHA must solicit P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 comments each time the PHA selects a new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-5  Question: What are the environmental review requirements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HUD will complete the environmental reviews required by P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0 for all projects selected by the PHA, for bo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and new construction components, regard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size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-6  Question: How do the accessibility requirements of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04 of the Rehabilitation Act of 1973 appl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s that are rehabilitated or newly constru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the project-based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:   The applicable requirements ar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A)  For new construction projects of at least 5 uni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1)  The project must be designed and constructed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ily accessible to and usable by individual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icaps in accordance with the Uniform Fed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ility Standards (UFAS) for residen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ct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2)  A minimum of 5 percent of units in the proje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not less than 1 unit, must be made accessib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s with mobility impair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3)  An additional minimum of 2 percent of the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units in the project, but not less than 1 uni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ject, must be made accessible for person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ring or vision impair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Note:  Answer continued on next pag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1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)  For substantial rehabilitation projects (those proj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15 or more units and alterations that cost 75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more of replacement cost of the completed facility)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 new construction requirements are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)  For rehabilitation projects of at least 5 units that 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meet the above definition of substantial rehabilit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1)  Single elements or spaces that are rehabilit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, to the maximum extent feasible, be made read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le to and usable by persons with handicap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ance with the UFAS.  Once five percen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in a project are readily accessible to and us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individuals with mobility impairments, then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elements of units, or entire units,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e accessi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2)  If alterations to a combination of single el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/or spaces of a unit amount to an altera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ire unit itself (e.g., bathroom, kitchen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ryway are all altered), the entire unit must be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le to persons with handicaps in accord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FAS.  Once five percent of the units in a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readily accessible to and usable by individu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mobility impairments, then no additional el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units, or entire units, must be made accessi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3)  Alterations to common areas of buildings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e accessible to and usable by individual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icaps to the maximum extent feasi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4)  The phrase "to the maximum extent feasible" d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require owners to make a unit, common are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ility or element thereof accessible if it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se undue financial and administrative burden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peration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Note:  Answer continued on next pag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)  Section 504 does not require that units in projec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 than 5 units be made accessi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above requirements are found at 24 CFR 8.22 and 8.2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e:  The minimum number of units that must be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le refers to the percentage of all unit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(total units under one Agreement or one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which are treated as a whole for proces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s, whether or not located on a common site), not j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se that are assisted under the project-based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  In addition, HUD may prescribe a higher percent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number of units be made accessible in some case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-7  Question: How do the design and construction requiremen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s 6(a) and (b) and 15 of the Fair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endments Act of 1988 (24 CFR 100.205) appl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s that are rehabilitated or newly constru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the project-based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Fair Housing Act accessibility requirements only app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newly constructed unit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A)  Covered multifamily dwellings (buildings consist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or more dwelling units if such buildings have one or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vators; and ground floor dwelling units in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s consisting of 4 or more dwelling units) for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cy after March 13, 1991 shall be design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ed to have at least one building entrance on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le route unless it is impractical to do so beca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terrain or unusual characteristics of the site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rden of establishing impracticality because of terrai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usual site characteristics is on the person or persons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igned or constructed the housing fac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Note:  Answer continued on next pag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3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)  All covered multifamily dwellings for first occupa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March 31, 1991 with a building entrance on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le route shall be designed and constructed in suc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ner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1)  The public and common use areas are read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le to and usable by handicapped pers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2)  All the doors designed to allow passage into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all premises are sufficiently wide to al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ssage by handicapped persons in wheelchair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3)  All premises within covered multifamily dwel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contain the following features of adap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ign: (a) an accessible route into and thr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welling unit; (b) light switches, electrical outle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mostats, and other environmental control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le locations; (c) reinforcements in bathro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ls to allow later installation of grab bars ar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oilet, tub, shower, stall and shower seat,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facilities are provided; and (d) usable kitche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bathrooms such that an individual in a wheelch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maneuver about the space.  Units that ar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 with the appropriate requirements of ANS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117.1-1986 satisfy the requirements of paragraph B(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)  For purposes of these requirements, a cov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dwelling shall be deemed to be design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ed for first occupancy on or before March 13, 19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y are occupied by that date or if the last buil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mit or renewal thereof for the covered multi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welling is issued by a State, County or local governmen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before June 15, 199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further information and examples, see 24 CFR 100.20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 - Financing Including Use of 1937 Housing Act Fun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-1  Question: Are PHA operating reserves (excess administrative fe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 1937 Housing Act funds?  Can PHAs use any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ucher, Certificate or Moderate Rehabilitation oper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s for Project-Based Certificat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expenses or for loans to owners to fin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habilitation or construction of properti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Since PHA operating reserves are considered 1937 Housing 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, PHAs may use operating reserves for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s, but not for rehabilitation or construction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-2  Question: Are units which have been or will be rehabilitated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12 loan program eligible for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, since this program is not authorized by the 19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-3  Question: Are the FHA mortgage insurance programs such as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1(d) or 223(f) considered 1937 Housing Act fund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The FHA mortgage insurance programs are authori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National Housing Act, not the U.S. Housing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-4  Question: Are Community Development Block Grant funds considered 19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ct fund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:   N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5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 - Unit/Owner Sel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1  Question: How is "owner" defined?  Must an individual (or compan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title to the property in order to submit a proposal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an option to purchase sufficie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An option is sufficient at the time of the own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, but title to the property or other contro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erty (such as a long-term lease) over the term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AP Contract is required before an Agreement ca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2  Question: Does 100% of the units in a building have to be assist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:   No, partially assisted buildings are 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3  Question: May a PHA select units for project-based assistance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building in the apartment complex or other unit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me building have been or will be rehabilitated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ntal Rehabilitation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Rental Rehabilitation regulations (24 CFR 511) prohib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of the Rental Rehabilitation Program in a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ed or to be assisted under the Section 8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.  A project is defined as one or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iguous buildings under common ownership with a comm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or financing arrangement.  Therefore, the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 cannot be combined in the same unit or buil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, depending on the form of financing and ownership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 buildings in an apartment complex not subject 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on financing arrangement could possibly be rehabilit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each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4  Question: May a PHA select units for project-based assistance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building in the apartment complex or other unit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me building are or will be rehabilitated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Moderate Rehabilitation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PHA may select a unit for project-based assistance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derate Rehabilitation funds are not used for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within the specific units propos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in the project-based component.  It is no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rents established under each program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e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5  Question: May the PHA select a unit which was previously assi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Section 8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PHA may not select Section 8 New Construc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antial Rehabilitation, Property Disposition (oth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-is sales), or Moderate Rehabilitation units unless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 had passed since completion of the rehabilita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and the New Construction, Substan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, Property Disposition or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HAP Contract is terminated.  Units assi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tenant-based Certificate, Housing Voucher and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set-aside programs may be assisted immedia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termination of the HAP Contracts if the uni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wise eligible, meet the $1000 minimum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, and the rehabilitation or construction of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occurred without 1937 Housing Act assistance.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inction is made between these two categories of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 programs since the first category involves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construction with assistance under the 1937 Housing 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e Section 882.711 of the regulations) and the sec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egory does no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6  Question: Can a unit be selected where the in-place family is to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all for the unit and a suitable size unit is not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building or complex?  If yes, what would b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 level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PHA may bring the unit under Agreement or HAP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owner is willing to accept a contract rent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size determined appropriate for the family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ance with the PHA's occupancy standards stat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administrative plan.  For example, if according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occupancy standards the family would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for a 2 bedroom Certificate but is living in a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droom unit, the owner would have to be willing to accep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bedroom contract rent during the occupancy of that fami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the original family vacates the unit and the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s the unit to an eligible family of the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ze, the contract rent may be increased to reflec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ual size of the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contract rent reflecting the actual unit size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n in Exhibit A of the HAP Contract.  An Exhibit D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 should be prepared to identif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occupied units, the size of the families occup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, the unit sizes appropriate for these families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uced contract rents applicable to those unit sizes.  O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amilies identified in Exhibit D vacate the unit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shown in Exhibit A (plus any appropriate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s) will be in effect.  A format for Exhibit D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as an attachment to this Appendix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7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7  Question: Does the 40 percent limitation on leasing of unit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derally subsidized rental projects apply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omponent of the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Section 882.110(d) of the regulations, which stat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0 percent limitation, only applies to the tenan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onent of the Certificate Program and does not app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s.  Section 882.709, which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program is substituted for Section 882.11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s no similar restri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8  Question: Can the PHA bring under Contract a unit where the family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crowded according to the PHA's occupancy standard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Even though the family is overcrowded according to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cy standards, in order to prevent displacemen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could be brought under Agreement and HAP Contract if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s the requirement of 882.109(c)(2) and 882.209(i)(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unit contain at least one living/sleeping room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size for each two persons.  In such a cas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 for the unit would be established based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ual unit size.  The PHA should consider, however, that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amily size should increase after the unit is under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, it might be necessary for the family to m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9  Question: What are the requirements for PHA selection of uni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following requirements apply to the rehabilit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construction components of the Project-Based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PHAs must advertise in a newspaper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eneral circulation locally.  (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882.720(b)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The ad must be published after the later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 execution for the units or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thorization to implement a project-ba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 (applications in the pipeline pri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his time may not be selected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The ad must run once a week for 3 consecu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eeks and specify a minimum 30 day appl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adline from the last publication da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Only applications submitted in response to the a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y be selected.  Pipeline applications from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ior ad cannot be select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The ad must be approved by the HUD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Note:  Answer continued on next pag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The PHA's selection policy must be inclu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the administrative plan approved by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must include the following factors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te, design, previous participa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incipals in HUD-funded programs (253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learance), and project feasibility.  (P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y add additional factors and determin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ints to be assigned to each factor.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There is a mandatory owner appl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forma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PHAs must certify that the units w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lected in accordance with the HUD-ap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lection polic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HUD may terminate the Section 8 contracts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HA did not select the units correct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10 Question: Does HUD encourage PHAs to provide a selection preferenc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 units receiving tax credi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Although PHAs may utilize project-based assistanc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junction with tax credits, HUD is concerned that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 not receive excessive profits or subsidies by comb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x credits with HUD's subsidy programs.  Notice 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0-17(HUD) dated 3/8/90 requires that HUD Headquar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projects with tax cred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9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11 Question: What can be done in a case where a unit being consider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for project-based assistance is occupied b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Holder not wishing to give up the Certificat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Since the tenant cannot be displaced (See Section 882.712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cannot bring such a unit under Agreement and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  In considering a proposal for a building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Holders in place, the PHA should plan to b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the program only those units where the tenant agre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 or to give up its Certificate and come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assistance contract.  If after selec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lication and execution of the Agreement, the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s its mind and decides not to relinquis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, the PHA would place the unit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HAP Contract, but would make no payment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it under the project-based HAP Contract until a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 moves to the unit or the family relinquishes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.  (The PHA may provide a selection preferen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zing its 10% discretionary pot, to tenants who gave 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Certificates but want to move with continu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during the term of the project-based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12 Question: Can the PHA ad for project-based Certificate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be restricted to nonprofits?  Can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policy provide a preference for application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profit owner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, in both instances.  If the PHA has a tenant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ference for special populations such as the homeles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could provide a unit selection preference for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ing direct experience, or capable of obtain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expertise, in meeting the needs of the targe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popu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-13 Question: Can a PHA restrict owner applications to predesign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s or construction sit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Section 882.720 requires that site be a ranking fa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in selecting owner appl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 - Agreement to HAP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-1  Question: What is the purpose of the Agreeme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Agreement serves as a statement of intent by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t will, upon completion of rehabilita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and occupancy by an eligible family,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ssistance payments over a specified period. 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to obtain financing, the owner may use the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a pledge or security for the rehabilitation loan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includes, among other provisions, work item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s for the beginning and completion of the work,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 of the rent to be paid to the owner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or constru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-2  Question: Will the PHA be held liable if a tenant receives phys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juries during the course of rehabilitation or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s a direct or indirect result of i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The Agreement specifies that any claim for dam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may arise during the rehabilitation or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 is not the responsibility of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-3  Question: Is a certificate of occupancy required at comple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or construction even though the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does not require on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If a certificate of occupancy is not required by the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, then it is not required for the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.  Completion approvals or document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ocal government above or beyond those requir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ity are not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-4  Question: Does the project-based Certificate component require tha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perform the rehabilitation or constructi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, the regulations do not require that participating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contractors to perform the rehabilita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.  However, PHAs may elect to require u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s depending on the scope and complexit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to be accomplis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21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-5  Question: Can the PHA perform some or all of the rehabilita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work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This is inappropriate since the PHA is th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or on behalf of HUD and is responsib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 and inspecting all work done under the program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re that the work is being done in an acceptable man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-6  Question: May a PHA execute an Agreement for units for which HUD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d funds but which are not yet under ACC?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:   N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 - HAP Contract Ter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-1  Question: What is the maximum HAP Contract term using a FY 198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source (15 year ACC term) when th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take 6 months, and PHA owner application proces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is 3 months after the execution of the ACC for the F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88 fund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14 years, 3 months (15 years minus 6 months and minus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-2  Question: When does the PHA have to decide whether they will renew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 for 10 years (2 additional 5 year terms up 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of 15 years ), subject to available fund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If the PHA checks the box to make Section 1.1(c) of the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applicable, the PHA must extend the HAP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10 years (up to a 15 year maximum term), if future f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ome available and the owner wants the HAP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ewed.  However, if the PHA did not check the box to m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1(c) of the HAP Contract applicable, the PHA st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ains the sole discretion to exercise renewal options a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ter time.  For example, the PHA could wait until the 4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 of a 5 year HAP Contract to make a renewal dec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cking the box at Section 1.1(c) commits the PHA to a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 renewal (subject to fund availability) at the fro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; however, not checking the box does not preclude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exercising that option at a later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-3  Question: May a PHA execute HAP Contracts with a commitment to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t will renew the HAP Contracts for additional 1- to 4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 periods subject to availability of fund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.  PHAs have the flexibility to renew HAP Contrac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period, provided the cumulative HAP Contract term d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exceed 15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-4  Question: Assume a PHA received funds for 50 units in FY 1988,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% limit applied to the PHA's entire Certificate Program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 units.  What are the PHA options for HAP Contract te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PHA wishes to use the FY 1988 funds for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idi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PHA has a number of choices, as illustrated below.  (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 is nonexclusiv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.The PHA could enter into 1 or more HAP Contracts for 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50 units for 15 year terms (less th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23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.The PHA could enter into 2 HAP Contracts for 25 uni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for 5 year terms (less the rehabilitation perio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50 families would be issued tenan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s upon expiration of the 5 year te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.Depending on the availability of tenan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s from another funding source, the PHA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ble to project-base more than 50 total unit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Y 1988 funding.  For example, the PHA c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 HAP Contracts for 35 units for 15 years (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habilitation period).  At the expira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year contract, the PHA must issue tenan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s to the 15 families.  If the PHA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15 tenant-based Certificates available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funding source, it could then use the FY 198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to enter into a HAP Contract for 15 more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5 years (less the rehabilitation period), there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ing the 50 units funded in FY 1988 to project-base 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units (the 15% limit).  Note:  The PHA can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 concurrent HAP Contracts from the FY 88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for 65 units since that number of units exc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umber (50 units) in the FY 1988 funding sour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-5  Question: Can a PHA condition extension or renewal of the HAP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factors such as whether the owner is serv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meles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, such condition cannot be included in the HAP Contr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The HUD-prescribed HAP Contract cannot be modified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, the PHA could make the owner's willingness to ser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omeless part of the renewal negotiation; in this c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should not check the renewal box in Section 1.1(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HAP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J - Occupancy Issu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-1  Question: Do eligible in-place tenants prior to th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 against the PHA's 10% discretionary pot if they do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 one of the three federal selection preferenc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Section 882.753(b) requires PHAs to assist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tenants without requiring the families to be pla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waiting li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-2  Question: Do families not meeting the federal selection p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are selected by the PHA from the waiting lis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red by owners to fill vacancies count against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% discretionary po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, unless there are not families who qualify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deral preferences on the PHA's waiting list.  It is no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a provision of the McKinney Act Amendments of 198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ws HUD to increase the PHA's 10% discretionary po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 families living in Rental Rehabilitation project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other good ca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-3  Question: Do eligible in-place tenants prior to the rehabilitation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lower-income but not very low income need to be cou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an exception under Section 813.105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.  The PHA must assist these families.  Exce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ty should be requested from HUD, if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-4  Question: Does HUD need to authorize (pursuant to Section 812.3) a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ssist income eligible in-place single pers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.  The PHA must assist these persons and HUD will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uthor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25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-5  Question: May PHAs maintain separate waiting lists for specif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, special populations such as the homeless or,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ase of a statewide programs, for different geograph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a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Section 882.753(c) requires that the PHA us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-based Certificate and Housing Voucher waiting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Project-Based Certificate Program.  The PHA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ain a single waiting list for the Certificat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Voucher Programs, and cannot maintain sepa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iting lists for project-based assistance.  However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may establish a selection preference indicating that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ed number of new or turnover Certificate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for special populations such as homeless or handicap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s, and applications from these populations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itized similar to the way the PHA categoriz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for different unit sizes.  Such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ferences may not be limited to populations referred by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d by specific service agencies, nor to applicant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nts enrolled in a particular program (e.g., JOB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's tenant selection policies may also requ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s to indicate whether they are unwilling to acc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unit offers in a particular project or area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ate so the PHA can skip these families whe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acceptable vacancy occurs. (PHAs cannot provid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preference for applicants living in or who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 to a specific project or area of the Stat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2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 - Management Issu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1  Question: What happens if the owner wants to sell the housing unit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execution of the HAP Contrac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An owner may sell a unit under HAP Contract with p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f the PHA if the new owner accepts the term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 of the HAP Contract.  The PHA's criteria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f a new owner will be those used for ini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nce of any owner under the program.  The owner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Form HUD 2530, Previous Participation, and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receive HUD approval prior to approving the new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2  Question: Are there any sanctions HUD can impose on an owner who fai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bide by the terms of the HAP Contrac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HUD can exclude the owner from participation in HUD progra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stent with the Part 24 regulations for debar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spension and limited denial of participation. 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 appropriate, the PHA can also take legal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nforce the terms of the HAP Contract and can termi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AP Contract for owner brea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3  Question: Can the PHA pay the housing assistance payments direct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nding institution which has made the rehabilita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loa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, the housing assistance payments can be sent direct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nding institution which made the loan, provid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conditions are met:  (a) the owner must reques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ing that the payment be sent to the lender (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's name) and the request should be retain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files, (b) the PHA must send the entire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payment to the lending institution (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angement between the lending institution and the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require the lender to make all payments or depos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by the loan and remit the excess to the owner), (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signation of the lending institution as payee mus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way obligate the PHA to the lender, and (d)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angement must be in accordance with State and local la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27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4  Question: If an owner defaults on the rehabilitation or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, is the PHA liable to the lending institution?  D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dging the HAP Contract as security for the loan aff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's liabilit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Since the PHA does not have a contractual relationship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nding institution, the PHA is not liable to the le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owner defaults on the loan, whether or no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or HAP Contract has been pledged.  In cases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 default when the owner has pledged the Agreement or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, the lender will have no rights except as success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5  Question: Do all the forms applicable to the tenant-based compon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ertificate Program also apply to the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one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, with the exception of the Lease Addendum,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AP Contract.  New forms have been, or will be, issu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follows:  HAP Contract, Agreement, Lease Addendu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Family Responsibility, and Repor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omponent.  In addition, the following fo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used for Davis-Bacon requirements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omponent:  SF-308 Request for Determi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sponse to Request, Publication WH-1321 Notic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loyees, WH-348 Statement of Compliance, and HUD-11 Rec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Employee Inter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6  Question: May a PHA charge owners application processing or insp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 for the Section 8 Project-Based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The PHA is not authorized to collect fees from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or tenants) to offset the expense of performing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unctions since an administrative fee is p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is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7  Question: How long can Certificates be held (i.e., not origin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ed) for future project-based us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maximum time that a PHA may hold new increments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future use in a project-based program is th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ed in the HUD approved leasing schedule (12 month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).  However, if the units are under Agreement bu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is not completed within the time specifi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asing schedule, HUD may extend the leasing sched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2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8  Question: How long can Certificates be held (i.e., not reissu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families) for future project-based us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welve months.  Tenant-based Certificates must be reissu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ligible families if the PHA is unable to execut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within 12 months from the date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became available for reissuance (the da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expired for families searching for units 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termination of assistance for a particip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9  Question: May a PHA overissue Certificates (in accordance with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0 of Handbook 7420.7) to implement a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, a PHA may only commit (by execution of an Agreemen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subsidies for units under ACC which ar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a HAP Contract or an outstanding Certific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subsidies may only be committed from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ments of units for which Certificates have never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ed, or from turnover Certificates which have not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issued to families.  For example, assume a PHA has a 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program consisting of 25 two bedroom and 25 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droom units.  Based on PHA experience the PHA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issued 5 three bedroom Certificates, which result in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 for 51 units and 4 families searching for un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is case, the PHA could not commit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idies for any two or three bedroom units until the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units under HAP Contract and Certificates issu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 searching for units falls below the 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ACC (50 uni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10 Question: At expiration or cancellation of the HAP Contract,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 with incomes over the very low income le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for continued Certificate assistance?  (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753(e)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, these families are eligible for continued assistance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are receiving assistance at the time of the end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AP Contract.  The income limit is used to determ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ility of families only initially.  Families recei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when the HAP Contract ends are consid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inuously assisted and therefore their income level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used to determine eligibility for continued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29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11 Question: What provisions have been made for a family assisted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ject-Based Certificate Program who wishes to m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ing the term of the HAP Contrac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subsidy is tied to the unit rather than to the fami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 if a family wishes to move, the vacated unit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occupied by another family determined eligibl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red to the owner by the PHA.  The family that move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guaranteed continued assistance but the PHA may gi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priority in any of the programs it administers,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stent with PHA policy.  However, if the family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ced to move through no fault of its own, the PHA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 them in finding suitable, affordable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12 Question: At expiration or cancellation of the HAP Contract,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 issued tenant-based Certificat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, unless there is insufficient funding (because the te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ACC of the funding source used to project-bas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has expired) or if the PHA denies continued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family pursuant to 882.210.  If the unit is vac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the HAP Contract is terminated and the ACC term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funding source has not expired, the PHA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e a Certificate to a family on the waiting list or e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a new project-based HAP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13 Question: Are initial rent-up vacancy payments permissible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Section 882.105 applies to the project-based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ce Subpart G does not identify this Certificate pro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being in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14 Question: What are the Independent Group Residence (IGR) poli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Project-Based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Separate leases will be executed for each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 or family.  One HAP Contract will be execut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IGR.  One bedroom may be occupied by one or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dent assistants; other individuals not receiving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 assistance may not live in the unit.  The FMR is ba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it size (e.g., a 4-bedroom FMR for a 4-bedroom uni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oss rent will be prorated to each Section 8 recip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d on the total number of Section 8 recipients (e.g.,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4-bedroom unit is occupied by 3 tenants and 1 res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t, each of the 3 Section 8 tenants will receiv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ssistance payment based on 1/3 of the gross ren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policies are stated in Section 882.714(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3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-15 Question: Are tenants given utility allowances based on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 utility allowances or the HUD-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al benefit expense used to determine initial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 PHA's utility allowances are only used for ten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ting in the tenant-based componen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.  HUD will establish a personal benef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 (the initial utility allowance)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unit.  Adjustments to these initia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specific allowances will be done by the PHA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ance with Section 882.214.  (The PHA will impu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monthly consumption amount per utility by divi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UD personal benefit expense by the applicable ut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e.  Adjustments due to rate increases or decreases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calculated by the PHA by multiplying the imputed ini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consumption amount by the revised utility rat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1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 - Administrative F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-1  Question: What are the administrative fees for the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compone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re are no additional fees for the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component.  The PHA administrative fees are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se paid for the total Certificates (tenant-bas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) allocated to the PHA.  If a PHA decid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previously allocated Certificate funding to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assistance, additional preliminary fee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be provided.  The ongoing administrative fee is pai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asis of units under HAP Contract as of the first da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mon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-2  Question: Does the PHA earn an administrative fee for units unde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HAP Contract which are occupi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families receiving no assistance (e.g., famil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se Total Tenant Payment exceeds the gross rent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)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.  The ongoing administrative fee is earned for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the family no longer needs assistance as long 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is under a HAP Contract.  Since the PHA must st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ly inspect the unit and reexamine family incom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whether the tenant should be receiving assistan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n-going administrative fee is earned even if ten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not currently receiving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wever, in accordance with 882.741 and 882.512, if at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beginning six months after the effective dat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 the owner fails to have at least 90 perc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its leased or available for leasing by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 (because families initially eligible be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ligible), the PHA may, on at least 30 days notice, redu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umber of units covered by the HAP Contract so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tential assistance does not go unused.  If the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under HAP Contract is reduced, the PHA will ea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going administrative fee only for those units rema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HAP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-3  Question: Does the PHA earn an administrative fee for vacant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HAP Contract in the Project-Based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, ongoing administrative fee earned in the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 is based on units under HAP Contrac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day of the month.  As long as the vacant un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HAP Contract, the PHA would earn ongo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s for that unit.  The rationa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inued administrative fee payment for a vacant un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PHA has responsibility for actively seeking to f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vacancy as well as for annual inspections of the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3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 - PHA Application to Implement A Project-Based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-1  Question: Does the unit size distribution in the PHA's applica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 a Project-Based Certificate Program hav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lect the unit size distribution in the PHA's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The unit size distribution has to be consisten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unding source, but does not need to be proportional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's total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-2  Question: If a PHA has a track record of poor contract administr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the Field Office disapprove the PHA's applica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 a Project-Based 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The statute gives PHAs a right to implemen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program in accordance with the statute and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.  The HUD review of the PHA applica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 a Project-Based Certificate Program is limi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riteria listed in Section 882.703 and 883.70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, nothing in the statute prohibits close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, and based on the findings of such monito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could require that certain PHA actions (e.g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selection, Agreement or HAP Contract execution) rece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 HUD approval to assure compliance with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.  Sanctions outlined in Section 5-10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7420.3 may also be appropriate for PHA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olation of regulatory or contractual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-3  Question: If a PHA is fully leased up, may the HUD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 an application to project-base Certificate uni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.  Even though a PHA cannot immediately implemen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program, the Field Office may approve a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to attach assistance to units based on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ctation of turnover units resulting from fu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ion of participation by assisted families.  In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s, the PHA's application to implement a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 will be based on projections which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may not materialize.  Amendments to the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with respect to the unit size distribu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source may have to be submitted to HUD for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 to any owner commit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3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-4  Question: May a PHA implement a project-based program with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ucher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:   No.  The Field Office must disapprove such a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3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 - 15% Lim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-1  Question: What effect will future ACC expirations (e.g., the end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 year term for units reserved in FY 1975) for inc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units have on the 15% limi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There will be no effect if project-based contract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ready executed pursuant to a HUD authoriza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 the project-based component.  However, the 15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 based on the reduced number of total Certificate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specified funding sources must be adhered to for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units which were authorized by HUD but ar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Agreement or HAP Contract at the time the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in the ACC is reduced.  (Since Certificate uni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replaced on a one-for-one basis, the total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under ACC will not be reduced.  However, the PHA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 to submit a new application to implement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assistance for the new funding source since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have a different ACC expiration dat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-2  Question: Can "Moderate Rehabilitation Certificates" created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ermination of a Section 8 Moderate Rehabilitation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when the owner has violated the HAP Contrac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ught into the Project-Based Certificate Program?  Si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"Certificates" remain in the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, can they be included in the Certificate Program b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calculating 15 percent of the PHA's Certificat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which assistance can be attach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Only those Certificates funded originally as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Certificates are eligible for inclusion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Program.  Since Certific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ated through termination of a Section 8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HAP Contract (in accordance with 24 CF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4(e)) were funded through the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and remain under the Moderate Rehabilitation ACC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are not counted in the Certificate Program base us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culate the maximum number of units to which a PHA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 assistance.  Likewise, no Project-Based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HAP Contract can be executed in connection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Moderate Rehabilitation Certificates" since their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is the Section 8 Moderate Rehabilit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-3  Question: When a unit redistribution is required in conjunction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application to implement a Project-Based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, and the redistribution results in a 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ither larger or smaller than the number originally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Certificate Program, is the 15 percent calculat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ew bas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5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, the calculation to establish the number of unit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the PHA can attach contracts would be 15 perc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otal units in the PHA's program after the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istrib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-4  Question: When calculating the 15% limit, can you round up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arest whole number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, because rounding up would result in a number exc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15% limit.  For example, the 15% limit for a program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45 units is 81 units, not 82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-5  Question: Can Section 8 Certificate units resulting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sion of Section 23 leased housing be includ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base when calculating the 15% limi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Yes, provided the Certificate replacement units are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.  The funding source year for these units will b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deral fiscal year during which the Certificate unit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-6  Question: Can Housing Vouchers be included in the Certificate b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calculating the 15% limi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:   N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-7  Question: Can units reserved but not under ACC be used in calcul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15% limi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, the 15% limit is based on the total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units under ACC.  However, HUD may authoriz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program equal to 15% of the total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reserved.  In such a case, the PHA must not enter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s for more than 15% of the total 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 - Fun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-1  Question: Is there a special funding pot for the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 new funds are being provided expressly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Program.  Certificates us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project-based assistance will come from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r Certificate allo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-2  Question: May a Field Office provide a funding preference for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which indicate the intention to use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 for a project-based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The Field Office must follow the selection instru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d with the fund assignment or NOFA and contain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3 of Handbook 7420.3.  Since PHAs have a statu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ght to elect not to project-base assistance, it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fair to PHAs so electing if HUD gave a funding prefer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HAs who indicated they would project-base the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-3  Question: Does the PHA's funding application need to indicate whe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will use the funds for tenant-based or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The Certificate application does not include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-4  Question: If a PHA receives funding after indicating to HU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pt of new funding would be used for the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, is the PHA obligated to us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for project-based assistanc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Indications of interest by the PHA, owners, develop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lenders in the project-based component is not suppos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considered by HUD in making funding decisions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cated funding is not contingent upon PHA implementing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program.  The decision to utilize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as tenant-based or project-based assistanc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ely the PHA's op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7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 - Housing Quality Standards (HQ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-1  Question: May a PHA use different HQS for its tenant-bas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program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No.  If variations to the HQS acceptability criteria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 the Field Office, the variation must app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's entire Certificat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-2  Question: What is the rationale for HQS being the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 instead of local codes or minimum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 (MPS)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Although HUD requires that the units meet HQS, up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ion of the rehabilitation or construction the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also need to certify that the units were construct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ance with applicable building or housing codes. 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 an inspecting architect's certification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were constructed in accordance with local codes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ubmitted for noninsured new construction project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final inspection and acceptance of the unit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d on compliance with the HQS.  Insured or co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or construction must also meet the MP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3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Q - New Construction and Rehabilitation Differen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-1  Question: Which regulatory requirements are different 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whether the project is newly construct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habilitat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:   The different requirements ar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.Site and Neighborhood Standards.  The new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(882.708) are more stringent tha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standards (882.109 and 882.404(b)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.An intergovernmental review, Fair Housing 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 review, design architect's cer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ction 882.725) and, for noninsured projects,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ng architect's certification (Section 882.733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only required for new construction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.HUD staff review the following only for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projects:  HAP consistency of the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construction project (See Q&amp;A E-3); and compl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site and neighborhood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9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 - HUD Review Responsi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1  Question: What are the HUD review responsibilities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Program?  How a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ilities divided between Housing Develop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Manageme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For rehabilitation units, HUD staff have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ilit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.Public Housing Division - approve the PHA's 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implement a Project-Based Certificate Progra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 PHA unit selection policies and advertis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owner applications, review and monitor receip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unit selection certifications, and conduct on-si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management revie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2.Valuation Branch - establish initial contract ren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al benefit expenses (tenant utility allowances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uct (in conjunction with the Environmental Office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vironmental and historic preservation review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ance with Part 5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3.Multifamily Housing Representative (MHR) in conjun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Mortgage Credit - provide 2530 clearanc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 and other princip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Labor Relations Specialist - provide Davis-Bacon w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es and monito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5.Architectural, Engineering and Cost Branch - perform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containment review of housing desig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nities, and Section 504 and Fair Housing 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 revie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6.Fair Housing and Equal Opportunity staff -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junction with the Assisted Housing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anch, approve PHA unit selection polici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ertisements for owner appl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ditional HUD responsibilities for insured and co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are detailed in Appendix 41 of Handbook 7420.3 RE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 new construction units, HUD performs all the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ed actions for rehabilitation units plu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.MHR - in conjunction with the Economist, determ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sistency (general location) of the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construction project (see Q&amp;A E-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.Fair Housing and Equal Opportunity staff -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junction with the Economist determ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 with the site and neighborh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2  Question: What review criteria should be used for PHA unit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ici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swer:PHA unit selection policies will be part of the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plan approved by the HUD field office. 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will include (1) an analysis of whether the poli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uly restricts the location or physical characteristic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uildings to be selected (e.g., PHAs cannot li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to a 57 unit building with 17 efficiencies and 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-bedroom units or to the only multifamily or high-r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 in a particular neighborhood or on a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et) and (2) whether local preferences or the r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 will allow selection of eligible, superior proj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s cannot adopt selection policies which restri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ive competition, such as limiting applications to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d projects or effectively excluding most new applic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providing 50% of the points based on the owner's p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experi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41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ttachmen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Q &amp; A G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ection 8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Project-Based Assist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(Rehabilitation Componen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Part 1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ousing Assistance Payments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act Rents of Initially Underoccupied Un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______________________("PHA") and 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(Owner") agree that the unit(s) listed below should continue to be le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family(ies) currently occupying it (them), as identified below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withstanding that the unit(s) is (are) larger than allowable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occupancy standards for the size of the family(ies), provi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a lower Contract Rent reflecting the size of the unit(s)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family(ies), rather than the actual size of the unit(s), b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 during occupancy by this (these) family(ies).  The Owner here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nts to a reduction in the Contract Rent stated in Exhibit A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wise applicable to the unit(s) listed so long as the ident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(ies) lease(s) the units(s).  During such occupancy, any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s under Section 1.6 of the Contract shall be made to th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stated in this Exhibit D.  When the identified family(ies) vacate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it(s), the Contract Rent shall be the Contract Rent stated in Exhib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or the size of the unit(s), including any adjustments that have or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occurred to such rents pursuant to Section 1.6 of thi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umn      Column       Column     Column       Column       Colum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          2            3          4            5           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#       Unit Size    Name of    Family       Unit Size    Redu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denti     (# of        Family     Size         Allowable   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cation)   Bedrooms)               (# of        for         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embers)     Family      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  ___________  _______    ____________ ____________ (applic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>
          <w:rFonts w:eastAsia="MS Mincho;ＭＳ 明朝"/>
        </w:rPr>
        <w:t>to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>
          <w:rFonts w:eastAsia="MS Mincho;ＭＳ 明朝"/>
        </w:rPr>
        <w:t>siz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>
          <w:rFonts w:eastAsia="MS Mincho;ＭＳ 明朝"/>
        </w:rPr>
        <w:t>specified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>
          <w:rFonts w:eastAsia="MS Mincho;ＭＳ 明朝"/>
        </w:rPr>
        <w:t>Column 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  ____________ __________ ____________ _____________ 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  ____________ __________ ____________ _____________ 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  ____________ __________ ____________ _____________ 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  ____________ __________ ____________ _____________ 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  ____________ __________ ____________ _____________ 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4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6:00Z</dcterms:created>
  <dc:creator>BPS</dc:creator>
  <dc:description/>
  <dc:language>en-US</dc:language>
  <cp:lastModifiedBy>BPS</cp:lastModifiedBy>
  <dcterms:modified xsi:type="dcterms:W3CDTF">2007-09-05T12:16:00Z</dcterms:modified>
  <cp:revision>2</cp:revision>
  <dc:subject/>
  <dc:title>7420</dc:title>
</cp:coreProperties>
</file>