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STABLISHING INITIAL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S FOR INSURED OR COINSURE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 Within 30 working days of receipt of a PBC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, the Valuation Branch must establish the initial contract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ersonal benefit expenses for the insured or coinsure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the instructions contained in this appendi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SECTION 8 CONTRACT RENTS FOR INSURED AND COINSURED MULTI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S.  Total housing expense (contract rents plus personal benef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ense (PBE) for utilities not paid by the owner) will be esta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the HUD Field Office, not the PHA or coinsurer, as indicat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itial Section 8 contract rents must be the lowest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   the Section 8 Existing FMRs (or exception rents as explain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4) in effect when the Section 8 Agreement is execu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us HUD's PBE for the projec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   the HUD determined market rents (reasonable rents)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rables using the instructions for establishing compar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s for unassisted projects contained in Handbook 4480.1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  <w:rFonts w:eastAsia="MS Mincho;ＭＳ 明朝"/>
          </w:rPr>
          <w:t>Form HUD-92273</w:t>
        </w:r>
      </w:hyperlink>
      <w:r>
        <w:rPr>
          <w:rFonts w:eastAsia="MS Mincho;ＭＳ 明朝"/>
        </w:rPr>
        <w:t>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   the amount determined by HUD to be necessary to amortiz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ed or coinsured mortgage using Attachments 1 and 2 to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dix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   the minimum rents HUD determines are necessary to mak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feasible after taking account of tax credits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assistance in accordance with 24 CFR Part 12.  (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sion was effective 4/15/91 for projects with tax credits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ture Federal Register Notice will provide the effective d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provision for projects with other government assistance b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tax credi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note that the Assistant Secretary's prerogative, special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elderly or handicapped adjustments to FMRs, and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adjustments to correlated rents with cost justific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 comparability analysis are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to the Project-Based Certificate Program.  Furth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rents approved for the Agreement cannot be increased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hange orders or any other reason; however, these Section 8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nits under HAP Contract may be decreased as a result of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 HUD Field Offices will be responsible for set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contract rents, both the PHA and coinsurer have some du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HA responsibility in connection with Section 8 project-based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ertificate contract rents.  </w:t>
      </w:r>
      <w:r>
        <w:rPr>
          <w:rFonts w:eastAsia="MS Mincho;ＭＳ 明朝"/>
        </w:rPr>
        <w:t>The PHA does not set or recomm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for insured or coinsured projects.  Howev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Notify the HUD Field Office and the coins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nder that the PHA has selected a projec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-Based Certificate Program which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ed or being processed for FHA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insurance or coinsur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Submit to HUD and the coinsuring lende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d Form HUD-52580A indic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-required work items to meet the $1000 per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habilitation minimum and to bring the units 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Section 8 Housing Quality Standards (HQ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ection 882.721(a)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Provide HUD and the coinsuring lender with a cop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owner's rehabilitation work write-up (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ly will include additional work it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yond those required by the PHA) or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 working drawings and specific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Provide HUD and the coinsuring lender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indicating the HAP Contract term and AC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iration date of the funding source, the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 of the Section 8 units, and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, a request by the PHA to appr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eption rents up to 110% of the FM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rdance with Section 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Submit to HUD and the coinsuring lender the P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allow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Coinsuring lender's responsibility in connection with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contract rents.  The coinsuring l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set contract rents or PBE allowances under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Program.  However, the coins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Submit Forms HUD-92013, 92013E (if applicable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2264, 92264A, 92273, and 92274 to the HUD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.  When completing Form HUD-9227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arison rents must be derived from unassis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arable units without any special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just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Provide the HUD Field Office and the PHA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py of its work write-up, pla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ations, cost estimate, and recomm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B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HUD responsibility in connection with Section 8 project-based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ertificate contract rents.  </w:t>
      </w:r>
      <w:r>
        <w:rPr>
          <w:rFonts w:eastAsia="MS Mincho;ＭＳ 明朝"/>
        </w:rPr>
        <w:t>As stated above, HUD will estab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total housing expense for all properties.  Th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taff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Review the materials submitted by the PHA and the coins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Review the comparability analysis submitt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ing lender and make appropriate revisions, if nee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 Field Office can prepare a substitute analysis.) 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d above, rents by market comparison without any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adjustments are determined using Form HUD-9227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Compare the coinsuring lender's and the PHA's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 and review the work write-up and, if applica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drawings, plans, and specifications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units will be modest in design.  Ameniti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units must be limited to those amenities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the Field Office, that are generally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nassisted, decent, safe, and sanitary housing for l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families in the mark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.  The use of more durable, high-quality material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or reduce maintenance, repair and replacement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considered an excess amenity. 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provide a list of any disapproved work items to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coinsuring 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Determine the Section 8 Existing FMRs or exception ren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 when the Section 8 Agreement was executed or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.  See Section 4.  If exception rents are propos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the Economic and Market Analysis Staff to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 PHA is authorized to approve exception rents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120 percent of the FMR (See paragraph 4-B).  I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submitted a letter requesting HUD to approve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up to 110 percent of the FMR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14(b)(2)(i), contact the Public Housing Division(PH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to determine whether such approval is possible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4-A).  The Existing FMRs or approved exce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are entered in column a of Attachment 2, "Al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ormula Rent for Insured and Coinsured Projects,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Project-Based Certificate Program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Review the utility allowances submitted by the PHA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E recommended by the coinsuring lender and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revisions.  If the HUD approved PBE va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ificantly from the PHA's utility allowances, the PH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should be requested to conduct a revi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cy of the PHA's utility allowance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-based Certificate Program.  The HUD PBE mus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.Complete Attachment 1, "Rent Formula - Supplement to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2264 for Section 8 Project-Based Certificate Program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Complete Attachment 2, "Contract Rents-Insured and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- Section 8 Project-Based Certificate Program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UD approved rents for the Section 8 units will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shown in column (f) of Attachment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.Inform the coinsuring lender and PHA of the HUD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and PBE and require the coinsuring lend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ocess the project if the rents for the Section 8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y from the rents used by the coinsuring lende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processing.  (The results of HUD's Forms 92273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2274 analyses should be shared with the coinsuring lend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indica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COINSURANCE PROCESSING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HA and HUD Responsibility.  The PHA and HUD do not calcu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rents used to establish the coinsure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Coinsuring Lender's Responsibility.  Coinsuring lender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processing rents used to set mortgag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ing rents will be the lower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Rents established by market rent comparability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andbooks 4480, 4561.1 and 4566.1 without any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Section 8 contract rents (for assisted units only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effective Section 8 rent reflected in a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(i.e., for projects with executed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HAP Contracts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Section 8 contract rents set by HUD for a new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DIFFERENCES BETWEEN SECTION 8 MODERATE REHABILI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CONTRACT RENTS FOR INSURED AND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JECTS.  The current procedures for processing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1(d) and 223(f) coinsurance projects with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re contained in Headquarter's May 8, 1989 memorand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HAs and Field Office staff and Coinsuring Letter No. 89-5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May 8, 1989.  The procedures for processing multifamily 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ith Section 8 Moderate Rehabilitation are conta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3 of Handbook 7420.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cedures for processing Section 8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are similar, but there are a number of differences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Certificate assistance is for a shorter subsidy ter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nt policies are different.  In addition separate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 each program (Moderate Rehabilitation - Subparts D &amp; E of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Part 882 and Project-Based Certificates - Subpart G of 24 CFR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ncipal differences between contract rents for insur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ed Moderate Rehabilitation projects and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jects fol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Section 8 Existing FMRs published in the Federal Register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to the Project-Based Certificate Program.  The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Section 8 Moderate Rehabilitation Program are 120%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published Existing FMRs and are not pu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ly in the Federal Regis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exception rent policies are different for the two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, 110% PHA exception rents (authorized under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14(b)(2)(i))are only applicable to the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, not the Moderate Rehabilitation Program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, increases in contract rents after the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are only applicable, under limited circumstances,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Moderate Rehabilitation Program; they are not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roject-based Certificate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The procedures in Appendix 31 of Handbook 7420.3 for PHA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contract rents based on the rehabilitation costs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base rents are only applicable to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.  (Contract rents are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comparables in the Section 8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Special adjustments to market rent comparability (1 to 2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ing on the term of the HAP Contract and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program) are only applicable to the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For insured and coinsured Section 8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, PHAs may complete the Appendix 31 rent calcul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them to the HUD Fie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 for review and approval or for other Field Offic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ccordance with Appendix 33.  For insured and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ith project-based Certificate assistance, the PHA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recommend or establish the Section 8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SECTION 8 EXCEPTION RENTS:  PROJECT-BASED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ception rent policies for project-based Certificate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as those for tenant-based Certificates, except that incr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(up to 20 percent above the FMRs) based on the unique nee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families pursuant to 882.106(a)(4)(iv) - (vi)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for project-based assistance.  Exception rent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for the Section 8 Project-Based Certificate Program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circumstances.  HUD approved exception rents apply to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units, not just the project-based compon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PHA may approve gross rents up to 110 percent of the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FMRs for a maximum of 20 percent of its comb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nd tenant-based Certificate units (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14(b)(2)(i)).  These 110 percent PHA exception r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to (a) expand housing opportunities in nonimpa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, (b) make available handicapped accessible units, and (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vailable units which warrant a higher rent becaus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bedrooms, amenities, or location.  Once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 its maximum exception rent authority, additional 1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exception rents may not be approved until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s a new allocation of units or families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ying units that were granted exception rents move to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do not require an exception rent or leave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Upon PHA request, HUD Field Offices may authorize PHAs to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up to 120 percent of the current Existing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ome or all unit sizes within a geographic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unicipality, county, neighborhood) pursuant to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14(b)(2)(ii) and (iii) if: (a) the exception is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successful operation of the Section 8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, fewer than 90 percent of the PHA's Certificate uni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d due to insufficient housing stock within the FMR limit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the 45th percentile rent of stand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quality unassisted units within the exception rent area exc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FMRs, and (c) the units are not located in a so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where housing supply exceeds demand and a high r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ancies exist.  PHA requests for such exception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ed by rental housing survey data that is statist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 of rent levels for the entire exception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data must demonstrate that 45th percentile rent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ated area are higher than for the FMR area as a who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requested rents are consistent with rents of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 units.  Exception rents cannot be approved solel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projects on the basis of market comparab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PHA requests for geographic area exception rents ar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 the Economic and Market Analysis Staff (EMAS)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risdiction.  Based on its review findings, EMAS will recomm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r disapproval depending on whether the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ied the above requirements.  It should be not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cannot be approved for either soft markets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part of any FMR area, i.e., all exceptions in total can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more than 50 percent of the population of the FMR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commendations to approve or disapprove FMR geographic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s, including any that would override the EM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to disapprove a PHA's request, must be jus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writing and copies retained in the Field Office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Economists will continue to be respon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all FMR geographic area exception rent approval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e that there is correct and uniform appl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ographic area 120 percent exception rents apply to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units (project-based and tenant-based) leas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 area.  The HUD Field Office should not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 for a specific project (or the immed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 including a specific project) based solely on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ables for that project determined by the coinsuring l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he Valuation Branch, or based 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gh construction costs.  Instead, exception rents should on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ased on the review of he 45th percentile r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housing in the entire neighborhood, count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nicipality, and only if warranted for the successful op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enant-based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CHANGE ORDERS:  PROJECT-BASED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Coinsured Projects.  Within 5 days of receipt, the coins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 will submit change orders directly to the PHA an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.  Within 5 days of receipt,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view and approve the owner's request after consult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concerning whether the project will meet HQS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r rehabilitation is completed.  HUD will notif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whether the change order must be approved or dis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determining whether a proposed change is approvable,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is advised that only change orders represe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ities may be paid from mortgage proceeds (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gency reserve) or net income during co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ment change orders are approvable, but they may not be 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contingency reserve funds, net income during constru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avings in other line items.  When responding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ing lender, the HUD Field Office will indicate wh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is considered to be a necessity or a betterment as well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or not it is eligible to be paid from the contin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notification to the coinsuring lender should also stat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pproval of a necessity change order will never be fu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ortgage proceeds other than the contingency reserve or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ings at cost certification.  Further, if the change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s the deletion of amenities or modifies other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mpact on market rent comparability,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determine whether a Section 8 rent decrease and/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decrease are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ly HUD-approved necessity change orders may be us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ing lender in calculating the final mortgage amou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ved certified cost or partially assisted projec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contract rents approved for the Agreement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cause of cost overruns, change orders or any other reason;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could be decreased as a result of change or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ction 882.732(c)).  Further, if the project is 100% assis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rtgage increase for cost overruns or change orders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nsured Projects.  The owner will submit change orders di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 and HUD Field Office, and the HUD Field Offic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and approve or disapprove the owner's request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ing with the PHA in accordance with section 5.A.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rents approved for the Agreement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because of change orders or any other reason;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could be decreased as a result of change or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ction 882.732(c)).  The Field Office will determine if a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rease is necessary.  Further, if the project is 100% assis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rtgage increase for cost overruns or change orders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COST CERTIFICATION:  PROJECT-BASED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Coinsured Projects.  At project completion, the PHA and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execute the HAP Contract at the contract rents reflec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greement.  (Rents cannot be increased because of incr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.)  The owner will also certify the project's actual cos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insuring lender who will review the certificat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required by the coinsurance procedures.  If the proje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 percent assisted, a mortgage increase cannot be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insuring lender will forward a copy of th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, its review and determination of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able mortgage to the HUD Field Office, if its revie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st certification results in a mortgage reduction.  Th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will determine if the contract rent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d and the HAP Contract amended.  The HUD Field Offic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the coinsuring lender and the PHA of the results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nsured Projects.  Same as above, except the owner will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st certification directly to HUD, and HUD will notif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of the results of its review and whether the rent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OTHER PRE-HAP CONTRACT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HA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PHAs are not required to implement a Project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  If a PHA decides it wa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 up to 15 percent of its Certificate units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quest authorization from HUD pursuant to S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03 and 882.704 of the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PHAs implementing a project-based component will se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in accordance with their HUD-approved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policies and other HUD requirements. 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the PHA will inspect the property and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ecific work items that are needed to meet the $1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 unit rehabilitation requirement (Section 882.710)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ng the units up to the Section 8 Housing Qu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.  The owner will prepare rehabilitation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-ups and, if necessary, plans and specifications or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working drawings and specifications. 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conduct a final inspection upon comple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r construction, review the owner's evi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ompletion and accept the units (Section 882.73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For insured and coinsured projects, the PHA does no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y for the following items: (1) insp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rehabilitation or construction; (2) monitor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vis-Bacon wage issues; (3) determining compli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and other requirements under 24 CFR Part 5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(4) establishing initial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Coinsurer Responsibilities.  For totally or partially 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the coinsurer does not have responsibility for 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Section 8 rents and PBE; (2) approving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s; and (3) determining the rehabilitation work ite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.  The coinsurer duties include but are not limi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Davis-Bacon wage rate compliance, revie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evidence of completion, and accepting (jointly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) the units (Section 882.73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HUD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For coinsured projects, the HUD Field Office will estab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rents and PBE, determine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work items and costs, approve change ord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cost certifications and determine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able mortgages after cost certification.  Furth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will perform the functions required for co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(e.g., previous participation clearan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reviews, prevailing wage determin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reviews, intergovernmental review resolutions, and 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 approval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For insured projects, the HUD Field Office will perform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ties required by outstanding mortgag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for non-assisted projects.  In addition,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establish the Section 8 rents and PBE,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evidence of completion, accept (jointly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) the units (Section 882.733), monitor Davis-Ba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, and determine the rehabilitation or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s and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EXECUTION OF SECTION 8 CONTRACTS:  PROJECT-BASED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Agreement.  The Agreement between the PHA and owner must alw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xecuted prior to the start of rehabilitation or co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ection 223(f) projects, the Agreement must be executed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the start of rehabilitation but not earli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ance of a Conditional Commitment (see also paragraph 3-9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565.1).  For Section 221(d) projects invol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of advances, the Agreement must be executed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initial endorsement for mortgage insurance, or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has an approved early start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tanding mortgage insurance instructions, the Agreement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xecuted just prior to the early start.  For 221(d)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ing insurance upon completion, a Firm Commitment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 before execution of th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HAP Contract.  The HAP Contract between the PHA and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always be executed upon completion of the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and after the Field Office or the coinsurer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review the owner's evidence of completion and accep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(Section 882.733).  The executed HAP Contract may ne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mended to reduce the rents based on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the cost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NT FORMULA - SUPPLEMENT TO FORM HUD-922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ECTION 8 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Replacement Cost from                 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G of Form HUD-92264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Debt Service Rate (Principal, Interest &amp; MIP)            _______%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llowable Return on Capital Investment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ine 2 X Line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Annual Payments to Ground Lease       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easehold Projects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Sum of Lines 3 and 4                              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Add Net Income Reserve for Nonprofit Projects Only      $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Dividing Line 5 by .95 (For other projects, div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1.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Total Annual Expense, Taxes and Reserves          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Total Allowable Annual Effective Gross Income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Sum of Lines 6 &amp; 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Total Allowable Annual Gross Income (Line 8  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ided by processing occupancy factor________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Total Allowable Monthly Gross Income (Line 9            $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ided by 1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Total Non Residential Monthly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Monthly Commercial Income           $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Monthly Residential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ory Income                    $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Allowable Monthly Income from 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Than Dwelling Units (Line 11.a plus 11.b)     $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Total Allowable Monthly Rent from Re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ing Dwelling Units (Line 10 minus Line 11)    $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For Section 223(f) use, purchase price (if acquisition) or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btedness (if refinance), plus repairs and improvements (if any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fees, and loan closing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Maximum Section 8 Contract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        (b)          (c)**        (d)         (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shed         PBE      Maximum Section  Number    Produ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 FMR               8 Contract       of       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Applicable              Rents (a)        Units     Tot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 BR    Exception Rent             minus (b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      $____________ - $_______= $____________   x ______ = $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$____________ - $_______= $____________   x ______ = $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      $____________ - $_______= $____________   x ______ = $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     $____________ - $_______= $____________   x ______ = $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      $____________ - $_______= $____________   x ______ = $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TOTAL = $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Contract Rents by Rent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       (b)          (c)***        (d)           (e)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e 12         Total      Allocation     Line 13c     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ne       Ratio (a)                    Rent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 BR    ______________  13(e)      divided by (b)               R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>
          <w:rFonts w:eastAsia="MS Mincho;ＭＳ 明朝"/>
        </w:rPr>
        <w:t>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      $_______ / $____________ = ____________ x $__________ = $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                                          $__________ = $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                                                $__________ = $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                                               $__________ = $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                                                 $__________ =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  Fractions of a dollar should be rounded up to the next whole doll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If the allocation ratio exceeds 1 (e.g. 1.17) it must be reduc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 in order to limit contract rents to the allowable maxim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NTRACT R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URED AND COINSURED PROJEC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8 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            (b)               (c)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blished          PBE            Max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FMR                      Section 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pplicable                     Contract R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                         ((a) minus (b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 BR.        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    $____________ -  $__________   =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    $____________ -  $__________   =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           $____________ -  $__________   =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    $____________ -  $__________   =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           $____________ -  $__________   =  $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*           (e)*              (f) *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Rents     Contract Rents   Contract R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Comparison    by Rent          (Lowest of (c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Unassisted  Formula (Line    (d), or (e)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(Line 22   14(e)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 BR.         of Form 92273)   Attachme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    $____________    $____________  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    $____________    $____________  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           $____________    $____________  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    $____________    $____________    $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           $____________    $____________    $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Fractions of a dollar should be rounded up to the next whole doll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Compare rents entered in columns (c), (d), and (e)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size and enter the lowest of the three amounts in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1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9227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6:00Z</dcterms:created>
  <dc:creator>BPS</dc:creator>
  <dc:description/>
  <cp:keywords/>
  <dc:language>en-US</dc:language>
  <cp:lastModifiedBy>Mistee_Alt</cp:lastModifiedBy>
  <dcterms:modified xsi:type="dcterms:W3CDTF">2007-12-23T18:40:00Z</dcterms:modified>
  <cp:revision>4</cp:revision>
  <dc:subject/>
  <dc:title>7420</dc:title>
</cp:coreProperties>
</file>