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INDER TO COMMUNITY DEVELOPMENT BLOCK GRANT RECIPI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Chief Executive Officer of recipient local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partment of Housing and Urban Development has not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responses to its invitation issued on ____________________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to administer a Section 8 Existing Housing Program in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utilize all of the contract authority available.  Application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a total number of units not to exceed _______ units at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of below the existing Fair Marke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part of your Community Block Grant application, you submitt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lan (HAP) in which you proposed housing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ls for the use of Section 8 Existing Housing during the current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part of our block grant performance review, this offic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your activities to determine whether you have carried o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substantially as described in your application.  In 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block grant funding determinations, we will give care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 to whether your locality has taken essential actions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within its control in order to implement the H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ish to encourage you to take advantage of this opportun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your housing assistance goals.  Applications must be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___________________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you wish to discuss the implementation of a Section 8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in your locality, we would be pleased to provide you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information and assistance.  (Ms./Mr. ________________) of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is the Multifamily Housing Representative best acquainted with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ity and my be reached by telephone on 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Field Office Dire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INDER TO COMMUNITY DEVELOPMENT BLOCK GRANT RECIP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Chief Executive Officer of recipient local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partment of Housing and Urban Development has not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responses to its invitation issued on _______________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to administer a Section 8 Moderate Rehabilitation Progra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.  The contract authority available for the allocation are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______.  This contract authority will support approximately _____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elderly and handicapped, _______ units for families and _____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arge families (three or more bedroom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part of your Community Development Block Grant application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a Housing Assistance Plan (HAP) in which you propos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goals for the use of Section 8 Moderate Rehabilitation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urrent funding year.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part of our block grant performance review, this offic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your activities to determine whether you have carried o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substantially as described in your application.  In 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block grant funding determinations, we will give care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 to whether your locality has taken essential actions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within its control in order to implement the H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wish to encourage you to take advantage of this opportun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your housing assistance goals.  Applications must be receiv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(date)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you wish to discuss the implementation of a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in your locality, we would be pleased to provid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dditional information and assistance.  (Ms./Mr.___________) of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is the Multifamily Housing Representative best acquainted with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ity and may be reached by telephone on 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Field Office Manager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Supervi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For FY 1979 only, delete "Section 8 Moderate Rehabilitation"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ert "Section 8 Existing Housing which includes the Moderate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Rehabilitation Program."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7:00Z</dcterms:created>
  <dc:creator>BPS</dc:creator>
  <dc:description/>
  <dc:language>en-US</dc:language>
  <cp:lastModifiedBy>BPS</cp:lastModifiedBy>
  <dcterms:modified xsi:type="dcterms:W3CDTF">2007-09-05T11:47:00Z</dcterms:modified>
  <cp:revision>2</cp:revision>
  <dc:subject/>
  <dc:title>7420</dc:title>
</cp:coreProperties>
</file>