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AMPLE NOTIFICATION LETTER OF DISAPPROVAL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MPLEMENT A PROJECT-BASED CERTIFICATE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Field Office Letterhea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ddressee:  PHA Directo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You are hereby advised that your submission of ______________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ing authorization to implement the project-based certificate (PBC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, has been disapproved for the following reason(s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]  Proposed Units Exceed 15 Percent of Units Reserved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HA.  The cumulative number of units for which the PHA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esting (or has previously requested) approval to att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sistance (for both rehabilitated and newly constru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its) exceeds 15 percent of the total number of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erved for the PHA's rental certificate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]  Proposed Number and Unit Size Distribution Inconsistent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Funding Source.  The number and sizes of units for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HA is requesting approval to attach assistanc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onsistent with the number and the unit size distribu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the ACC that is the funding sour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nding Source: 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osed Unit Sizes                  ACC Unit Siz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it Size Distribution             Unit Size Distributi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___________ 1-BR                   ____________ 1-B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___________ 2-BR                   ____________ 2-B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___________ 3-BR                   ____________ 3-B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___________ 4-BR                   ____________ 4-B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___________ TOTAL                  ____________ TOT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]  Termination Date of the Proposed HAP Contract Af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piration of Funding Source ACC.  The proposed HAP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rm for PBC ends after the ACC expiration dat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nding source from which the HAP contract is to be fun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posed Funding Source: 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posed HAP Contract             ACC Expi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Termination Date:  ________       Date: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1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]  Proposed HAP Contract Term is less than 2 ye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order to implement a PBC program, your agency must remove the ab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ediment(s).  If you have any questions or require assistance concer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BC program, please contact the Pubic Housing Division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Field Office Manag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If applicable, expand paragraph to cover more than one funding sour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                               Page 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15:00Z</dcterms:created>
  <dc:creator>BPS</dc:creator>
  <dc:description/>
  <dc:language>en-US</dc:language>
  <cp:lastModifiedBy>BPS</cp:lastModifiedBy>
  <dcterms:modified xsi:type="dcterms:W3CDTF">2007-09-05T12:15:00Z</dcterms:modified>
  <cp:revision>2</cp:revision>
  <dc:subject/>
  <dc:title>7420</dc:title>
</cp:coreProperties>
</file>