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Appendix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D REVIEW OF PHA PLANS TO IMPL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 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AME: 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POSTMARK ON PHA SUBMISSION: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PERCENT LIM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Number of units under ACC and reser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t not yet under ACC for the PH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ertificate program as indica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HA submission                           (1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Number of units under ACC and reser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t not yet under ACC as indica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CC itself and any re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ification letters to the PHA              (2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Does the entry on line (1) equa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ry on line (2)?                              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DISCREPANCY BETWEEN THE NUMBER OF UNITS SHOWN BY THE PHA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SHOWN BY HUD MUST BE RESOLVED, THROUGH A REVIEW OF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ACTIONS AND UNIT SIZE REDISTRIBUTIONS IF NECESSARY, BEFO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CAN PROC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Number of units under ACC and reser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t not yet under ACC as agreed by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PHA                                      (4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Line (4) x 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Result must be rounded down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S THE 15 PERCENT LIMIT                 (5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The total number of units for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A is requesting approval to att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in this submission.               (6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Total number of units for which the P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s previously received HUD approval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 assistance.                           (7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Total units for which PBC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plus the number being requested     (8)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Is the number on line (8) less tha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to the number on line (5)?             (9) 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OF UNITS FOR WHICH THE P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BE AUTHORIZED TO ATTACH ASSI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NOT EXCEED THE NUMBER ON LINE (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 DISTRIBUTION MUST BE CONSISTENT WITH FUNDING SOUR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Total number of units for which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ing approval to attach assistance     (10)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The number of units to be subsidized by funding sour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olumn 1)                           (Column 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BY PHA            ACC UNIT SIZE DISTRIB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Size Distribution:            Unit Size Distribution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0-BR                 _____________ 0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1-BR                 _____________ 1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2-BR                 _____________ 2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3-BR                 _____________ 3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4-ER                 _____________ 4-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 TOTAL                _____________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e the following if more than one funding source is identifi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Size Distribution:            Unit Size Distribution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0-BR                 _____________ 0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1-BR                 _____________ 1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2-BR                 _____________ 2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3-BR                 _____________ 3-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 4-BR                 _____________ 4-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 TOTAL                 ____________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Does the total number of units shown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ne (10) equal the total number of un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all funding sources in column 1?             _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identify the funding source and unit siz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units to be subsid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Is each entry in Column 1 less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equal to each corresponding en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lumn 2?                                     _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AND SIZES OF UNITS FOR WHICH THE PHA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ESTING APPROVAL TO ATTACH ASSISTANCE MUST BE CONSIS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THE UNIT SIZE DISTRIBUTION FOR THE ACC THAT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DATE OF HAP CONTRACT MUST BE CONSIST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ATION OF FUNDING SOUR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proposed HAP contract, enter what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d for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HAP Contract    Funding Source for    ACC Expiration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 Date         the HAP Contract      for the Funding Source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    __________________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For each proposed HAP contract termination date, is the ACC ex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for the funding source on or after the HAP contract 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_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Is the ACC expiration date for the funding source at least 2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anticipated date of HUD notification to the PHA of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disapproval of its plans to implement a PBC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YES     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______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ROPOSED HAP CONTRACT TERMS ARE INCONSISTENT WITH THE TERM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S, THE PHD SHOULD PROVIDE TECHNICAL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ING HOW THE HAP CONTRACT TERM IS RELATED TO THE TERM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NY OF THE "NO" BOXES ARE CHECKED, THE PHD MAY NOT AP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PLANS TO IMPLEMENT PBC AS SUBMITTED.  THE PHA MUST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MODIFICATIONS TO ITS SUBMISSION TO MEET PBC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HE PHA SUBMISSION MUST BE DIS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        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r                                               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5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4:00Z</dcterms:created>
  <dc:creator>BPS</dc:creator>
  <dc:description/>
  <dc:language>en-US</dc:language>
  <cp:lastModifiedBy>BPS</cp:lastModifiedBy>
  <dcterms:modified xsi:type="dcterms:W3CDTF">2007-09-05T12:14:00Z</dcterms:modified>
  <cp:revision>2</cp:revision>
  <dc:subject/>
  <dc:title>                                                             7420</dc:title>
</cp:coreProperties>
</file>