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1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DENTITY OF INTEREST TRANSACTIONS IN THE SECTION 8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ODERATE REHABILITATION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Gener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Appendix provides clarifying instructions concern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losure of, and calculation of contract rents for, identit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est transactions under the Section 8 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.  Public Housing Agencies (PHAs) need to ensur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ers/owners of Moderate Rehabilitation units do not inflate re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ate costs through property sales and other transactions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dentity of interest entities (partnerships, family members, etc.)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der to receive higher contract r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Definition of Identity of Interest in the Moderate Rehabilit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dentity of interest means any relationship (generally based on fami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es or financial interests) between (a) the seller and purchas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prospective owner), (b) the owner and/or general contractor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contractor, material supplier or equipment lessor, or (c) the ow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lender, which would reasonably give rise to a presumption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arties to the transaction may operate in collusion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ablishing the purchase price of the property, the cos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work, or the terms of the financing.  Exampl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dentity of interest relationships follow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When the purchaser (owner) has any financial interest whatsoev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 the seller or lender or is subject to a common control, or an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amily relationship by virtue of blood, marriage or adop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xists between the purchaser (owner) and the seller or lend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When the owner or one or more of the officers, directors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tockholders, or partners of a corporation or partnership own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r selling the property has any family tie or is an officer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rector, stockholder or partner of the general contractor 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ender, or has any financial interest whatsoever in the gener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ractor or lend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When the seller or general contractor advances any funds to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wner (purchaser) or takes stock or any interest in the owner'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purchaser's) corporation, partnership, or property as pay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 When any of the parties is involved with another in an enterpri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holly separate from the Section 8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1/8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 1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. When any relationship between the owner, seller, lender, gener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ractor, and subcontractor exists which would give the owner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ller, lender or general contractor control or influence ov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cost of the rehabilitation contract or the price paid to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ubcontractor, material supplier or equipment less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. When any side deals, agreements or contracts are made 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emplated which would alter or cancel any of the costs relat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o the property purchase, the rehabilitation work or oth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mounts used to calculate contract r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Disclosure of Identity of Inter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ce identity of interest relationships are often difficul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ct, PHAs must require applicants for the 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to disclose whether or not there exists an identit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est related to the purchase, rehabilitation or financing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.  This disclosure can be accomplished by requiring the ow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certify that no identity of interest exists, or if there is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dentity of interest, to submit a signed statement fully describ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identity of interest relationships (see attached samp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losure).  It is recommended that PHAs add the sample identit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est disclosure to owner application forms.  In any event, own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be required to submit identity of interest disclosures prio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 execu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Rent Calculations for Identity of Interest Sales Transa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the contract rents are calculated using the cost approach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nual property debt service amount entered on Line 2 of the r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ats must be the amount of debt service for the last arms-leng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es transaction and/or loans occurring after December 197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occurring on January 1, 1980 and subsequent dates).  If the 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sold to (or additional loans provided by) an identity of inter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ity, there is strong presumption that such debt does not refl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ket considerations and may have been created merely for the purp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securing higher contract rents.  Therefore, the debt service u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calculating the contract rents must be the debt service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or to the change in ownership or placement of additional debt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perty, and the last arms-length purchase price will be us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culating return on investment.  Any exceptions to this policy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approved in writing by the Director, Housing Development Divi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HUD Field Office.  However, for all sales transa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curring prior to January 1980 (the first year of program operation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s are authorized to use the existing property debt serv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ardless of whether an identity of interest existed betwee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ler and purchas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/86                               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 1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s should, on a routine basis, closely examine any rec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ebtedness placed against the property, whether or not an ident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interest party is involved.  The PHA should disallow (in the c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ach to calculating rents) any recent indebtedness which app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have been placed in order to increase contract rents o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ircumvent the rent calculation policies.  In such cases, or whene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urchase price is difficult to determine, the PHA may elec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culate rents using the rent approac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Procedures for Identity of Interest Rehabilitation 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identity of interest exists (a) between the owner and the gene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or, or (b) between the owner or general contractor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contractor, material supplier or equipment lessor, i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ed that PHAs require competitive bidding, sepa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ction contracts, and submission of cost certifications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ch identity of interest entity (see attached sample c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ion).  The rehabilitation costs should be carefully review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the PHA to assure that they do not exceed the PHA's cost estimat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re comparable to the prevailing rates for such work in the a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o costs of contractors who have an arms-length busin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lationship.  The cost of rehabilitation work to be amortized throu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ntract rents should not exceed the amount determined reason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sed on the PHA's initial cost estimates.  It is noted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rents cannot include reimbursement for owner labor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ervision (see Appendix 34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Identity of Interest Rehabilitation Financing Arrang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an identity of interest exists in connection with the financ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rehabilitation loans or loans covering acquisition or refinanc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standing indebtedness, the PHA should review the term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ncing (e.g., interest rate, amortization period) carefull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e that they are reasonable in relation to the terms typic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ing provided in connection with comparable, arms-length loans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a.  In calculating the contract rents for a project where such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dentity of interest exists, the PHA may approve only those deb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ice costs which are determined to be reasonable in relation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bt service costs which would have been incurred for compar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ms-length loans.  In addition, the PHA may determine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dentity of interest is so entwined that the owner entity is re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ing a rehabilitation loan to itself and that the rents sh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culated accordingly (the rehabilitation financing w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idered an owner cash expenditure and be treated as an imputed lo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10% interest for 15 years).  An example of this would be a new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ablished corporation consisting of the owner's spouse and childr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is established to lend the owner rehabilitation fu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31/8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 1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Recalculation of Contract R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an identity of interest relationship is disclosed or discover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under Agreement but not under HAP Contract, the PHA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alculate, in accordance with paragraphs 4, 5 and 6, the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s to be in effect at the time of HAP Contract execution. 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on is consistent with Section 1.5(A) of the Agreement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es that the PHA may recalculate the contract rents w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essary to conform with the HUD prescribed procedures.  If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dentity of interest relationship is discovered for units under H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, the PHA should notify the Field Office and request fur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ion.  Contract rents established in the HAP Contract may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duced on a post-audit basis in order to achieve compliance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sions of Appendix 3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/86                               Page 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 1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MENT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AMPLE DISCLOSURE OF IDENTITY OF INTERE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following or similar language should be included in the PHA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 Rehabilitation owner application form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undersigned hereby certifies that, except as noted below, there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now, nor does the undersigned contemplate that there will be,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dentity of interest between (a) the seller and purchaser of this projec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b) the owner and general contractor and/or any subcontractor, mater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ier, or equipment lessor or (c) the owner and lender.  It is fur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ed that, except as noted, there are not and have not been any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lationships between the seller or purchaser (owner) of this project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ender, general contractor and/or any subcontractor material suppli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equipment lessors.  The undersigned hereby agrees to immediately repo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PHA any such identity of interest relationships which occur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ture with respect to this property even though such relationships are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w anticip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l references to "identity of interest" herein are made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ext of the definition below, which has been read by the undersign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dentity of interest between the owner(s) (purchaser(s) as parti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rst part and the seller(s), lender(s), general contractor(s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contractor(s), material supplier(s), or equipment lessor(s)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y(ies) of the second part will be construed as existing under an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llowing condi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1)When there is any financial interest of or family relation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tween the party of the first part in the party of the seco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2)When one or more of the partners, officers, director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ckholders of the party of the first part is also a partn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r, director, or stockholder of or has financial interes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arty of the second par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3)When the seller, general contractor, subcontractor, mater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ier and/or equipment lessor advances any funds to the pa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first par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4)When the party of the second part takes stock or any interes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arty of the first part as paymen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5)When any of the above stated interrelationships exist betwee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ies of the second par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11/8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 1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MENT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6)When there exist or come into being any side deals, agreement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s or undertakings entered into or contemplated,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ter, amend, or cancel any of the costs related to 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chase, rehabilitation work or other amounts used to calcul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re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7)When any relationship exists which would give the owner,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ler, or lender or general contractor control or influence o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st of the rehabilitation contract or the price paid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contractors, material suppliers or equipment less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xceptions to certification regarding identities of interest (if non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 state)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ities                     Goods or Services              $ Val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                     _________________              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am aware that this certification by me may be used to induce the U.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artment of Housing and Urban Development to make Federal funds avail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is project under the Section 8 Moderate Rehabilitation Program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under Title 18 U.S. Code, Sections 1001 and 1010 it is a crim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nowingly make false statements to the United States on this matter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penalties upon conviction can include a fine and imprison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    By_________________________________  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Owner)                                                     (Dat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/86                               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 1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MENT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AMPLE IDENTITY OF INTEREST REHABILITATION COST CERTIFIC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following or similar language should be included in the owner's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cost certification documen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undersigned hereby certifies that:     (check on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 ]  There has not been and is not now any identity of inter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tween seller, owner and/or general contractor on the one h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ny subcontractor, material supplier or equipment lessor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th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 ]  Attached to and made a part of this certification is a sig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fully describing any identities of interest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parate cost certifications from any individual or entity hav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identity of interest with the owner or general contrac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amounts shown have been reduced to give effect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ount(s) of any kickbacks, rebates, adjustments, discounts,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other devices which had the effect of reducing the act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am aware that this certification by me may be used to induce the U.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artment of Housing and Urban Development to make Federal funds avail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is project under the Section 8 Moderate Rehabilitation Program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under Title 18 U.S. Code, Sections 1001 and 1010 it is a crim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nowingly make false statements to the United States on this matter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penalties upon conviction can include a fine and imprison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    By ____________________________    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Owner)                                                     (Dat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    By ____________________________    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General Contractor)                                             (Dat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1/86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14:00Z</dcterms:created>
  <dc:creator>BPS</dc:creator>
  <dc:description/>
  <dc:language>en-US</dc:language>
  <cp:lastModifiedBy>BPS</cp:lastModifiedBy>
  <dcterms:modified xsi:type="dcterms:W3CDTF">2007-09-05T12:14:00Z</dcterms:modified>
  <cp:revision>2</cp:revision>
  <dc:subject/>
  <dc:title>7420</dc:title>
</cp:coreProperties>
</file>