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ction 8 Moderate Rehabilitation Program Eligi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and Ineligible Work Items and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Background.  For the purposes of the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gram, "moderate rehabilitation" is rehabilitation involv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penditure of at least $1,000 per housing unit to either:  (1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pgrade substandard housing to a decent, safe and sanitary condi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comply with the Housing Quality Standards (HQS) or other standa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such as local codes) specified in the PHA's application and appro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y HUD; or (2) repair or replace major building systems or compon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danger of failure.  This Appendix clarifies the rehabilitation 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tems and costs which are eligible under the Moderate Rehabilit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gram for amortization through the Contract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Work Items Eligible for Inclusion in the Minimum Expenditure of $1,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 Unit.  In order to be eligible for the Moderate Rehabilit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gram, a unit must require a rehabilitation expenditure of at lea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$1,000 for improvements, other than routine maintenance or luxu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tems, necessary to bring the unit in compliance with the HQS or lo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ndards approved by HUD.  This $1,000 minimum expenditure per un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cludes the cost of materials and labor to perform the necessary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igible work in accordance with paragraphs 3 and 4, prorated cost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mprovements to common systems or areas affecting the unit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entral heating systems and roofs, and the cost of caulk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atherstripping.  When prorating costs of work to be done to comm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ystems or areas, the total number of units in the structur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cluding unassisted units, must be used to determine the c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tributable to each assisted unit.  (For example, if a ten-un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uilding requires common improvements costing $10,000 and only f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s are to be assisted, the amount attributable to each assi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 is $1,000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re are two exceptions to the requirement that a unit be substand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order to qualify for the Moderate Rehabilitation 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Standard units which require repair or replacement of maj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uilding systems or components in danger of failing within tw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years are eligible.  Work qualifying as a major building syste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 component is limited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The complete electrical rewiring of a uni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12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The installation of new plumbing supply or waste pipes 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 The installation of a new heating distribution system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luding piping and ductwork, or the installation of a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oiler or furna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 The installation of a new roof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Replacement or major repair of exterior structural el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are essential to achieve a stable general con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no threat of further deterioration (for examp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al and replacement of rotted materials, repointing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rge area of exterior walls to eliminate water seepag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jor repair of unstable or deteriorated foundation wall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ainting wood which has never been painted, stain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at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For up to five percent of the units in a PHA's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 (total number of units in the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s Contract), costs to make units phys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for handicapped or disabled tenants may be cou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the $1,1000 per unit minimum rehabilitation expendi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habilitation must make the unit, including access to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gress from that unit, barrier-free with respect to the handic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disability of the current tenant or individual expec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y the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both exceptions specified above, the $1,000 minimum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diture per unit is still applicable and must not include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or luxury items, but may include prorated costs of comm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Work Items and Costs Eligible for Inclusion After the $1,000 per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imum Expenditure Has Been Met.  Once the PHA has determined th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requires at least $1,000 of rehabilitation in accord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2 of this Appendix, an analysis must be made to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other necessary work items are feasible and whether the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be assisted under the Moderate Rehabilitation Program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expense items are eligible for amortization thr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s, but may not be counted toward the minimum per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diture of $1,000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Exterior painting; interior painting directly related to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rehabilitation work item and not prohibited by paragrap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; and air conditioning systems or equipment provided the PHA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that air conditioning is typically provid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assisted, modestly designed housing for lower income famil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loca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/81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Rehabilitation financing costs and fees which are reasonab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ly connected to financing the project, and requir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der.  In order to be considered reasonable, these cos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s must be less than 2 percent of the rehabilitation loan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mortgage amount.  (Escrows for taxes or other oper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s are exclude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Necessary rehabilitation related costs and fees which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, directly connected with the eligible work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 the PHA, and do not include costs for servic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is required to provide owners or services available lo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no expense.  Eligible expenses could include the co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 permits required by the local government and expen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necessary architectural and engineering services not provi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PHA.  Preparation of drawings by an architect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in the Moderate Rehabilitation Program and would us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inappropriate considering the scope of rehabilitation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mplished.  However, an architectural fee could be an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 if a substantial amount of rehabilitation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mplished and drawings are necessary to accomplis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rehabilitation work i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Energy conserving improvements which are practicab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-effective and financially feasible.  The PHA must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owner proposal to determine compliance with the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-Effective Energy Conservation Standards (Attachment 1).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wner's proposal is found feasible at a gross rent low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ble Fair Market Rent, the PHA must analyze wh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energy conserving improvements are appropri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hough PHAs are encouraged to include energy conservation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ncluding solar energy systems which are cost-effectiv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onomically feasible), these improvements generally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only in connection with other rehabilitation work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.g., installation of insulation in an exterior wall if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l will be made accessible or become exposed du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Actual temporary relocation costs in accordance with 24 CF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82.407.  (PHA administrative expenses associat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orary relocation are reimbursed through administrative f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re not eligible for amortization through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Removal of architectural barriers to make a unit phys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to a handicapped or disabled tenant or prospe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.  Accessibility renovations may be included for any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requires at least $1,000 to correct substandard condi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ddition to the five percent exception specified in paragrap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(b) of this Appendix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312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Ineligible Work Items and Costs.  Since PHAs will usually rece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s from owners of substandard units, such units will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 ranging from deferred maintenance to structural probl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order to reimburse owners only for necessary improvements and th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w the most rehabilitation to be accomplished within the 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Rent constraints, the following work items are never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mortization through the Contract R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Cleaning and janitorial services, or landscaping (suc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eding of lawns or planting of trees and shrubbery)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ly related to an eligible rehabilitation work i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Landscaping would be eligible if associated with the corr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 severe erosion or drainage problem which affect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tural integrity of the uni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Repair, replacement or installation of laundry equip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niture, nondwelling equipment, and other amenities (e.g., p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pment, recreational items and swimming pools), or drap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des and other items subject to normal wear and t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Interior painting not directly related to an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work item or necessary to correct lead based pa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.  (The cost of painting an entire interior room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if a substantial portion of the wall surface n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nting as a result of other eligibl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ie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Costs attributable to owner labor (i.e., direct work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ervision of the work), whether or not the owner is a licen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noted that the routine maintenance items listed above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by the PHA to bring units up to full compliance with the HQ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local standards, and that repair or installation of in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ities may be voluntarily performed by the owner in connection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derate Rehabilitation Program.  However, such work can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d in the rehabilitation costs amortized through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.  If routine maintenance items are required by the PHA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must agree to complete the work at the owner's expen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PHA Determination of Eligible Work Items in Compliance with the HQ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order to maximize the amount of upgrading possible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 constraints of the Moderate Rehabilitation Program,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sential that PHAs carefully develop standards for determ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gible work items, especially if the HQS are being used. 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, the HQS require that the stove and refrigerator be "in pro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ng condition" and that this equipment be free of hazard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that endanger the tenants, such as gas or water leak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/81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could result in fires or electrical shock.  The HQS do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y standards for the age or appearance of appliances; stov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rigerators should not be replaced if they currently work and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equate for cooking and refrigeration purposes.  It is noted th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 for replacement can be included when calculating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under the cost approach and this reserve should be suffici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 or repair unit equipment during the 15-year contract te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area requiring PHA judgment will be remodeling of kitche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throoms and installation of air conditioning equipment or carpe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hough remodeling will most likely increase the valu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 and improve its desirability, PHAs should be satisfie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deling is necessary to improve functional use (for example,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adequate kitchen counter and storage space) and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ing increase in Contract Rents is warranted.  Units requi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cosmetic kitchen or bathroom remodeling (or, likewise, only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peting or air conditioning) should not be approved by PHA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tion should be given to the feasibility of leasing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under the Section 8 Existing Housing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applications which propose changing the present unit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iguration (converting existing rooms into bedrooms or dividing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room into two rooms to add a bedroom) must be revie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fully.  Converting an existing room into a bedroom is an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item if the room being converted is not otherwise used for li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s.  For example, a basement or porch can be converted in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; conversion of a dining room or den is ineligible and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appropriate way to qualify the unit for a higher rent.  Dividing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room into two rooms to add a bedroom is likewis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e.  These alterations do not substantially impro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's living conditions by increasing the living space in the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re not eligible work items for the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  In limited circumstances (e.g., units with especially lar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s), the ineligible alterations listed above may be consid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.  In such cases, PHAs must request written HUD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approval to deviate from the stated 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hough the HQS do not specify minimum room sizes, the PHA will n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determine that existing rooms are of adequate size and arran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ir intended function (i.e., the available space does not hi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niture placement and the normal use of space).  If it is desir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increase the unit's size by adding one or more bedroom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must conform with the minimum room size stand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ed in HUD Handbook 4940.4, Minimum Design Standards (MDS)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of Residential Properties, or with other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approved by the HUD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s are encouraged to use the MDS for additional guidanc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preting whether units currently meet the HQS or local standard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512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ecessary extent of rehabilitation, and appropriate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ations.  In addition, Chapter 5 of the PHA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Practices Handbook 7420.7, provides clarific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QS and PHA standards for determining unit compliance.  The HQ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 preference standards are applicable only to the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; the PHA will be responsible for making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s of HQS acceptability for the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  Guidance in providing accessibility to the handicapped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ed in "Specifications for Making Buildings and Facil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to, and Useable by, the Physically Handicapped" (ANS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117.1).  This publication is available from the American Na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Institute, Inc., 1430 Broadway, New York, New York 1001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/81  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ND URB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of the Secretar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 CFR Part 3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-Effective Energy Conserv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Y:  Office of the Secretary, (HU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:  Interim ru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The Secretary is prescrib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-effective energy conserv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iciency standards for certain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 and is inviting public com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se standards before they be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.  With the exception of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in which the Secretary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that these standard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ed as a matter of policy, ado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mplementation of the standard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by recently enacted legis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 DUE:  June 11, 197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 DATE:  July 9, 197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FURTHER INFORMATION CONTA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seph Shermen, Director, Divis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rgy, Building Technolog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Research, Office of Poli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nd Research, (20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55-6443 or Duane Keplinger, Ac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, Office of Architectur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gineering Standards, Offi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, (202) 755-5718, Depart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nd Urban Development, 4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venth Street, S.W., Washington, D.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41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RY INFORMATION: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nd Community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dments of 1978, 42 U.S.C. 1425(b)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et seq., Pub. L. 95-557 (19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dments) require the Secretar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 (1 of 5)12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cribe cost-effective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rvation and efficiency stand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ing improvemen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in four HUD programs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, the Secretary has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 matter of policy that the stand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needed in a fifth program to as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rvation of energy resources.  Thu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andards, which are set forth a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to this rule, will apply to (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loans under Section 312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using Act of 1964 (see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1(a)(7) of the 1978 Amendments); (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loans under Section 203(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National Housing Act (see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1(c)(1) of the 1978 Amendments); (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 financial assistance for troub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housing projects (s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01(d)(6) of the 19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dments); (4) Federal finan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for substantial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under Section 8 of the Uni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s Housing Act of 1937 (see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6(d)(1) of the 1978 Amendments)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5) Federal financial assistanc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tects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of the United States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 of 1937 (Secretary's poli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retary has determined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are urgently needed and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dopted 60 days after pub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ce the 1978 Amendments prohib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12 Rehabilitation loans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ly 27, 1979, covering work which d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conform to the standards.  Henc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12 program cannot contin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less these standards have b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opted in sufficient time to acqua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nts adequately with the cost-effec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rgy provisions by that d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more, the program under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3(k) of the National Housing 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not be effectively implemented unt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andards have been adopted. 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 (2 of 5)12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78 Amendments also requ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dited implement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for the Section 8 Substan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 and Troub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Housing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adopting the standard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ary is providing 30 day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al of public comments.  If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 of comment, the Secre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s that change in the stand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ppropriate, their effectivenes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erred by publication in the Fed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ster.  Otherwise, unless deferr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publication, the standard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ome effective without notification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retary 30 days after the clo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eriod allowed for public com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s 60 days after publication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.  Interested parties are invi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articipate in this rulem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eding by submitting relev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 and suggestions to the Ru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ket Clerk, Office of the Gen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sel, Department of Hous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ban Development, 431 Seventh Stree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.W., Washington, D.C. 20410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tive response will be provi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to each comment received throug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 published in the Federal Regi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by mai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retary has determine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amendment does not affec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lity of environment and a 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at effect has been prepared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is available for inspec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ing in the Office of the Ru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ket Clerk at the above addr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gislative review provis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7(o) of the Department of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, 42 U.S.C. 3535(o) have been m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ingly Subtitle A is amend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ng a new Part 39 to rea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 (3 of 5)12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39--COST-EFFECTIVE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RV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NESS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9.1  Title and purp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9.3  Author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9.5  Sco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9.7 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I  Cost-Effective Energy Effici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onservation) Standard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of Residential 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9.1  Title and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rpose of this Part is to set for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-effective energy conserv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iciency standards applicable to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9.3  Autho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Part implements the provis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using and Co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mendments of 1978, 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.S.C. 1425(b). et seq., Pub. L. 95-55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9.5  Scop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andards apply to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) Rehabilitation loans under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12 of the Housing Act of 196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Rehabilitation loans under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3(k) of the National Housing 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) Operating assistance for troub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housing projects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01 of the Hous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ty Development Amend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1978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) Financial assistanc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tial rehabilitation projects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of the United States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 of 193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) Financial assistance for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jects under Section 8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ed States Housing Act of 193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 (4 of 5)12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9.7 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andards are set forth in detail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endix to this Pa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-Effective Energy Effici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onservation) Standard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of Residential Proper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1.  General. (a) These stand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the mandatory levels of va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rgy-efficiency features that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as cost-effective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of residential proper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terial is arranged to g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ation to local clima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and fuel price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ing the measures to 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It is realized that not all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can be followed in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uations due to existing buil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s and funds 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2.  Application. (a) It is the int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standards to apply only to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s proposed as part of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 (5 of 5)12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, except those listed in A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.  If new material or constructio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emplated, conformance to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is mandatory for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t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It is not the intent to requ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mal improvement of constr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ments which would not ordinaril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accessible or become ex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ing the rehabili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) The requirements contained here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applied judiciously.  Any on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of the requirements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iminated to the extent they a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actical in rehabilitation situa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ing economic feasibili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needs and the material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 of construction involved.  (Ex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se of the following Tables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ture of 1500 square feet locat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rea of 4200 degree days with a fu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of 4 cents per Kwh for electrici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require R-30 ceiling insulati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ain programs.  If the struc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tly had no ceiling insulation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ings in fuel cost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ximately $1000 per year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ng the R-30 insulation.  However,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esent ceiling contained R-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lation, improvement to R-30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 in an annual reduction in fuel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only $170.)  The reduced oper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must be weighed agains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rtization cost for the improv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determine cost-effectivenes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program terms.  (The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ing methods contain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43 of the 1976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of the American Socie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ting, Refrigerating and 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ing Engineers, Inc. were 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preparing the above comparison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3.  Additional Criteria.  (a)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 to the measures shown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s, the following shall app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structures which are not subjec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1                         Page 2 ( 1 of 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energy audit procedures describ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(b) below:  (1) Doors and wind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weatherstripped to redu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iltration of air when weatherstrip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inadequate or nonexist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) Caulk, gasket, or otherwise seal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ings, cracks, or joint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 envelope when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erials are inadequate.  Replace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se or brittle caulking with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astomeric material.  Leave bottom ed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iding uncaulked to allow mois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in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3) Replacement heating, ventil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irconditioning (HVAC)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y and return pipes and ducts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insulated whenever they run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conditioned spaces.  Pipe insu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R-2 or greater, and du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lation shall be R-4 or greater.  Du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ms shall be tightly sealed to redu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r leak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4) Replacement heating system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rners and airconditioning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of high-efficiency design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carefully sized to be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er than 15% oversize for the crit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gn, bearing or cooling, excep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tisfy the manufacturers' next clos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minal siz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For mid-rise and high-r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tures and for many low-r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projects an energy au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carried out to identif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y the energy and cost sav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are estimated to result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ing or accomplishing an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rvation measure.  All meas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to be cost-effective, gi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an time and rate an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ance with paragraph A-2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mplished.  Amortization co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s must be offset by redu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ng costs attributabl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s.  Generally, assistanc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ucting energy audits is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local supplies, energy offici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1                         Page 2 ( 2 of 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utility companies.  The energy au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cover all of the following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rvation measures, to the de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sible, except those that a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for the building type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p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ation of individual utility me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checkme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iling insu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lation of hot water end steam pip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lation of heating and cooling du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unheated spa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lking and sealants in building joi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therstripping doors and wind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ck thermostats for unit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 heating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m windows or replacement of si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zed windows with double gla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d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w restrictors for hot water lin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er heads or fauc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mostatic radiator val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ment of incandescent fixture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spaces with higher effici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rior insulation for water hea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ed in unheated spa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d burners, controls, capaci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ther improvement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chanical systems which will low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el consumption or energy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4.  Use of Table 1.  In order to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commendations shown in Table 3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eating Index must be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able 2.  If the structur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chanically cooled, the Cooling Ind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also be selected from Table 2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to choose a Heating Index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ling Index from Table 2,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to identify the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 column number.  Tabl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ts those column re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s.  At the top of Table 1 are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ces for oil, gas, and electri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lectricity prices apply to re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ctric heating and air condition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1                         Page 2 ( 3 of 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) expressed in cents per gallon, 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m, and per Kwh, respectively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used in choosing the pro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 column number should b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ginal cost--the cost of the last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fuel purchased in the heating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ling season--and should include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xes and fuel adjustment char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ose reference column number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eating Index by select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 number directly below the fu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in the row represent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ng terms to be used.  Simila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 a Cooling Index reference colum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noting the number in the row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financing terms tha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ly below the unit price of coo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rgy.  When fuel costs exceed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n in the Table, use the last colum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right of the 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5.  Table 2--Selection of H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oling Indices.  At the top of 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 are column reference numbers.  A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ft side of Table 2 are Degree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eating and Cooling Hour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ling.  The Heating Index is deriv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ing down the correct re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umn and across for the appli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gree Day entry.  The poi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rgence indicates the H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.  The reference column for coo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Cooling Hours are us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manner to determine the Coo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-6.  Table 3--Selec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ed Measures.  The level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tection are determined by rea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rizontally across the Table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ting Index shown on the left sid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able.  For ceiling insulati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Cooling Index column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with the appropriate H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.  If mechanical cooling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emplated, use the colum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ling Index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LLING CODE: 4210-01-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1                         Page 2 ( 4 of 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EL PRICES AND REFERENCE COLUMNS FOR HEATING AND COOLING I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12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ATING AND COOLING I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1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SULATION:  R VALU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512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s to Table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1) The addition of insulatio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ilings which presently cont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lation may not be cost-effective. 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dditional insulation need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form to the recommendations is l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R-19, benefits are doubtful. (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ample in A-2(c).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2) For frame construction, the R valu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sheathing may be includ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lation R value of wall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3) Required only when wall cover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ior or exterior, is removed and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equate vapor barrior is applie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When the existing wall contains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mount of insulation, addit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lation applied by blowing or pou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not recommended.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4) Extra insulation, up to R-19,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mmended where practicable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onditions of Note (3) above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5) Three layers of glass not typic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st-effective unless existing window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double glazed or comple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lacement of sash is contemplated. 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lacing sash, should have insul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rame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6) Storm doors or thermal doo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mmended if primary door is hollow-c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is over 25 percent glas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7) Applicable only to individual liv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 doors opening directly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xteri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Section 7(d) of the Department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nd Urban Development Act 42 U.S.C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3535(d)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ssued at Washington, D.C. April 6, 197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tricia Roberts Harr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retary of Housing and Urban Develo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[Docket No. R-79-642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[FR Doc.79-14582 Filed 5-9-79 8:45 am.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1  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3:00Z</dcterms:created>
  <dc:creator>BPS</dc:creator>
  <dc:description/>
  <dc:language>en-US</dc:language>
  <cp:lastModifiedBy>BPS</cp:lastModifiedBy>
  <dcterms:modified xsi:type="dcterms:W3CDTF">2007-09-05T12:13:00Z</dcterms:modified>
  <cp:revision>2</cp:revision>
  <dc:subject/>
  <dc:title>7420</dc:title>
</cp:coreProperties>
</file>