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3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PROCEDURES FOR PROCESSING 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APPLICATIONS WITH HUD MULTIFAMILY MORTGAGE INSURANC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. PURPOSE:  When HUD multifamily mortgage insurance programs are us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conjunction with the Section 8 Moderate Rehabilitation Program,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re some overlapping programmatic responsibilities for the staff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HUD Field Offices and Public Housing Agencies (PHAs).  This Append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clarifies the respective Field Office and PHA processing procedur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nd responsibilities in order to minimize unnecessary and duplica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staff ac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Paragraphs 2 through 10 of this Appendix apply to Mode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Rehabilitation projects insured under any multifamily mortg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insurance program; Paragraph 11 addresses variations in Paragraphs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rough 10 which apply specifically to Moderate Rehabilit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projects using the Section 223(f) progra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Generally, each paragraph of this Appendix summarizes the regul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processing procedures for the Moderate Rehabilitation and mortg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insurance programs, and then describes the procedure to use whe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wo programs are combined.  All other processing requirement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program standards applicable to either program will be met, excep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e extent they are modified by this Appendix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. BACKGROUND.  The Section 8 Moderate Rehabilitation Program i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program for upgrading rental units requiring eligible rehabilit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of at least $1,000 per unit.  This program is administered by lo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PHAs.  The owner is responsible for securing financing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rehabilitation and completing the rehabilitation work.  Prio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rehabilitation, the owner and the PHA execute an Agreement to E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Into a Housing Assistance Payment (HAP) Contract.  Onc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rehabilitation has been satisfactorily completed, the owner e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into a 15-year HAP Contract with the PHA which specifies the rent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requires the owner to rent the units to Section 8 eligible famili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e rents include the monthly amounts necessary to meet opera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expenses, amortize the rehabilitation costs, and allow a reason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return on the owner's investment in the property.  There is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statutory or regulatory maximum amount of rehabilitation which can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completed under the program; the extent of rehabilitation is limi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by what can be amortized within the 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Fair Market R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Under a HUD multifamily mortgage insurance program, HUD insure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lender against loss in the event the owner defaults on a mortg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loan.  The Field Office is responsible for processing the proposal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monitoring the construction or rehabilitation of the project. 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ddition, since the HUD insurance is for the term of the mortgage, HU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lso monitors the management of the multifamily project for the te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of the mortgage insuranc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Page 110/8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7420.3 REV-2 CHG-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3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. MINIMUM REHABILITATION STANDARDS, MINIMUM AMOUNT OF REHABILIT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e Moderate Rehabilitation Program requires that Housing Qual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Standards (HQS) (Sections 882.109 and 882.405 of the Mode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Rehabilitation regulations) or other HUD-approved standards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local codes be used as the minimum rehabilitation standards;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mortgage insurance programs require that the Minimum Design Standar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(MDS), HUD Handbook 4940.4, be follow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MDS will be the minimum rehabilitation standard for Moderate</w:t>
      </w:r>
    </w:p>
    <w:p>
      <w:pPr>
        <w:pStyle w:val="PlainText"/>
        <w:rPr/>
      </w:pPr>
      <w:r>
        <w:rPr>
          <w:rFonts w:eastAsia="MS Mincho;Arial Unicode MS"/>
          <w:lang w:val="fr-FR"/>
        </w:rPr>
        <w:t xml:space="preserve">Rehabilitation mortgage insurance applications.  </w:t>
      </w:r>
      <w:r>
        <w:rPr>
          <w:rFonts w:eastAsia="MS Mincho;Arial Unicode MS"/>
        </w:rPr>
        <w:t>The Field Office wil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nsure that the MDS are met and will determine whether the nature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mount of rehabilitation required is appropriate to qualify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ject for mortgage insurance.  If the PHA has already completed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ork write-up and cost estimates, these will be forwarded to the Fiel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fice (see Attachment 1) and will be used for guidance.  The Fiel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fice is also responsible for ensuring that energy conserv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mprovements that are practicable, cost effective, and financial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easible are accomplished in accordance with the Cost-Effective Energy</w:t>
      </w:r>
    </w:p>
    <w:p>
      <w:pPr>
        <w:pStyle w:val="PlainText"/>
        <w:rPr/>
      </w:pPr>
      <w:r>
        <w:rPr>
          <w:rFonts w:eastAsia="MS Mincho;Arial Unicode MS"/>
        </w:rPr>
        <w:t>Conservation Standards (</w:t>
      </w:r>
      <w:hyperlink r:id="rId2">
        <w:r>
          <w:rPr>
            <w:rStyle w:val="InternetLink"/>
            <w:rFonts w:eastAsia="MS Mincho;Arial Unicode MS"/>
          </w:rPr>
          <w:t>24 CFR Part 39</w:t>
        </w:r>
      </w:hyperlink>
      <w:r>
        <w:rPr>
          <w:rFonts w:eastAsia="MS Mincho;Arial Unicode MS"/>
        </w:rPr>
        <w:t>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f an owner applies for the Moderate Rehabilitation Program aft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ceiving a feasibility letter, a conditional commitment or a fir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mitment for HUD mortgage insurance, the PHA need not complete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ork write-up and cost estimates since these actions will be taken b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Field Office.  The HUD work write-up and cost estimates will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eliminary when the application has been approved for a condition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mitment and final when the application has a firm commitment. 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HA will follow its normal screening and selection procedures, bu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ll use HUD's work write-up and cost estimates.  The PHA wil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lete its initial inspection to ensure that $1,000/unit of eligibl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work, including caulking and weatherstripping, will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let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.AFFIRMATIVE FAIR HOUSING MARKETING PLAN AND MANAGEMENT DOCUMENT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 the Moderate Rehabilitation Program, the PHA's approved applic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cludes an Equal Opportunity Housing Plan.  For the mortgag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urance program, the owner submits an Affirmative Fair Hous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rketing Plan with the mortgage insurance applic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en the two programs are combined and all the units in the projec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ll be assisted, it is not necessary for the owner to submit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rketing plan since the PHA will be responsible for referr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ligible applicants to the owner for selection.  However, if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ured Moderate Rehabilitation project will be partially assisted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owner must include an Affirmative Fair Housing Marketing Pla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10/81                              Page 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7420.3 REV-2 CHG-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3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th the mortgage insurance application since the owner will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sponsible for marketing the unassisted units.  In addition, whe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re are units in the project which are no longer assisted, the own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ust submit to HUD an Affirmative Fair Housing Marketing Plan whic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ll apply to the formerly assisted units, if the owner has no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lready submitted a plan; this will normally occur upon expiration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15-year HAP Contrac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Moderate Rehabilitation Program and the mortgage insuran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grams require that a management plan be submitted with the owner'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lication.  The required information is similar and it should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ossible to process one set of management documents for both program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.DAVIS-BACON WAGE RATE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requirements under the Davis-Bacon Act vary among mortgag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urance programs and the Moderate Rehabilitation Program. 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derate Rehabilitation Program requires compliance with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avis-Bacon Act when an Agreement covers nine or more assisted units;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Section 221 projects, Davis-Bacon applies to projects consist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five or more units.  For purposes of using mortgage insurance wi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Moderate Rehabilitation Program, the stricter of the applicabl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avis-Bacon requirements will be used.  HUD is responsible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nitoring owner compliance with Davis-Bacon require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6.RENT CALCUL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the Moderate Rehabilitation Program, the PHA calculates a rent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ver the costs of rehabilitation and maintaining and managing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.  The PHA also establishes a base rent which excludes the fix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mortization amount of the rehabilitation loan.  Generally, annu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justments are applied to the base rents rather than the Contrac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s since the debt service on the rehabilitation loan is not subjec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 inflation.  For a mortgage insurance program, the Field Offi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stablishes rents on the basis of a market comparability analysis. 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dition, when a project is being rehabilitated using the Section 8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bstantial Rehabilitation Program, an allowance of up to 20 perc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bove a rent based on market comparison is allowed with cos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justific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en the two programs are combined, the calculated rents plus an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licable utility allowances must not exceed the Section 8 Moder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Fair Market Rents (FMRs) or the approved excep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s.  As explained in Section 882.409 of the Moderate Rehabilit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gulations, FMRs are maximum rents which the Contract Rents plus an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licable utility allowances canno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Page 310/8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7420.3 REV-2 CHG-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3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rmally exceed; the FMR schedule for Moderate Rehabilitation is 12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ercent of the Existing Housing FMR schedule.  There are, however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ertain specific conditions described in Section 882.409 under whic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Section 8 Moderate Rehabilitation FMRs may be exceeded by up to 1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ercent, and in these cases, new maximum rents can be established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se new rents are called exception rents.  (The need for an increa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bove the Moderate Rehabilitation FMR because a mortgage insuran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gram is being used is not reason by itself to approve an excep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f the PHA has selected an owner's proposal for the Moder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Program prior to the owner receiving a HUD feasibilit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etter, conditional commitment or firm commitment, the PHA will notif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Field Office and provide any necessary information which will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elpful in the Field Office's processing.  (See Attachment 1 for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ample letter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Moderate Rehabilitation insured projects, the rents calculated b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PHA using the procedures contained in Handbook 7420.3 REV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including the policy concerning work items eligible for amortiz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rough the Contract Rents) will be used unless the Field Offi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nager or Supervisor determines that such rents are inappropriate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rtgage insurance purposes.  In such cases, the Field Office Manag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r Supervisor is hereby delegated the authority to waive, on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ase-by-case basis pursuant to 24 CFR 899.101, Section 882.409(c)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Moderate Rehabilitation regulations (and the applicabl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mplementing instructions contained in Handbook 7420.3 REV.) in ord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 calculate the Contract Rents in accordance with the mortgag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urance procedures or, with cost justification, the procedure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stablished for Section 8 Substantial Rehabilitation insured projects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Any waivers of Section 882.409(c) must be in writing signed by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ield Office Manager or Supervisor, and the waiver approval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pporting documentation must be retained in the project file.) 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ield Office will establish a base rent by subtracting an actual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mputed amount for the amortization of the rehabilitation expense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rom the Contract Rent.  The established base rent cannot exceed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ction 8 Existing FMRs or exception r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f the rents calculated by mortgage insurance procedures ar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ufficient to support 90 percent of the replacement cost estim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the estimate of project operating expenses, as well as provide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asonable return to the owner, the Field Office may follow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cedures in Handbook 7420.2 REV.  (Section 8 HAP Program -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bstantial Rehabilitation Processing Handbook), Chapter 9,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termining rents.  This will allow an increase of up to 20 perc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bove the rent computed by market comparison but only with cos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justification.  (Note:  A request for higher rents based on high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nagement costs associated with Section 8 tenant eligibility and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10/81                              Page 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7420.3 REV-2 CHG-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3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-certification or advertising to fill vacancies should not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ranted since the PHA performs these functions for the owner in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derate Rehabilitation Program.)  For applications for mortgag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urance for projects in which less than 100 percent of the uni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ll be assisted, it will be necessary to complete an additional r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mula, Exhibit F to Chapter 9 Handbook 7420.2 REV, Section 8 R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mula for Unassisted Units - Insured Mortgag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rents calculated by the Field Office will be compared to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ction 8 Moderate Rehabilitation Fair Market Rents or excep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s.  If they are within these maximums, the PHA will be informed b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Field Office Manager or Supervisor and the processing ca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tinue.  If the rents needed for the insured project are higher tha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maximum rents allowed under the Moderate Rehabilitation Program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project would be infeasible for mortgage insurance with Moder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assistance.  Another form of Moderate Rehabilit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inancing would have to be found, unless the owner will accept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ximum rents allowed under the Moderate Rehabilitation Program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resulting reduction in the mortgage amount.  The owner might als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oose to proceed with the mortgage insurance application without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ction 8 Moderate Rehabilitation assistance.  In all cases, it wil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 very important for the Field Office, the PHA, and the owner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intain close contact concerning the rent calcul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f an owner applies to the PHA after receiving a HUD feasibilit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etter, conditional commitment or firm commitment for mortgag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urance, the PHA will not need to complete the Moder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rent calculations but must check to be sure the r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alculated by the Field Office do not exceed the Moder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FMRs or HUD-approved exception rents.  The PHA mus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lso ensure that the property is eligible and that at least $1,000 p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 of eligible rehabilitation is going to be accomplish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f the proposal is selected by the PHA for the Section 8 Moder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Program, the owner or PHA should inform the HUD Fiel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fice.  In most cases, the rents calculated by the Field Offi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before the Moderate Rehabilitation proposal was approved) will hav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en based on market comparability and will not have been calcula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sing Handbook 7420.2 REV.  Since the Field Office now has bee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formed that the Section 8 Moderate Rehabilitation Program will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volved, they can reprocess the application using the instruction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tained in Chapter 9 of Handbook 7420.2 REV, if costs justify this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Field Office Manager or Supervisor will have to approve a waiv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Section 882.409(c) of the Moderate Rehabilitation regulations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rder to utilize the mortgage insurance or Section 8 Substantial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Rehabilitation rent calculation procedur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Page 510/8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3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.AGREEMENT EXECU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execution of the Moderate Rehabilitation Agreement (Form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UD-52538A and B) by the owner and the PHA will always occur prior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start of rehabilitation.  For projects involving insurance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vances, the Agreement must be executed prior to or at the time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initial endorsement for mortgage insurance.  For projec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volving insurance upon completion, Firm Commitment must be issu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fore execution of the Agreem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en executing the Agreement, the PHA is responsible for ensuring tha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tract Rents plus any applicable utility allowances do not exce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Moderate Rehabilitation FMRs or exception r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.INSPECTIONS, REHABILITATION COMPLETION, AND HAP CONTRACT EXECU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 the Moderate Rehabilitation Program, the PHA is required to make a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itial inspection of the property to determine the specific work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tems which need to be accomplished.  The PHA is also required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pect, as appropriate, the property to ensure the work is proceed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n schedule and is being accomplished in accordance with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greement.  A final inspection must also be conducted by the PHA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termine that the work has been completed properl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HUD mortgage insurance programs, the Field Office is required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ke a joint inspection with the owner or the owner's representativ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 determine the required rehabilitation work items to be included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work write-up.  During rehabilitation the Field Office is requir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 make inspections.  When all the work covered by the construc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tract is complete, the Field Office must perform a fin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pec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en the Moderate Rehabilitation Program and a mortgage insuran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gram are combined, the PHA will perform an initial inspection and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inal inspection, but not inspections during rehabilitation. 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ield Office will complete all inspections as required by the mortgag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urance programs, including inspections during rehabilitation. 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ield Office will make the final determination with respect to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ork to be done and satisfactory comple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pon completion of rehabilitation, the owner will submit to the Fiel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fice and to the PHA the evidence of completion detailed in Sec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82.510 of the Moderate Rehabilitation regulations.  (The owner wil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lso submit to the Field Office all other required mortgage insuran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ocuments.)  The Field Office will notify the PHA of the date and tim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its scheduled inspection so that the PHA, if convenient, may mak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ts final inspection simultaneously with the Field Office's fin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pection.  The Moderate Rehabilitation HAP Contract (Form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UD-52539A and B) will be executed between th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10/81                              Page 6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7420.3 REV-2 CHG-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3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HA and the owner when the Field Office finds that the evidence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letion and the rehabilitation are acceptabl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9.COST CERTIFIC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Moderate Rehabilitation Program requires owners to submit a cos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ertification to the PHA prior to its acceptance of the units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xecution of the HAP Contract in order to determine the necessity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calculating the contract rents.  The mortgage insurance program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quire the mortgagor to submit a certificate of actual costs, pri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 final endorsement, in accordance with the applicable regulation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handbook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en the two programs are combined, the owner will be responsible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ertifying the actual costs for the rehabilitation to the Field Offi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 the manner required by mortgage insurance procedures and provid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 total rehabilitation cost figure to the PHA.  The Field Office wil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 responsible for the cost certification process and any necessar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justments to the mortgage amount or rents.  Any adjustments to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s listed in the Agreement must comply with Section 882.409(d)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applicable FMRs are those in effect at the time of execution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Agreem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.REGULATORY AGREEMEN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correct Regulatory Agreement to be executed between HUD and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wner is Form HUD-92465, Regulatory Agreement for Insured Multifami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ousing Projects (with Section 8 Housing Assistance Pay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tracts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.SECTION 8 ANNUAL AND SPECIAL RENT ADJUSTMENT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Section 8 Annual Adjustment factors published at least annually b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UD will be used to adjust the Contract Rents on or after eac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niversary date of the HAP Contract as described in Section 882.41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the Moderate Rehabilitation regulations.  (See also paragraph 6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is Appendix regarding the establishment of base rents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tract Rents will be adjusted upon submission to the PHA by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wner of a revised schedule of Contract Rents, provided the units ar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 decent, safe, and sanitary condition and that the owner is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liance with the terms of the lease and the HAP Contract.  The PH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ll make the necessary adjustments to the rents as a result of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nual adjustment request and notify the Loan Management Branch in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ield Office of the adjusted r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ge 710/8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3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owner can also request a special adjustment from the PHA, subjec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 HUD approval, for increases as discussed in Section 882.411 of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derate Rehabilitation regul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.MANAGEMENT REVIEW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insured Moderate Rehabilitation project will be viewed by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ield Office as an insured project with Section 8 assistance. 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ield Office will be responsible for completing management reviews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PHA for its administration of the Moderate Rehabilitation Progra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 accordance with Handbook 7420.3 REV and of the owner for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wner's responsibilities under the HUD mortgage insurance program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ccordance with Handbook 4350.1.  Where possible, duplication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nitoring responsibilities (i.e., annual unit inspections) by bo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Assisted Housing Management and Loan Management staff should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void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3.SECTION 223(f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ince the Section 223(f) program establishes a dollar limit for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mount of work which can be completed on a project, it may be of on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imited use for the Moderate Rehabilitation Program.  In deciding i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t is feasible for a Section 8 Moderate Rehabilitation project to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bined with the Section 223(f) program, the Field Office must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re that there are not significant levels of work required whic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ould cause the rehabilitation costs to exceed 15 percent of the fin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stimate of value after repairs or $3,000 per unit, whichever 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reater, as determined by HU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en processing a Section 8 Moderate Rehabilitation proposal with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ction 223(f) program, Handbook 4565.1 (Mortgage Insurance for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urchase or Refinancing of Existing Multifamily Housing Projects -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ction 223(f)) will be followed, with the variations listed below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.Minimum Rehabilitation Standards, Minimum Amount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and Eligible Work item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e project must require a minimum of $1,000 of Moder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eligible work items per unit.  Routine maintenan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luxury items cannot be counted toward this $1,000 minimu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quirement.  The Field Office will be responsible for ensur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at the rehabilitation brings the project into compliance wi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General Acceptability Criteria of the Minimum Propert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tandard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b.Davis-Bacon Wage Rate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lthough the Section 223(f) Program does not require complian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th Davis-Bacon, the Moderate Rehabilitation Program require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/81                              Page 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3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compliance in projects with nine or more assisted units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refore, if Section 223(f) insurance is used in projects wi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ine or more Moderate Rehabilitation units, Davis-Bacon wag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ates will apply.  The Field Office will monitor compliance wi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is requirem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c.Fair Housing Marketing Certific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e Section 223(f) program requires that a "Fair Hous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rketing Certification" be submitted at the firm commitm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tage.  If the project will be partially assisted, the owner mus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bmit this certification since the owner will be responsible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rketing the unassisted units.  If all the units in the projec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ll be assisted, it is not necessary for the owner to submi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is certification.  However, when there are units in the projec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ich are no longer assisted, the owner must submit to the Fiel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fice this certification, if the owner has not already done so;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is will normally occur upon expiration of the 15-year HAP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trac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d.Rent Calculation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Similar to the procedure outlined in paragraph 6, the rents wil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 calculated in accordance with the Moderate Rehabilit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gulations and Handbook 7420.3 REV, unless the Field Offi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nager or Supervisor exercises the delegated authority to waiv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ction 882.409(c) in order to utilize the Section 223(f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cedures for determining initial Contract Rents.  In any event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established Contract Rents plus any applicable utilit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llowances cannot exceed the Moderate Rehabilitation FMRs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xception rents in effect when the Agreement was executed,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base rents plus any applicable utility allowances canno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xceed the Existing Housing FMRs or exception r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If the Field Office determines it necessary to utilize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ction 223(f) rent calculation procedures, an income estim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ll be completed, and the rents established by market comparis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ll be compared with the Section Moderate Rehabilitation Fai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rket Rents or exception rents.  Any comparison rents whic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xceed the FMRs or exception rents, if applicable, less Person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nefit Expense (utility allowance), must be reduced.  Th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rresponds with Paragraph 5-6 of Handbook 4565.1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e Section 8 approvable Contract Rents shall be those r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hown in Section C of Form FHA-2264.  It should be noted tha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ge 910/8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3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20 percent cannot be added to the rents determined appropriate b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rket comparison; the rent formula to be used is the R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mula for Existing Rental Housing under Section 223(f)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andbook 4565.1.  A valuation checklist is not necessar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If any action before endorsement should reduce Contract Rents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case must be reprocessed for reduction of income estimates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possible reductions of value and/or mortgage amou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e.Agreement Execu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e Agreement will be executed prior to the start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and since Section 223(f) is always insurance up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letion, after a firm commitment for mortgage insurance ha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en mad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f.Cost Certific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fter completion of rehabilitation, Field Office acceptance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units, and execution of the HAP Contract, the modified for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cost certification shall be completed in accordance wi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andbook 4565.1.  The owner will also notify the PHA of the tot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roved cost of rehabilitation complet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/81                              Page 1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33, ATTACHMENT 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SAMPLE LETTER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Section 8 Moderate Rehabilitation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 Notification to HUD of Selection of Owner Propos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Prior to HUD Commitment for Mortgage Insuranc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ield Office Manager or Supervisor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is is to inform you that ________________ (project name) has bee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lected by this agency for assistance under the Section 8 Moder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Program.  This agency intends to execute an Agreement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nter into a Housing Assistance Payments Contract wi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 (owner) for ______________ (number) units up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ceiving evidence that financing has been secured for the 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purchase/refinancing) and rehabilitation of the subject property.  In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vent this application for mortgage insurance is approved, a fir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mitment will be required before we execute an Agreem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is agency has inspected the property, developed preliminary work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rite-ups and cost estimates, determined tenant eligibility, and ha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alculated the Contract Rents (less any applicable utility allowances)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units to be assisted, in keeping with the Moderate Rehabilit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gram requirements for a feasibility analysis.  The preliminary work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rite-up and cost estimates, supporting documentation used in the r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alculation, and a copy of the owner's Management Plan are enclosed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your us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Based on our preliminary feasibility analysis of the project, we ar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ble to provide the following information on project rents for your us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.      Contract       Contract Rent       Moderate Rehabilit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        Rent         Plus Utility        Fair Market Rent (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s                   Allowance           HUD-Approved Excep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</w:t>
      </w:r>
      <w:r>
        <w:rPr>
          <w:rFonts w:eastAsia="MS Mincho;Arial Unicode MS"/>
        </w:rPr>
        <w:t>Rent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0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 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 BR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ge 1110/8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TTACHMENT 1  APPENDIX 3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We realize that if the project is approved for mortgage insurance, HU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ll develop a final work write-up reflecting the physical standard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quired by the mortgage insurance program.  We also realize that HUD wil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velop final rent figures; these initial rents plus any applicable utilit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llowances must be within the FMRs or approved exception rents shown abov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We are working within certain time constraints set forth by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derate Rehabilitation Program.  Specifically, the Moderate Rehabilit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gram requires that all units be rehabilitated and leased within at leas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4 months of the date of the Moderate Rehabilitation ACC.  Since our ACC 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ated __________________, the HAP Contract must be executed b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 (date).  We estimate that rehabilitation will tak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roximately ____ months; therefore, our target date for execution of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greement and Initial Endorsement (or Firm Commitment for insurance up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letion and Section 223(f) projects) is __________________.  Plea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tact us if this schedule cannot be adhered to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We understand that HUD has no obligation to approve mortgage insuran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this project and that HUD will follow its normal methods in determin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project's acceptability for mortgage insuranc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contact person at this agency for the subject project 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 (staff person) who may be reached at 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phone number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e look forward to working with you on this projec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HA Executive Director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nclosures: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1)  Work Write-Up and Cost Estimate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2)  Rent Calculations and Support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Owner Expense Dat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3)  Addresses of Units to be Assis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4)  Owner Management Pla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/81                              Page 1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access.gov/cfr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13:00Z</dcterms:created>
  <dc:creator>BPS</dc:creator>
  <dc:description/>
  <cp:keywords/>
  <dc:language>en-US</dc:language>
  <cp:lastModifiedBy>Lydia Flowers</cp:lastModifiedBy>
  <dcterms:modified xsi:type="dcterms:W3CDTF">2007-12-21T22:05:00Z</dcterms:modified>
  <cp:revision>3</cp:revision>
  <dc:subject/>
  <dc:title>7420</dc:title>
</cp:coreProperties>
</file>