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ORT ON PROGRAM ACTIV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111/8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NSTRUCTIONS FOR PREPARATION OF FORM HUD-5268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 ON SECTION 8 MODERATE REHABILITATION PROGRAM ACTIV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81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3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311/8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3:00Z</dcterms:created>
  <dc:creator>BPS</dc:creator>
  <dc:description/>
  <dc:language>en-US</dc:language>
  <cp:lastModifiedBy>BPS</cp:lastModifiedBy>
  <dcterms:modified xsi:type="dcterms:W3CDTF">2007-09-05T12:13:00Z</dcterms:modified>
  <cp:revision>2</cp:revision>
  <dc:subject/>
  <dc:title>7420</dc:title>
</cp:coreProperties>
</file>