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 1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CEDURES FOR SECTION 8 MODERATE REHABILIT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NTRACT RENT CALCULATIONS AND ESTABLISHMENT OF BASE R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 Genera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ublic Housing Agencies (PHAs) administering the Section 8 Moder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habilitation Program establish rents for the units to be assist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HA must first establish an estimated Contract Rent to evalu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initial, feasibility of the owner's proposal.  If the propos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ars feasible, the PHA must then calculate a proposed Contra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nt, using more accurate data on rehabilitation costs and financ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rms, to be included in the Agreement.  Based on actu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habilitation costs and financing terms, the PHA may have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calculate the Contract Rents to be included in the Hous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sistance Payments (HAP) Contra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regulations specify a rent calculation which involves a two-par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cess.  First, a Base Rent will be established, for each unit to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sisted, using the rent or cost approach.  The monthly amou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cessary to amortize an actual or imputed rehabilitation loan fo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rk to be accomplished under the program is then added to the Ba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nt to obtain the Contract Rent.  In its most basic form this proces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n be illustrated as follow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ase Rent + Monthly Rehabilitation   =   Initial Contrac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Debt Service                 Re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less specifically authorized otherwise by a HUD Field Office (se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10), the Base Rent and Contract Rent calculations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posals of 50 or more assisted units must receive HUD Field Offi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currence prior to PHA execution of the Agreement and HAP Contrac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rents for projects of 49 units or less do not require HU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val, but are subject to review during on-site HUD monitor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isi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f an owner's proposal involves HUD multifamily mortgage insura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e.g., Section 223(f) or 221(d)(4)), the rents will be determined b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HUD Field Office in accordance with Appendix 33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Establishing a Base R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Base Rent represents the costs for owning, managing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intaining the unit, and cannot exceed the Existing Housing FMR les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y allowances for tenant-paid utilities.  The Base Rent cap (i.e.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isting Housing FMR ceiling) is imposed to ensure that the higher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Page 16/8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7420.3 REV-2 CHG 1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nts possible under the Moderate Rehabilitation Program (20 perc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gher than Section 8 Existing Housing) are used to reimburse owne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rehabilitation costs, not other owner expenses.  Also, annu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nt adjustments for Moderate Rehabilitation units will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termined by applying the applicable Annual Adjustment Factor (AAF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the Base Rent, not the Contract Rent, if the rehabilitation deb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rvice is a fixed amount and therefore not subject to infl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HA may calculate Base Rents by either the Rent Approach o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st Approach.  It is left to the PHA's discretion to determine whi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thod will be used.  The Rent Approach is simpler to use and justify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may be the preferable method in cases where there is no proper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bt service or the mortgage transactions are very complicated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fficult to substantiate.  However, the Rent Approach may not work i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units have been vacant for a sustained period, and it may n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vide a sufficient rent for the owner to adequately manage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intain the units after rehabilit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brief summary of the Rent Approach and Cost Approach to calcula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ase Rents follows.  Detailed instructions are contained in the r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lculation forma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.   Rent Approach.  The rent at the time of the owner's submission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proposal generally will be the Base Rent.  The PHA ma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crease the preproposal rents under certain conditions,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crease the preproposal rents if there is reason to believe tha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owner recently raised the rents above market only in order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ximize the Moderate Rehabilitation Program benefi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.   Cost Approach.  The PHA will calculate a Base Rent using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stimated costs to own, manage, and maintain the rehabilitat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it.  Annual expenses for property debt service, insurance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axes, utilities, management, and maintenance, projected to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ate of HAP Contract execution, are included, as well as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serve for replacement and an adequate return on the owner'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vestment.  The estimated annual rent derived through th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cess is adjusted by an Occupancy Factor between 95% and 100%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o allow for vacancy and collection losses, and is then divid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y 12 to obtain the monthly Base R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Determining Rehabilitation Costs and Calculating the Month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ehabilitation Debt Servi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Monthly Rehabilitation Debt Service, which includes the month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st of repaying any loan for eligible rehabilitation work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viding the owner a return on cash expenditures for eligible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6/84                               Page 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7420.3 REV-2 CHG 1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rk, is added to the Base Rent to obtain the Contract Rent.  In ord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calculate Monthly Rehabilitation Debt Service, the PHA must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miliar with the following program feature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 Eligible and ineligible rehabilitation cos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 Amortizing rehabilitation costs self-financed by owne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 How limitations on loan terms can affect monthly rehabilit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ebt service calculation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HA must first establish a total rehabilitation cost which shou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clude all rehabilitation costs for eligible work items.  Appendix 3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escribes the rehabilitation costs eligible for amortization throug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rents.  This total rehabilitation cost should reflect only cos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the owner has to pay; the amount of any rehabilitation gra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ould be subtrac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ondly, the PHA must determine how much of the total eligib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habilitation cost will be financed and how much will be paid for b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owner with nonborrowed funds.  For the amount to be financed,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 must establish a monthly principal and interest payment fo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payment of the loan(s).  In determining this figure, the PHA shou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se the actual or estimated interest rate that the owner will obtain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 estimate may be used for preliminary feasibility but the actu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te must be used when establishing the Contract Rents af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habilitation has been completed.  The PHA must use a loan term of n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ss than 15 years (regardless of whether the anticipated or actu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an term will be less than 15 years) unless the total rehabilit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st is less than $15,000, or the HUD Field Office has approved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orter loan term (see Chapter 10).  In these cases, the month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yment will be established using the term of the loan that the own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ll actually (or is expected to) receiv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the amount of the rehabilitation cost not to be financed but to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id by the owner out of his/her own nonborrowed funds (cash, check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redit card, etc.), the PHA must establish a monthly payment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incipal and interest on an imputed loan for that amount at a 10%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erest rate for a 15-year term.  This amount plus the month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yment for rehabilitation loan(s) equals the total Month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habilitation Debt Service to be added to the total Base R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Determining Feasibility and Establishing Contract R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first step of the feasibility analysis involves totalling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nthly payments on all of the actual and imputed loans calculated b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HA (Monthly Rehabilitation Debt Service) and adding this fig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the Base Rents to establish the Contract Rents. 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ge 36/8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 1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Contract Rents cannot exceed the Moderate Rehabilitation FMRs less an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lowances for tenant-paid utiliti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fter eliminating clearly infeasible proposals through initi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creening, the PHA will conduct a preliminary feasibility analys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using the rent calculation formats) for proposals selected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urther processing.  This analysis may need to be completed sever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imes as increasingly more reliable data concerning costs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nancing becomes availab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ce the Base Rent has been established, the amount of rehabilit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s been determined, a firm contractor price has been agreed upon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ligibility of current tenants has been determined, and financ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btained, the final feasibility analysis is completed using the sa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cedures followed for the preliminary feasibility analysis. 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termination of final feasibility means that the Project "works" wh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rm figures for all elements of the initial Contract Rent are know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rent calculated during the final feasibility analysis is enter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o the Agree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f at final feasibility, either the proposed Base Rent or the propos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itial Contract Rent (or both) exceed the maximums allowed, the PH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the owner have two option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1)The project may be determined infeasible and eliminated fro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sideration; 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2)The PHA and the owner may explore ways to reduce the rent. 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duction in rent can be accomplished by reducing the scop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habilitation, limiting the owner's return on investment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btaining an agreement that the owner will make cash expenditur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ich will not be considered in the rent calculations,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btaining more favorable financing terms for the proj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s should use extreme caution in re-working a feasibility analys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make a proposal work.  The purpose of the feasibility analysis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assure that the project will work in reality and not just on pap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siderable time and money for both the PHA and the owner will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sted if a project originally selected based on an unrealisti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easibility analysis has to be eliminated later in processing. 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dition, a project determined feasible, and placed under HAP Contra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ased upon unrealistic estimates of expenses, may experience seriou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nagement and financial problems throughout the life of the HA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ac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/84                               Page 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 1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 Using Rent Calculation Forma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rocedures for developing Base Rents and Contract Rents 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corporated into the rent calculation formats which follow.  Exhib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 is to be used for single family units and Exhibit 2 is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ultifamily uni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se optional formats are provided to simplify and standardize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cess for making rent calculations.  PHAs are not required to u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attached formats for calculating rents; however, PHAs should adop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se or similar formats so that the program will be administer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formly and with appropriate documentation.  If a PHA proposes us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process that is different from that represented on the attach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mats, the PHA must submit its proposed alternative to the HUD Fie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fice prior to its use.  The Field Office will review the propos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ternative to ensure that it is consistent with the procedur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ecified in this Appendix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ge 56/8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 1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HIBIT 1 (Page 1 of 2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wner Proposal Number: 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gr./HAP Contract Number: 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LCULATION OF BASE RENTS AND CONTRACT RENTS FOR SINGLE FAMILY UNI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wner Name: _____________________  Property Address: 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urpose of Calculation: [  ] Proposal Feasibility   [  ] Agreement Rents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[  ] HAP Contract Rents     [  ] Other: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viewer: 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Name of staff person)                                   (date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val: 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Name of supervisor)                                     (date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MONTHLY BASE RENT - RENT APPROACH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.Current Rent                                      $_________ /mo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I.  MONTHLY BASE RENT - COST APPROACH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.Property Debt Service                             $_________ /y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.Utilities Paid by Owner (included in rent)        $_________ /y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.Insurance                                         $_________ /y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Taxes                                             $_________ /y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6.Management and Routine Maintenance                $_________ /y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7.Reserve for Replacement                           $_________ /y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Based on attached calculation or 10% of sum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f Lines 4 through 6 $ ______________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8.Return on Investment                              $_________ /y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Up to 10% of (a) purchase price $__________ +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apital expenditures $__________ - outstanding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debtedness $___________ = $______________ o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b) appraised as-is value $________ - outstanding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debtedness $___________ = $________________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9.Annual Base Rent (Add Lines 2 through 8)          $_________ /y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/84                               Page 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 1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HIBIT 1 (Page 2 of 2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.  Occupancy Factor between .95 and 1.00             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1.Annual Base Rent Adjusted for Vacancy an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llection Losses (Line 9/Line 10)                $_________ /y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2.Monthly Base Rent (Line 11/12 months)             $_________/mo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II. MONTHLY BASE RENT AGREEMENT/HAP CONTRAC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3.Base Rent from Line 1 or Line 12                  $_________/mo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BASE RENT ON LINE 13 CANNOT EXCEED THE EXISTING HOUSING FMR OF $ 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SS APPLICABLE UTILITY ALLOWANCE OF $ ___________ = $ 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THE PROPERTY TO BE FEASIB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V.  MONTHLY REHAB DEBT SERVIC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4.  Total Eligible Rehab Costs                        $_____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Total eligible construction costs $ _______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+ other eligible rehab costs $________ - rehab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grants $ __________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5.Rehab Loan Debt Service                           $_________/mo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$_______ rehab loan @ ___% for ___ years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6.Imputed Debt Service for Owner Cash Expenditures  $_________/mo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$_______ rehab cost @ 10% for 15 years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7.Total Rehab Debt Service (Line 15 and Line 16)    $_________/mo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.MONTHLY CONTRACT RENT - AGREEMENT/HAP CONTRAC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8.Contract Rent (Line 13, Base Rent, and Line 17,   $_________/mo.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onthly Rehab Debt Service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CONTRACT RENT ON LINE 18 CANNOT EXCEED THE MOD REHAB FMR OF $ 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SS APPLICABLE UTILITY ALLOWANCE OF $____________ = $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THE PROPERTY TO BE FEASIB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ge 76/8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 1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structions for Exhibit 1:  Calculation of Base Rents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ntract Rents for Single Family Uni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eneral Instruction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using this format, all amounts of 50 cents or greater should be round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the next higher dollar amount, e.g., $149.50 should be rounded to $150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mounts of 49 cents and less should be rounded to the next lower doll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mou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.MONTHLY BASE RENT - RENT APPROACH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e 1:  Current Rent.  Enter the monthly rent of the unit prior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mission of the owner's proposal or a lower amount determ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asonable by the PHA.  The PHA should require the owner to subm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fficient rent collection documentation so a determination can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de that the preproposal rent accurately reflects the market valu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unit and that the owner did not recently increase the rents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urposes of participating in the Section 8 Mod Rehab Progra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f the owner has not increased the rent in the year prior to propos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mission, or if the time between proposal submission and estima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P Contract execution is expected to exceed the time during whi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parable units would have a rent increase, the PHA may adjust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eproposal rent by applying the applicable published AAF.  T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justment should only be made if the unit's condition, location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mand, etc., indicates that a rent increase would have occurred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rivate market based on the rents being charged for comparab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e 1:   If the owner will not furnish the same utilities at the tim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ecution of the HAP Contract as was previously furnished,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 should adjust the rent amount entered on Line 1 by adding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leting the cost of utilities in question.  The HUD-approv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chedule of Allowance for Utilities (Form HUD-52667) should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sed for this purpos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orting Documentation:  Several months' rent receipts, copy of curr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ase, prior year tax return, PHA justification for adjusting the curr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nt by the AAF, et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I.MONTHLY BASE RENT - COST APPROACH The figures on Lines 2-6 should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the year preceding proposal submission based on actual cost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ed to reflect costs at the time of HAP Contract execution.  A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gures should be annual amounts for all units in the propert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/84                               Page 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 1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e 2 - Property Debt Service.  Enter the annual principal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erest (P &amp; I) payments for loans related to the purchase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mprovement of the property at the date of proposal submittal.  If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w purchase or refinancing and the loan also covers rehab, en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ration of P &amp; I at time of HAP Contract execution (see Notes 3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e 1:   Exclude escrows for real estate taxes, water and sewer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urance, etc.  Also exclude debt service on any loan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financing used by the owner to obtain cash for a non-proper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lated purpose (such as business investments or medic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penses) or to cover property operating expens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e 2:   Recent short term notes (loans with less than a 15-year ter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sociated with a new purchase or which were taken out 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st 3 years) must be amortized over a 15-year term at the actu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erest rate.  The imputed debt service should be included 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e 2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e 3:   If the owner is obtaining a loan(s) which covers both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quisition and rehab of the property (new purchase), the PH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ust prorate the costs of property debt service and rehab deb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rvice.  For example:  acquisition cost of $50,000 and rehab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st of $20,000 combined into one loan of $70,000 at 13 perc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erest for 15 years with P &amp; I amount of $886/month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$10,632/year.  Since the $50,000 acquisition cost repres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1.43 percent of the loan, the prorated P &amp; I amount to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tered on Line 2 is $7,596/year (71.43% of $10,632).  If 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bove example, $5,000 of the new mortgage represents own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"cash-out" or ineligible rehab costs, the loan amount would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sidered as $65,000 and the debt service on the $50,0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quisition cost would be 76.92 percent of the P &amp; I for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$65,000 15-year loan at 13 percent (76.92 percent of $882/month =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$678/month or $8,136/year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e 4:   If the owner is refinancing the property to include rehab cost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HA must prorate the costs of property debt service and rehab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bt service, excluding owner "cashouts," as indicated above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e 3.  In determining the portion of the P &amp; I attributable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perty debt service, use the new loan interest rate and ter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the outstanding purchase debt at the time of refinanc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example:  Outstanding principal balance of $30,000 ($40,0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iginal purchase price) and rehab cost of $20,000 combined in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e loan of $70,000 at 13 percent interest for 15 years.  In t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ample, the owner is taking out $20,000 cash (new loan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$70,000 less sum of $30,000 principle balance and $20,000 rehab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sts).  Therefore, the property debt service would be based 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 &amp; I amount for a $30,000 loan at 13 percent interest for 1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ea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ge 96/8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 1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e 5:   If an identity of interest sales transaction has occurr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fter December 1979, the debt service based on the la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rms-length purchase transaction and/or loans must be used; i.e.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ales between relatives, business partners and other parti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ith an identity of interest cannot be recognized and the deb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ervice prior to such a transaction must be used.  Any exceptio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o this policy must be approved in writing by the HUD Fiel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ffice. (PHAs may use the existing property debt service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gardless of whether an identity of interest existed betwe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seller and purchaser, for sales transactions occurring pri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o January 1980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e 6:   In cases involving variable and adjustable rate loans, the P &amp; I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 Line 2 will reflect the interest rate in effect on the dat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P Contract execution.  Interest rate changes during the lo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rm will be covered to some extent through annual adjustm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see Chapter 10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orting Documentation:  Copy of statement from financial institu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dicating current monthly P &amp; I payment, copy of mortgage or other lo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rument showing the debt is related to purchase of property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ocumentation of how loan amounts were used for property improvements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urchase, copy of settlement sheet, certification that property purcha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s not an identity of interest transaction, et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e 3 - Utilities Paid by Owner.  Enter an amount for all utiliti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heating, cooking, hot water, electricity, and water and sewer) to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id by the owner based on the HUD-approved Schedule of Allowances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tilities and Other Services (Form HUD-52667), or based on anot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priate amount justified by the owner and approved by the PHA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e 1:   Only include the utilities which the owner will furnish at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ime of HAP Contract execution.  Do not include an allowance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nges or refrigerators or trash collection since these cos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ll be included as management and maintenance expens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e 2:   The utility allowances schedule incorporates an amount for comm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ea utiliti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e 3:   Verify any anticipated rate increases with utility suppliers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lculate new allowances, if necessary, based on rate increas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HUD-approved consumption data.  Do not recalculate based 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ticipated rate increases unless the increased rates ha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ceived all necessary local or State approvals and will be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ffect prior to the date of HAP Contract execu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/84                               Page 1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 1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e 4:   Should the owner disagree with the utility allowance figure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ocumentation of actual costs may be submitted to the PHA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PHA may approve a higher figure but should take in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ccount any energy conserving improvements included i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hab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orting Documentation (if HUD-approved utility allowances not used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st year utility bills, prior year tax return, record of calls to verif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te increases, et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e 4 - Insurance.  Enter reasonable amount based on own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ocumentation of current insurance (fire and extended coverage, etc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sts and estimates of any increased costs.  Owner estimates may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ased on the projected value or replacement cost of the proper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excluding land) after completion of rehab.  The PHA should verif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se estimates with the insurance carri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e 1:   In advance, determine allowable insurance coverage, includ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zards and liabilities insured against, deductible amounts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ther insurance features affecting costs.  Allowed costs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verage should include that normally carried on rental proper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the area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e 2:   Request uninsured owners to purchase insurance and include 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mount for insurance for such owners based on assumption that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perty will be insured at normal insurance levels in the area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orting Documentation:  Copy of owner's current insurance bills, recor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any phone calls with insurance carrier, prior year tax retur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e 5 - Taxes.  Enter reasonable amount for taxes (real estate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rsonal property) based on owner documentation of current taxe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stimates of any increases based on property improvements after rehab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the likely date of reassess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e 1:   In advance, obtain basic information from tax assessors about ta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olicies in the locality (e.g., schedule and procedures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assessments, possible tax abatement for rehabilitated proper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 subsidized housing, etc.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orting Documentation:  Current tax statements or notices of assessment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record of any phone calls to verify reassessmen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ge 116/8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 1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e 6 - Management and Routine Maintenance.  Enter an amount based 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HUD-approved fee for management and routine maintenance,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other appropriate amount justified by the owner and approved by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.  The owner can submit documentation of actual management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intenance costs when in disagreement with standard fees.  It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ed that the rehab will probably accomplish some deferr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intenance work items and may reduce the costs of routi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intenan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e 1:   Additional guidance on this subject is contained in Section IV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18-2.  The PHA should consider whether the owner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viding trash collection, ranges, and refrigerato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orting Documentation (if HUD-approved fee not used):  Bills, cancell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ecks, receipts, prior year tax return, et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e 7 - Reserve for Replacement.  Enter either 10 percent of the su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the costs on Lines 4, 5 and 6 (insurance, taxes, management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intenance) or a reasonable annual amount ("reserve based on need"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be used as a reserve for replacement based on an analysis of item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ich will need major repair or replacement during the 15-year HA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act term (attach calculations).  This reserve amount needs to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fficient to enable the owner to replace or incur major repai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penses for unit equipment and major building systems and compon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ver the term of the Contract.  To calculate a reserve based on need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 for a 15-year period, reasonable costs of repairs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placements to building equipment and systems based on their actu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dition, age, and normal life expectancy and a factor for infl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vide the costs by 15 (years) to determine the annual reserve amou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e 1:   Owner submits list of items needing major repairs or replac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fter rehab and estimated costs (capital expenditures such as h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ter heaters, heating equipment, ranges and refrigerator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tc.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e 2:   General information on the average life of major building system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equipment and current repair and replacement costs can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btained from local suppliers and contractors.  PHA wi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termine if and how a reserve based on need will take in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count any anticipated cost increas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e 3:   A reserve based on need is recommended when major build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ystems and components are not being repaired or replaced as par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the rehab, and based on age are likely to need repair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placement during the term of the HAP Contra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orting Documentation (if reserve is based on needs analysis):  List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ems and estimated costs, and annual amount determinati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/84                               Page 1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 1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e 8 - Return on Investment (Owner Profit).  Enter either up to 1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rcent of the owner's actual cash equity in the property at the ti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proposal submission, or up to 10 percent of the equity based o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aised as-is value before rehab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tual cash equity is calculated as follows:  Add the purchase pri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the property and the cost of capital expenditures made to impro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roperty.  Subtract the outstanding indebtedness from this sum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then multiply the remaining amount by a percentage factor not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ceed .10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quity based on the appraised as-is value is calculated as follow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tract the outstanding indebtedness from the appraised as-is valu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the property, and then multiply the remaining amount by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rcentage factor not to exceed .10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e 1:   The PHA has total discretion in deciding which of the two abo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scribed methods will be used.  PHAs may wish to make use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aisal method to determine owner investment for properti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ich were inherited, or purchased at very low prices, or whe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calculated Contract Rents are extremely low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e 2:   If a prolonged period has elapsed between proposal submission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greement execution, the PHA may calculate actual cash equi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ased on owner expenditures up to the date of Agreement execu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in lieu of proposal submission).  See also Note 7 regarding ne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urchases and refinancing for an additional excep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e 3:   When using the actual cash equity approach, include capit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penditures incurred between the time of property purchase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mittal of the owner's proposal.  A capital expenditure 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fined by the Internal Revenue Service is an investment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pital made to acquire property having a useful life of mo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n one year, to increase the value of property, or to prolo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s life.  (Adding a bathroom, new plumbing or wiring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riveway paving are examples of capital expenditur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painting, fixing gutters or floors, replacing broken window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mending leaks are repairs, not capital expenditures.)  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se of inherited property, inheritance taxes paid by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heritor of the property are counted as a purchase expense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wever, the cash equity should not include any imputed amou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the value of the property itself under this approach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e 4:   The as-is appraised value must be determined from a writt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aisal of the value of the property in its as-is condi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fore rehab, and must be made by a qualified apprais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ge 136/8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 1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cost of the appraisal must be paid for by the owner and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ligible for amortization through the rents as a rehab financ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st (if within the maximum amount specified in Appendix 34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HA is responsible for selecting the appraiser and secur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appraisal (within a cost range acceptable to the owner)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der to prevent any owner influence over the appraisal resul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 is noted that the proposed Section 8 subsidies should not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sidered in the determination of value, and the apprais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ould be based only on residential rental us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e 5:   The outstanding indebtedness amount should include all loans 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roperty used in calculating the debt service amount on Li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, and is the outstanding balance at the time of the owner'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posal submiss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e 6:   Return is calculated at a percentage determined appropriate b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HA, up to 10 percent.  No return on investment should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cluded for nonprofit owne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e 7:   If an owner is purchasing the property (new purchase), cas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quity will equal the cash downpayment plus cash paid 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ttlement for items such as legal fees and points (costs n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cluded as rehab financing fees on Line 14), but excluding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vance payment of operating expenses such as taxes, utilitie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insurance.  (The PHA may also use this method for "old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urchases.)  In refinancing cases, the original purchase pri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lus applicable closing costs (not included on Line 14)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financing will be used to determine the purchase price, and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utstanding debt prior to the refinancing will be subtracted fro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 amount to determine cash equity.  If an identity of intere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les transaction has occurred after December 1979, the la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ms-length purchase price will be used as the purchase pri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Any exceptions to the identity of interest policy must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ved in writing by the HUD Field Office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orting Documentatio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urchase Price:  Contract of Sale, Deed of Trust, statement from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nder holding the first mortgage, settlement sheet or ot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ocumentation of purchase price and owner cash paid toward purcha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settlement and transfer expenses.  (Note:  Advance payment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perty taxes or other operating expenses at settlement is n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unted in the purchase price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Outstanding Indebtedness:  Deed of Trust and loan amortiz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formation from the lending institution holding the first mortgag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Capital Expenditures:  Income tax returns, liens on the property mad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the purpose of improvements, or other appropriate writt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/84                               Page 1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 1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ocumentation.  (Note:  Any property repairs or improvements whi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ere treated as operating expenses for income tax purposes are n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unted as capital expenditures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Inheritance Taxes Paid by the Inheritor:  Copy of the inheritance ta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m stating amount of taxes pai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   Appraised As-Is Value:  Copy of the apprais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e 9 - Annual Base Rent.  Enter the sum of Lines 2, 3, 4, 5, 6, 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8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e 10 - Occupancy Factor.  Enter an amount between .95 and 1.00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just the Base Rent for vacancy and collection losses.  The PHA ma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termine that up to a 5 percent vacancy loss is appropriate, based 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estimated demand for the assisted housing after rehab and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gram provision of reimbursement for vacancy los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e 11 - Annual Base Rent Adjusted for Vacancy and Collection Loss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vide Line 9 by Line 10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e 1:   Since dividing, Line 11 will usually be a larger amount than Li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e 12 - Monthly Base Rent.  Divide Line 11 by 12 to determine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nthly amou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II. MONTHLY BASE RENT - AGREEMENT/HAP CONTRAC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e 13 - Base Rent.  Enter the Base Rent from Line 1 or Line 12. 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 has complete discretion in determining whether to use the r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ach or the cost approach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financial feasibility test must be completed.  If the amount 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e 13 exceeds the Existing Housing FMR minus applicable allowanc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tenant-paid utilities, the proposal is infeasible and cannot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ved unless the owner agrees to accept a lower Base Rent (i.e.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maximum Base Rent allowable) and a lower return on investment. 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ch cases, the PHA must determine that there will be sufficient cas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ources to ensure adequate management and maintenance during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rm of the HAP Contra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e 1:   Use the FMR and utility allowances in effect on the dat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greement execu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ge 156/8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 1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e 2:   If an exception rent has been approved by HUD based on marke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ata for both the Section 8 Existing Housing and Mod Rehab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grams, use the Existing exception rent as the Base Rent cap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f exception rent only applies to Mod Rehab, determine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ercentage of increase the Mod Rehab exception rent bears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Mod Rehab FMR, and then apply this same percentage to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xisting FMR to calculate the Base Rent cap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V.  MONTHLY REHAB DEBT SERVIC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e 14 - Total Eligible Rehab Costs.  Enter the total eligible rehab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sts which is determined as follows.  Calculate the total of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1)All eligible construction costs.  Ineligible items (e.g.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eaning and janitorial services and luxury items such 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icrowave ovens) must be exclud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2)Temporary relocation costs which include tenant reimbursement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ving costs to and from temporary housing and reasonab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creases in monthly housing cos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3)Any allowable financing and rehab related fe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n subtract from this total any rehab and temporary relocation cos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ich will be covered by a grant (for example, a Community Develop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gency grant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ter the total eligible construction costs, relocation costs rehab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financing fees, and grant amounts, if any, in the appropri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lank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e 1:   Exclude the costs of optional improvements or maintenance-rela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rk (even if required by the PHA).  Appendix 34 provid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arification of the rehab costs and financing fees eligible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mortization through the rents.  For new purchases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financings, do not count financing fees twice (see Line 8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orting Documentation:  Approved work writeup and cost estimate, copy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hab loan documents including settlement sheet, bills and receipts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hab fees, rehab contract, competitive bids, cancelled checks, et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e 15 - Rehab Loan Debt Service.  Enter the amount of the rehab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an(s), interest rate and term, and monthly P &amp; I in accordance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following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/84                               Page 1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 1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1)  Enter the amount of total eligible rehab costs (Line 14)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e financed through loans of any type.  Exclude any amou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f the loan(s) which covers ineligible items or cos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2)Enter the actual interest rate of the loan(s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3)Enter at least a 15 year loan term unless the total eligib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hab costs (Line 14) is less than $15,000 or the HUD Fie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fice has approved a shorter term in accordance with Chapter 10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Enter the actual term in such cases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4)Enter the actual or imputed monthly P &amp; I payment for the rehab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an(s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e 1:   When an owner has more than one loan, the debt service for ea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an is calculated separately and then combined to determine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tal monthly debt service.  The term used for each individu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an is based on the amount of total eligible rehabilit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sts (i.e., whether total costs exceed $15,000), not ea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dividual loa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e 2:   The PHA is responsible for determining that the financ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erest rates and terms are reasonab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e 3:   In cases involving variable or adjustable rate loans, the P &amp; I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 Line 15 will reflect the interest rate in effect on the d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HAP Contract execution.  Interest rate changes during the lo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rm will be covered to some extent through annual adjustm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see Chapter 10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e 4:   The PHA may use a loan term longer than 15 years (e.g., 30 yea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f a 30-year loan is obtained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e 5:   If a new purchase or refinancing is involved, see Notes 3 and 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Line 2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e 6:   The amount on Line 15 must be entered in Section 1.1(c)(2)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P Contract if a loan term shorter than 15 years was us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orting Documentation:  Copy of rehab loan docu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e 16 - Imputed Debt Service for Owner Cash Expenditures.  Ente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mount of total eligible rehab costs (Line 14) to be paid for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wner cash (including checks or credit cards).  Then compute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nthly amount required to repay this theoretical loan at 10% intere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ver a 15-year ter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ge 176/8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 1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e 17 - Total Rehab Debt Service.  Enter sum of Lines 15 and 16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e 1:   The sum of the rehab loan on Line 15 and the owner paid rehab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sts on Line 16 should equal the total rehab costs on Line 14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.MONTHLY CONTRACT RE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e 18 Contract Rent.  Enter sum of Lines 13 and 17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financial feasibility test must be completed.  If the amount 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e 18 exceeds the Mod Rehab FMR (or HUD-approved Mod Rehab excep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nt) minus applicable allowances for tenant-paid utilities,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posal is infeasible and cannot be approved unless the owner agre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accept a lower Contract Rent (i.e., the maximum Contract Rent). 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ch cases, the PHA must determine that the units will meet HQS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re will be sufficient cash resources to ensure adequate manag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maintenance during the term of the HAP Contra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e 1:   Use the Mod Rehab FMR and utility allowances in effect o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te of Agreement execu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/84                               Page 1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 1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HIBIT 2 (Page 1 of 5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wner Proposal Number: 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gr./HAP Contract Number: 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LCULATION OF BASE RENTS AND CONTRACT RENTS FOR MULTIFAMILY UNI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wner Name: _______________________ Property Address: 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tal Number of Units in Property:_______  Number of Assisted Units: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____ 0 BR, ____1 BR, ____2 BR, ____3 BR, ____4 BR, ____5 BR, ____6 BR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urpose  of Calculation:  [  ] Proposal Feasibility    [  ] Agreement Rent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[  ] HAP Contract Rents      [  ] Other: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viewer: 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Name of staff person)                         (date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val: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Name of supervisor)                           (date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MONTHLY BASE RENT - RENT APPROACH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ＭＳ 明朝"/>
        </w:rPr>
        <w:t>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.Current Rent            0 BR  1 BR  2 BR  3 BR  4 BR  5 BR  6 B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If applicable,        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lso complete           $     $     $     $     $     $     $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ection VI.)           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I.  MONTHLY BASE RENT - COST APPROACH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Use figures for all units in property, assisted and unassisted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.Property Debt Service                             $_________ /y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.Utilities Paid by Owner (included in rent)        $_________ /y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.Insurance                                         $_________ /y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Taxes                                             S_________ /y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6.Management and Routine Maintenance                $_________ /y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7.Reserve for Replacement                           $_________ /y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Based on attached calculation or 10% of sum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f Lines 4 through 6 $ _____________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ge 196/8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 1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HIBIT 2 (Page 2 of 5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8.Return on Investment                               $________ /y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Up to 10% of (a) purchase price $__________ +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apital expenditures $__________ - outstanding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debtedness $____________ = $ ____________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b) appraised as-is value $__________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outstanding indebtedness $________ = $______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9.Total Property Annual Base Ren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Add Lines 2 through 8)                            $________ /y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.  Occupancy Factor between .95 and 1.00              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1.Total Property Annual Base Rent Adjuste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or Vacancy and Collection Losse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Line 9 / Line 10)                                 $________ /y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2.Total Property Monthly Base Ren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Line 11 / 12 months)                              $________ /mo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.  Base Rent for Assisted Units  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 Properties with Only One    0 BR 1 BR 2 BR 3 BR 4 BR 5 BR 6 B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Unit Size (Line 12 / Total    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umber of Units)               $    $    $    $    $    $    $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>
          <w:rFonts w:eastAsia="MS Mincho;ＭＳ 明朝"/>
        </w:rPr>
        <w:t>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If more than one unit size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mplete Section VI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II. MONTHLY BASE RENT - AGREEMENT/HAP CONTRAC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4.Base Rent from (check on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ne block):             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0 BR  1 BR  2 BR  3 BR  4 BR  5 BR  6 B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[ ]  Line 1,            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[ ]  Line 13, or         $     $     $     $     $     $     $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[ ]  Line 23,           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ection VI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ASE RENTS ON LINE 14 CANNOT EXCEED THE EXISTING HOUSING FMRs LES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PPLICABLE UTILITY ALLOWANCE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>
          <w:rFonts w:eastAsia="MS Mincho;ＭＳ 明朝"/>
        </w:rPr>
        <w:t>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0 BR  1 BR  2 BR  3 BR  4 BR  5 BR  6 B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>
          <w:rFonts w:eastAsia="MS Mincho;ＭＳ 明朝"/>
        </w:rPr>
        <w:t>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Existing FMRs       $     $     $     $     $     $     $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>
          <w:rFonts w:eastAsia="MS Mincho;ＭＳ 明朝"/>
        </w:rPr>
        <w:t>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Utility Allowances  $     $     $     $     $     $     $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>
          <w:rFonts w:eastAsia="MS Mincho;ＭＳ 明朝"/>
        </w:rPr>
        <w:t>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.Maximum Base Rents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Line a - Line b)   $     $     $     $     $     $     $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>
          <w:rFonts w:eastAsia="MS Mincho;ＭＳ 明朝"/>
        </w:rPr>
        <w:t>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/84                               Page 2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 1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HIBIT 2 (Page 3 of 5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V.  MONTHLY REHAB DEBT SERVIC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5.  Total Eligible Rehab Costs                         $____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Total eligible construction costs $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+ other eligible rehab costs $____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rehab grants $_____________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6.Rehab Loan Debt Service                            $________/mo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$_________ rehab loan @ ___% for ___ years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7.Imputed Debt Service for Owner Cash Expenditures   $________/mo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$_________ rehab cost @ 10%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or 15 years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8.Total Rehab Debt Service (Line 16 and Line 17)     $________/mo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9.Average Rehab Debt Service per Unit (Line 18       $________/mo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tal number of units to be assisted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.MONTHLY CONTRACT RENT - AGREEMENT/HAP CONTRAC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0.  Contract Rent (check only     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ne block):                    0 BR 1 BR 2 BR 3 BR 4 BR 5 BR 6 B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>
          <w:rFonts w:eastAsia="MS Mincho;ＭＳ 明朝"/>
        </w:rPr>
        <w:t>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[ ]  Base Rent plus Monthly    $    $    $    $    $    $    $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hab Debt Service       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Line 14 and 19),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[ ]  by Allocation Formula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ine 26, Section VII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e.g., if more than on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nit size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NTRACT RENTS ON LINE 20 CANNOT EXCEED THE MOD REHAB FMRs LES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PPLICABLE UTILITY ALLOWANCE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>
          <w:rFonts w:eastAsia="MS Mincho;ＭＳ 明朝"/>
        </w:rPr>
        <w:t>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0 BR  1 BR  2 BR  3 BR  4 BR  5 BR  6 B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>
          <w:rFonts w:eastAsia="MS Mincho;ＭＳ 明朝"/>
        </w:rPr>
        <w:t>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Mod Rehab FMRs      $     $     $     $     $     $     $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>
          <w:rFonts w:eastAsia="MS Mincho;ＭＳ 明朝"/>
        </w:rPr>
        <w:t>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Utility Allowances  $     $     $     $     $     $     $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>
          <w:rFonts w:eastAsia="MS Mincho;ＭＳ 明朝"/>
        </w:rPr>
        <w:t>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.Maximum Contract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Rents (Line a       $     $     $     $     $     $     $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- Line b)          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ge 216/8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 1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HIBIT 2 (Page 4 of 5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I.  BASE RENTS BY ALLOCATION FORMULA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1.     (a)         (b)      (c)      (d)         (e)          (f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ase Rents   No. of     Total   Maximum     No. of       Tot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Line 1,     Units in   Base   Base Rents  Units in     Maximu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urrent      Property   Rents  (Sec. III)  Property    Base Rent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Rent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 BR  $______  x  _______ = $_____   $______  x  ______ =  $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 BR  $______  x  _______ = $_____   $______  x  ______ =  $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 BR  $______  x  _______ = $_____   $______  x  ______ =  $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 BR  $______  x  _______ = $_____   $______  x  ______ =  $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 BR  $______  x  _______ = $_____   $______  x  ______ =  $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 BR  $______  x  _______ = $_____   $______  x  ______ =  $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 BR  $______  x  _______ = $_____   $______  x  ______ =  $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nt Approach:  TOTAL column (c) $______          TOTAL    $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st Approach:        Line 12    $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2.Allocation Ratio (Total Column 21(c)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Line 12 / Total Column 21(f))                          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>
          <w:rFonts w:eastAsia="MS Mincho;ＭＳ 明朝"/>
        </w:rPr>
        <w:t>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3.     Base Rents by Allocation       0 BR 1 BR 2 BR 3 BR 4 BR 5 BR 6 B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ormula (Line 22 x            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aximum Base Rents in          $    $    $    $    $    $    $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lumn 21(d))                 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II. CONTRACT RENTS BY ALLOCATION FORMULA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4.(g)    (h)     (i)     (j)      (k)      (l)      (m)      (n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Tot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o of           Rehab             Maximum   No of   Tot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ase   Units    Total  Debt     Total    Contract  Units   Maximu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ents  to be    Base   Service  Contract Rents     to be  Contrac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Line  Assisted Rent   (Line    Rents    (Section  Assisted  Rent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4)                    18)               V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 BR  $____  _____    $_____                   $_______  ______  $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 BR  $____  _____    $_____                   $_______  ______  $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 BR  $____  _____    $_____                   $_______  ______  $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 BR  $____  _____    $_____                   $_______  ______  $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 BR  $____  _____    $_____                   $_______  ______  $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 BR  $____  _____    $_____                   $_______  ______  $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 BR  $____  _____    $_____                   $_______  ______  $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OTAL    $_____+$___/mo. = $_____            TOTAL  $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/84                               Page 2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 1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HIBIT 2 (Page 5 of 5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5.  Allocation Ratio (Column 24(k) / Total Column 24(n)) 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.  Contract Rents by             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llocation Formula             0 BR 1 BR 2 BR 3 BR 4 BR 5 BR 6 B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Line 25 x Maximum            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ntract Rents in              $    $    $    $    $    $    $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lumn 24(1))                 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III. REHAB LOAN DEBT SERVICE BY ALLOCATION FORMULA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7.    (o)          (p)           (q)           (r)          (s)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otal Maximum                 Maximum      Rehab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Loan P &amp; I  Contract Rents  Allocation  Contract Rents Amount b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Line 16)   (Column (n))    Ratio       (Column (l))   Unit Siz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  BR                                      x   $________ =  $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  BR                                      x   $________ =  $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  BR                                      x   $________ =  $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  BR                                      x   $________ =  $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  BR                                      x   $________ =  $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  BR                                      x   $________ =  $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  BR                                      x   $________ =  $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$________ / $_________  = 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ge 236/8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 1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structions for Exhibit 2:  Calculation of Base Rents and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Contract Rents for Multifamily Uni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eneral Instruction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using this format, all amounts of 50 cents or greater should be round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p to the next higher dollar amount, e.g., $149.50 should be rounded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$150.  Amounts of 49 cents or less should be rounded to the next low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ollar amou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ructions for the single family unit rent calculations which are als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licable to multifamily units will not be repeated.  Instead, the sing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mily unit instructions will be incorporated by referen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s VI, VII and VIII provide allocation formulas which will only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sed in the following case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VI.  Base Rents by Allocation Formula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If Base Rents are calculated using the Rent Approach and curr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nts exceed the Existing Housing FMRs less applicable utili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lowances in some (but not all) unit siz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If Base Rents are calculated using the Cost Approach and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perty has more than one unit siz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VII.  Contract Rents by Allocation Formula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If Contract Rents (sum of Base Rents and monthly Rehab Deb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rvice) exceed the Moderate Rehabilitation FMRs less applicab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tility allowances in some (but not all) unit siz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VIII.  Rehab Loan Debt Service by Allocation Formula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If a rehab loan term shorter than 15 years is used to calcul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rehab debt service on Line 16 and the property has more th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e unit siz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urpose of the allocation ratios in Sections VI and VII is to pror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Base Rents or Contract Rents to each unit size so that these rents wi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ar an appropriate relationship to the applicable FMRs.  For example, i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rent for a one-bedroom unit exceeds the one-bedroom FMR but the r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a two-bedroom unit is less than the two-bedroom FMR, the alloc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mula may reallocate these rents, so that both are below the applicab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MRs.  The purpose of the allocation ratio in Section VIII is to obta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hab debt service amount by unit size which is entered in Se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1(c)(2) of the HAP Contrac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/84                               Page 2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 1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.   MONTHLY BASE RENT - RENT APPROACH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e 1 - Current Rent.  See instructions for Line 1 of Exhibit 1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e 1:   If the rents shown on Line 1 exceed the Existing Housing FM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ss applicable utility allowances in some (but not all) un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zes, complete Section VI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e 2:   If a unit size has more than one rent (due to location, ot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menities, or local rent controls), the PHA should determi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ich rent to use based on the rents charged for the units to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sisted, or the PHA should compute an average rent for that un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z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I.  MONTHLY BASE RENT - COST APPROACH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l figures in this section should be based on actual annual costs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total number of units in the property (both assisted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n-assisted), and figures on Lines 2-6 should be projected to refle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sts at the time of HAP Contract execution.  (If rehab is to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pleted in stages, use the date of HAP Contract execution for stag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es 2-12.  See instructions for Lines 2-12 of Exhibit 1.  Includ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sts for unassisted) units, if an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e 13 - Base Rent for Assisted Units in Properties with Only O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 Size.  If the property has only one unit size (e.g., a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ree-bedroom units), divide Line 12 by the total number of uni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assisted and unassisted) and enter amount on Line 13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e 1:   If the property has more than one unit size, do not enter an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mounts on Line 13 and complete Section VI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II. MONTHLY BASE RENT - AGREEMENT/HAP CONTRAC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e 14 - Base Rent.  Enter the Base Rents from either Line 1 (curr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nts, no allocation necessary), Line 13 (cost approach Base Rents i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perty has only one unit size), or Line 23 (Base Rents by alloc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mula).  The PHA has discretion in determining whether to use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nt approach or the cost approach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financial feasibility test must be completed.  If the amount 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e 14 exceeds the Existing Housing FMR (or HUD-approved excep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nt) minus applicable allowances for tenant-paid utilities,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posal is infeasible and cannot be approv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ge 256/8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 1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less the owner agrees to accept a lower Base Rent (i.e.,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ximum Base Rent allowable) and a lower return on investm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such cases, the PHA must determine that there will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fficient cash resources to ensure adequate management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intenance during the term of the HAP Contra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e 1:   If an exception rent has been approved by HUD based on marke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ta for both the Section 8 Existing Housing and Mod Rehab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grams, use the the Existing exception rent as the Base R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p.  If exception rents only apply to Mod Rehab, determine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rcentage of increase the Mod Rehab exception rents bear to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d Rehab FMRs, and then apply this same percentage to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isting FMRs to calculate the Base Rent cap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e 2:   Use the FMR and utility allowances in effect on the dat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greement execu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V.  MONTHLY REHAB DEBT SERVIC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e 15 - Total Eligible Rehab Costs.  See instructions for Line 14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hibit 1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e 1:   In determining eligible constructions costs, the cost of any wor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 unassisted units must be excluded.  Also, the cost of any wor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 common elements or systems must be prorated between assis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unassisted units.  Costs must be prorated on a per-un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asis.  For example, if five units are to be assisted in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unit building, 50% of the costs for improvements to comm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eas or systems would be included as eligible rehab cos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es 16 and 17.  See instructions for Lines 15 and 16 of Exhibit 1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e 18 - Total Rehab Debt Service.  Enter sum of Lines 16 and 17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e 19 - Average Rehab Debt Service per Unit.  Divide Line 18 by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tal number of units to be assisted.  (Exclude any unassisted units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.MONTHLY CONTRACT RE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e 20 - Contract Rent.  Enter either the sum of Lines 14 and 19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rents on Line 26 (Contract Rents by allocation formula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e 1:   If the sum of Lines 14 and 19 will exceed the Mod Rehab FMRs les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licable utility allowances in some (but not all) unit size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plete Section VII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/84                               Page 2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 1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financial feasibility test must be completed.  If the amou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 Line 20 exceeds the Mod Rehab FMR (or HUD-approved Mod Rehab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ception rent) minus applicable allowances for tenant-pai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tilities, the proposal is infeasible and cannot be approv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less the owner agrees to accept a lower Contract Rent (i.e.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maximum Contract Rent).  In such cases, the PHA mu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termine that the units will meet HQS and there will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fficient cash resources to ensure adequate management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intenance during the term of the HAP Contra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e 2:   Use the Mod Rehab FMR and utility allowances in effect o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te of Agreement execu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I.  BASE RENTS BY ALLOCATION FORMULA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e 21 - Column (a).  Enter the current rents from Line 1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e 21 - Column (b).  Enter the total number of units, by unit siz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the property (include unassisted units, if any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e 21 - Column (c).  Multiply Column (a) by Column (b) and ente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m of these amounts as the total current r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e 1:   If the Base Rents were calculated using the Cost Approach, do n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plete Column (a), Column (b), or Column (c).  Instead, en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amount on Line 12 at the bottom of Column (c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e 21 - Column (d).  Enter the Maximum Base Rents on Line (c)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easibility calculation in Section III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e 21 - Column (e).  Enter the numbers used in Column (b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e 21 - Column (f).  Multiply Column (d) by Column (e) and ente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m of these amou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e 22 - Allocation Ratio.  Divide total of Column (c) (or Line 12 i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sing the Cost Approach) by the total of Column (f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e 1:   Use at least a three-digit number (e.g., .897).  I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location ratio is greater than 1, the Maximum Base Rents show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Column (d) must be entered on Line 23 and there is no need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plete the next multiplication step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e 23 - Base Rents by Allocation Formula.  Multiply Line 22 by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mounts in Column (d).  These Base Rents will also be entered on Li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4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ge 276/8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 1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II. CONTRACT RENTS BY ALLOCATION FORMULA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e 24 - Column (g).  Enter the Base Rents from Line 14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e 24 - Column (h).  Enter the number of units, by unit size, to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sisted (exclude unassisted units, if any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e 24 - Column (i).  Multiply Column (g) by Column (h) and ente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m of these amou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e 24 - Column (j).  Enter the Total Monthly Rehab Debt Service fro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e 18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e 24 - Column (k).  Enter the sum of the total of Column (i)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lumn (j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e 24 - Column (l).  Enter the per unit Maximum Contract Rents fro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e (c) of the feasibility calculation in Section V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e 24 - Column (m).  Enter the numbers used in Column (h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e 24 - Column (n).  Multiply Column (1) by Column (m) and ente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m of these amou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e 25 - Allocation Ratio.  Divide Column (k) by the total of Colum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n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e 1:   Use at least a three-digit number (e.g., .897).  I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location ratio is greater than 1, the Maximum Contract R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own in Column (1) must be entered on Line 26 and there is n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ed to complete the next multiplication step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e 26 - Contract Rents by Allocation Formula.  Multiply Line 25 b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amounts in Column (l).  These Contract Rents will also be enter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 Line 20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III. REHAB LOAN DEBT SERVICE BY ALLOCATION FORMULA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e 27 - Column (o).  Enter the Monthly Rehab Debt Service amou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rom Line 16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e 27 - Column (p).  Enter the total of Column (n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e 27 - Column (q).  Divide Column (o) by Column (p) to obta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location ratio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e 1:   Use at least a three-digit number (e.g., .897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/84                               Page 2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 1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e 27 - Column (r).  Enter the per unit Maximum Contract Rents fro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lumn (l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e 27 - Column (s).  Multiply the allocation ratio in Column (q) b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amounts in Column (r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e 1:   Only complete this section if the rehab loan term used on Line 1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s less than 15 years and the property has more than one un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z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e 2:   If the property has only one unit size (e.g., all thre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drooms), compute monthly rehab loan debt service by divid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e 16 by the total number of assisted uni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e 3:   The monthly rehab loan debt service amounts need to be entered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1.1(c)(2) of the HAP Contrac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ge 296/84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1:57:00Z</dcterms:created>
  <dc:creator>BPS</dc:creator>
  <dc:description/>
  <dc:language>en-US</dc:language>
  <cp:lastModifiedBy>BPS</cp:lastModifiedBy>
  <dcterms:modified xsi:type="dcterms:W3CDTF">2007-09-05T11:57:00Z</dcterms:modified>
  <cp:revision>2</cp:revision>
  <dc:subject/>
  <dc:title>7420</dc:title>
</cp:coreProperties>
</file>