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2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CEDURES FOR RANKING SECTION 8 MODERATE REHABILITATION APPLICAT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 the contract authority indicated in the Invitation, combined with an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ditional contract authority which may subsequently be made available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allocation area by the Field Office, is insufficient to fund 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vable applications, the approvable applications will be ranked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der to select those which are superi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   Each approvable application shall be assigned numerical ratings on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asis of its merits relative to the merits of the other application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r assistance within the same allocations are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a)  Numerical ratings are to be assigned for each of the follow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riteria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1)  The demonstrated capacity of the PHA and/or it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ubcontractor(s) to provide the rehabilitation technica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ssistance to Owne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2)  The availability of financing resources as demonstrate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rough statements from financing agenc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3)  The PHA's experience with the Section 8 Existing Housing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rogram and/or the PHA's overall administrative capaci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4)  Potential of achieving, as expeditiously as possible,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habilitation and leasing of housing uni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5)  Overall feasibility of the proposed progra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b)  The numerical ratings are to be assigned by the MHR.  The rating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re as follow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1)  Excellent  =  5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2)  Good       =  3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3)  Fair       =  1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4)  Poor       =  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c)  In assigning a rating for each application for Criterion (1) -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habilitation expertise, the MHR shall take into account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atings from the following, as well as his/her own independ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valuatio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1)  HM, if the PHA is providing the rehabilitation technica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ssista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 17/7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HUD-Wash., D. 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2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2)A&amp;E, if the subcontractor proposed is a priv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ilitation fir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3)CPD, if the subcontractor proposed is the CDA or other loc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overnment agenc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d)In assigning a rating for each application for Criterion (2)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nancing, the MHR shall consider his/her own evaluation an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ting from CPD, If CD-funded financing resources are propos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e)In assigning a rating for each application for Criterion (3)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ministrative capability, the MHR shall consider the rating fro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f)In assigning a rating for each application for Criterion (4)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ilitation and leasing rate, the MHR shall consider rating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m the following, including his/her own evaluatio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1)HM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2)CPD, if a CDA or other local government agency will b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contractor providing rehabilitation technical assista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g)The MHR shall transmit a copy of the Technical Review Checklis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the Housing Director, who shall assign a rating for Criter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5) - Overall Feasibility.  The Housing Director shall prepare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morandum, documenting the reason(s) contributing to his/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ting of overall feasibility, to be included in the proje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Each reviewing office will rank each approvable application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igning a point valued of 0, 1, 3, or 5 to the component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ication (i.e., the "ranking criterion") it is evaluating.  The MH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all then average the points awarded by the applicable review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ices for each of the 5 ranking criteria.  For example, a PHA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osing to subcontract with the CDA to provide rehabilit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chnical assistance to owners.  In assessing the PHA's potential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hieving expeditious rehabilitation and leasing, the following poi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re assigned:  MHR-3, CPD-5, and HM-3.  The average rating for t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riterion would be 3.8 (11/3=3.8).  In lieu of the above procedur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MHR may conduct a group ranking session attended by each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ewing offices.  This session will allow the participating offi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discuss the ranking criteria prior to assigning an evaluati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umber.  If the reviewing offices do not reach a consensus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pect to the ranking criteria, the MHR will follow the abo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cedure and determine the numeric value to be assigned to ea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nking criterion based on the average of the points assigned by ea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i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/79                               Page 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HUD-Wash., D. 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2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After point values are assigned to the five criteria, either as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ult of averaging the ratings provided by the appropriate review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ice(s) or a a result of a group ranking session (except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riterion (5), which will be rated by the Housing Director), the sco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st reflect the relative degree of importance placed on each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nking criteria.  This will be done by assigning specific weigh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ctors to each criterion, in accordance with the following examp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riterion                Point Value       Weight Factor         Scor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1) - Rehabilitation          5                  3                 15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expertis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2) - Financing               3                  1                  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3) - Administrative          1                  2                  2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apabilit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4) - Rehabilitation          0                  1                  0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nd leasing rat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5) - Overall                 3                  3                  9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feasibilit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weight factors shown above are those to be assigned to ea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riterion and must be used regardless of the specific point valu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veloped for the criteria (point values shown above are for examp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ly).  In the above example, the application would have received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tal score of 29 based on all five criteri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The Field Office may, at its discretion, select either the applic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ich received the highest total score or distribute the units to tw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 more applications if such action is considered desirable in ord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provide for a broad choice of housing opportunities with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location area, or to provide for more efficient progra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mplementation.  If the Field Office chooses to approve more than o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ication, it must observe the order in which the applications we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nked and select accordingly.  For example, it may not selec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rst and third ranked applications and omit the secon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 37/7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HUD-Wash., D. C.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1:55:00Z</dcterms:created>
  <dc:creator>BPS</dc:creator>
  <dc:description/>
  <dc:language>en-US</dc:language>
  <cp:lastModifiedBy>BPS</cp:lastModifiedBy>
  <dcterms:modified xsi:type="dcterms:W3CDTF">2007-09-05T11:55:00Z</dcterms:modified>
  <cp:revision>2</cp:revision>
  <dc:subject/>
  <dc:title>7420</dc:title>
</cp:coreProperties>
</file>