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A - HOUSING MANAG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The PHA's capability to administer the 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considered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Based on an assessment of how quickly the PHA will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lementation of the program after ACC execution, is the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ule of rehabilitation and leasing realistic and accepta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If the PHA is proposing to provide rehabilitation technical ass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owners rather than subcontracting for this service, it has adequ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rative and technical capability, in terms of pres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ticipated staff, to undertake this respons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If the application indicates that the PHA will allow perman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 of tenants, and the PHA is proposing to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services, it is considered capable of undertaking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If the application indicates that permanent displacement of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llowed, the PHA has submitted an acceptable cer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will provide a selection preference to any Family displac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erate Rehabilitation Program in any assisted housing program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s or operates, including the Moderate Rehabilitation and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s.  If the applicant does not administer th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, the applicable PHA has submitted a letter indic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will provide a preference for Section 8 Certificat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who are permanently displaced as a result of the Program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s proposing to fund assistance and payments associa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anent displacement, the PHA has funds available for this pur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sources other than HUD-assisted housing programs.  (Se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03(a)(11)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to be addressed if the attach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with the appli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The Administrative Plan is feasible in view of present or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ing arrangements; consistent with the EOHP, the Regul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policies; and is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The PHA's Existing Housing and Moderate Rehabilitation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s and EOHP provide that when a family is required to move from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unit due to a change in family siz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will be given a selection preference for vacant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units and will be offered an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, if available.  The PHA has also revised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ancy policies to provide a selection preference for such Fami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ousing it owns or manages (e.g., public housing.)  (See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2.517(e)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If the PHA is proposing to target its units to a neighborhood(s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established a selection preference for neighborhood resident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ference is only applicable to those residents displaced by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The Estimates of Required Annual Contributions reflect reasona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able projections of funds needed to administer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and are otherwise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The schedule of utility allowances and other services is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The schedule of management and maintenance fees is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 No (Explain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or attach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Conditionally Approvable (Specify conditions which must be me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            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ate)                                    (Chief, AHMB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/81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B - FH &amp; E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PHA's administrative capability in terms of compliance with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ing of, equal opportunity objectives is considered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In the event the PHA is proposing to target assistance to a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(s), the proposed neighborhood(s) will be in conform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Site and Neighborhood Standards applicable to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(882.405(b)(2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If the PHA is proposing to utilize the program to accomplish spa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oncentration, this objective is feasible based on the PHA's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in achieving deconcen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5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 is to be addressed if the EOHP and Administrativ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submitted with the appli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The EOHP, Certifications (Form HUD-920) and relevant sec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are acceptabl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or attach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          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Date)                            (Director, FH &amp; EO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C - CP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If the PHA's application proposes CDBG-funded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, the prospects for such financing actually being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willingness of the CDA or other City agency to provide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is considered lik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If targeting is proposed for the purpose of neighborhood preserv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vitalization, the neighborhood(s) involved are adequa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(including deficiencies and how such targeting will ass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neighborhood improvement) and are appropriate areas to concent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If targeting is proposed for the purpose of neighborhood preserv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vitalization, the application and the letter from the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indicate that the nature and extent of local commit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dequate to address the identified deficiencies and are suf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mplement the 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If targeting is proposed for the purpose of preventing displace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-Income families in a neighborhood(s) undergoing priv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vestment, the need for assisted housing and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as well as household types are appropriate in vi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cipated dis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If a City rehabilitation agency is proposed to be the sub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vision of rehabilitation technical assistance to owners,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considered administratively and technically capable of perfor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functions (Section 882.503(b)(4)(ii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If a City rehabilitation agency is proposed to be the sub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rovision of rehabilitation technical assistance to own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asing and rehabilitation schedules are realist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If the PHA is proposing to allow permanent displacement of tena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gency which will provide relocation assistance is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able of competently performing this fun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to be additionally addressed if the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is submitted with the appli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The administrative policies and procedures for temporary 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, if applicable, permanent displacement, contain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are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If the CDA or other City agency is providing rehabilitation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to owners, the procedures and coordination plans cont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dministrative Plan are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or attach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      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ate                              (Director, C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D - EMA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If the application indicates that the PHA is proposing to tar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to a specific neighborhood(s), the site(s) will b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ormance with the requirements of 882.405(b)(3) with resp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ue concentration of assisted persons in areas containing a hi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rtion of low-income pers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If the PHA is proposing to target assistance in a neighborhoo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 neighborhood preservation and revitalizatio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graphic characteristics indicate that the neighborhood evid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 prospects for revital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If the PHA is proposing to target assistance either to prev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 or accomplish neighborhood preserv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talization, the number of assisted units, distributions by siz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household mix in the specific location(s) repres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able program, and the prospects for feasible rehabilita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ew of the current average rent levels in the neighborhood(s) app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vor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If the PHA is proposing to utilize the program to accomplish spa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oncentration, this object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 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pprovable based on the feasibility of rehabilitating units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MR limitations in areas outside of low income or min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ntr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        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Date)                                  (Economis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E - VALU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If the PHA proposes to target its units in a specific neighborhood(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ighborhood(s) involved is in conformance with the Si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 standards contained in Sections 882.405(b)(1), (4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5) and 882.109(k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If targeting is proposed, based on a site visit (or, in lieu thereo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other knowledge concerning the neighborhood(s)), it is lik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housing to be moderately rehabilitated will be econom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le to upgrade to the Housing Quality Standards or other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(such as local codes) within the FMR limitation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based both on the condition of housing and the ren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ility of assisted financing should be considered in making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If the application indicates that HUD mortgage insurance is like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requested, and targeting is proposed, the specific neighborhood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considered reasonably acceptable for meeting the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 insurance program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 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ate)                        (Chief, Valuation Branc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F - A&amp;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If the PHA is proposing variations to the acceptability criteria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either less restrictive than those contained in Sections 882.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882.405, or more restrictive than local code, the sup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cation is considered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If the PHA is proposing to subcontract to a private entity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technical assistance, the firm is conside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adequate experience and expertise to provide the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Based on a review of all the factors contained in this checklist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i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           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ate)                             (Chief, Architectural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Engineering Branch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5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G - FIELD OFFICE COUNS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applicant is legally qualified as a PHA and is eligi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e in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          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ate)                        (Field Office Counse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AL REVIEW CHECK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H - MH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application is consistent with Section 8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, and contains all necessary documents and attach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, if applicable, Relocation Certifications and fu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itments, Certifications pursuant to Section 882.503(a)(9)(i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gnature of the chief executive officer in localiti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Housing Assistance Pla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It is considered likely that the proposed sources of financing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 to support the rehabilitation and the statem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(if submitted) provide reasonable evidence tha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will be forthcom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The application indicates the following type(s) of 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Conventional                 [  ]  Title 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HUD Mortgage Insurance       [  ]  Other (Specif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CDBG-funded                  [  ]  Not Indicat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The overall ability of the PHA (or subcontractor, if applicable)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 the necessary rehabilitation technical assistance to owner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If the PHA does not have the necessary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tise, it must subcontract with a qualified and wi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public rehabilitation agency.  In the absence of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gency, it must subcontract with a qualified entity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unavailable, hire appropriate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If the PHA is proposing to target assistance to a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(s), a site visit has been conducted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ghborhood(s) is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The proposed schedule of rehabilitation and leasing is realistic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Based on a review of all of the factors contained in this Checkli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Determination of HAP Consistency or Adequacy of Public Servi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Fac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See Regulations concerning this review in S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91.205(c) and 891.305(b) of 24 CFR Part 891, Revie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s for Housing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The proposed number of dwelling units does not exceed the 3-yea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l by housing type or household type, or the necessary stat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hief executive officer have been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If targeting is proposed, the location of the housing is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locations specified in the applicable HAP or is not bu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 to the loc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The proposed housing assistance is consistent with any other lim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s sets forth in the HAP, and other requirements of Part 89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part B, have been met (see 891.205(c)(3)(ii)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If the application is for an area(s) without an approved HAP(s),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 need for housing assistance, and public services and fac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rve the proposed housing are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.  To be addressed if the Administrative Plan is submitted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The PHA's plans for providing rehabilitation technical assista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are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or attach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            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Date)                                                 (MH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9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MMARY OF REVIEW COMMENTS AFTER RECONCILI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MH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The application is consistent with Section 8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, and contains all necessary information an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The application indicates that proposed sources of financing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te to support the rehabilitation, and the stateme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provide reasonable evidence that such financing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thcom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The rehabilitation and leasing schedules are realistic in vi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 of the requested program, the administrative capabilit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(or subcontractor), and other pertinent fact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The rehabilitation experience of the PHA (or subcontractor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dequate to provide the necessary technical assista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Based on comments from other reviewing offices, and as a resul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visit (if conducted), the neighborhood(s) in which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ing to target assistance is appropriate, and the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commitments, if any, are considered suffici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ment the 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If the PHA is proposing to utilize the program to accomplish spa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oncentration, this objective is feasible and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Based on comments from HM, the administrative capability o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Variations to the Housing Quality Standards, as proposed by the PH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The applicant legally qualifies as a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The application is consistent with the HAP, or where is is no HAP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is responsive to a need for housing assistance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facilities and services are considered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If the application indicates that permanent displacement of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llowed, the required certification and commit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ed and are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lic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Based on a review of all of the factors contained in th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cklists, the overall feasibility of this application is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Excell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G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Fai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Poor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to be addressed in the event the attach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with the applic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The EOHP is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The Estimates of Required Annual Contributions (Forms HUD-5267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2, and HUD-52673) are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The Administrative Plan, including the description of the 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licies and procedures, is approv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The proposed schedule of allowances for utilities and other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Y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 (Explai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:  Application or attachm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  ]  Not Approv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 ]  Conditionally Approvable (Specify conditions which must be m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approval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            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ate)                                                          (MH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2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 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4:00Z</dcterms:created>
  <dc:creator>BPS</dc:creator>
  <dc:description/>
  <dc:language>en-US</dc:language>
  <cp:lastModifiedBy>BPS</cp:lastModifiedBy>
  <dcterms:modified xsi:type="dcterms:W3CDTF">2007-09-05T11:54:00Z</dcterms:modified>
  <cp:revision>2</cp:revision>
  <dc:subject/>
  <dc:title>7420</dc:title>
</cp:coreProperties>
</file>