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Arial Unicode MS"/>
        </w:rPr>
        <w:t>7420.3 REV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Arial Unicode MS"/>
        </w:rPr>
        <w:t>APPENDIX 23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MANAGEMENT REVIEW - SECTION 8 EXISTING HOUSING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Arial Unicode MS"/>
        </w:rPr>
        <w:t>____________________ OFFICE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Name of Public Housing Agency                       Location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  __________________________  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Project Number(s)  Dates at PHA - This Review  Dates at PHA-Previous Review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===========================================================================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Name(s) of Reviewer(s) and Number of Working Hours Spent on Review: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Arial Unicode MS"/>
        </w:rPr>
        <w:t>Hours          Hours    Hours    Hours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Name              Title             Preparation    Travel   at PHA   Report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  __________________  ___________    ______   ______   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  __________________  ___________    ______   ______   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  __________________  ___________    ______   ______   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  __________________  ___________    ______   ______   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  __________________  ___________    ______   ______   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Persons Contacted: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Name                    Position             Name                Position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   _________________    ________________    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   _________________    ________________    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   _________________    ________________    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===========================================================================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I.   STATUS OF PREVIOUS REPORTS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*1.  Are there any outstanding Management Review and/or Fiscal Audi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findings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*2.  Have previously cleared Management Review and/or Fiscal Audi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findings or recommendations actually been implemented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  <w:lang w:val="fr-FR"/>
        </w:rPr>
      </w:pPr>
      <w:r>
        <w:rPr>
          <w:rFonts w:eastAsia="MS Mincho;Arial Unicode MS"/>
          <w:lang w:val="fr-FR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                      </w:t>
      </w:r>
      <w:r>
        <w:rPr>
          <w:rFonts w:eastAsia="MS Mincho;Arial Unicode MS"/>
          <w:lang w:val="fr-FR"/>
        </w:rPr>
        <w:t>Page 1                             6/78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Arial Unicode MS"/>
          <w:lang w:val="fr-FR"/>
        </w:rPr>
      </w:pPr>
      <w:r>
        <w:rPr>
          <w:rFonts w:eastAsia="MS Mincho;Arial Unicode MS"/>
          <w:lang w:val="fr-FR"/>
        </w:rPr>
        <w:t>7420.3 REV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Arial Unicode MS"/>
          <w:lang w:val="fr-FR"/>
        </w:rPr>
      </w:pPr>
      <w:r>
        <w:rPr>
          <w:rFonts w:eastAsia="MS Mincho;Arial Unicode MS"/>
          <w:lang w:val="fr-FR"/>
        </w:rPr>
        <w:t>APPENDIX 23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II.  ORGANIZATION AND STAFFING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*1.    Name        Title                Section 8             Section 8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Arial Unicode MS"/>
        </w:rPr>
        <w:t>Annual Salary        % of Staff Year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   _________________   _________________   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   _________________   _________________   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   _________________   _________________   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   _________________   _________________   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   _________________   _________________   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   _________________   _________________   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*2. Is the staffing pattern adequate to administer the Section 8 Existin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>Program and in accordance with the approved Administrative Plan?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>If not, why not?  Are changes believed desirable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3.  Do Section 8 staff personnel demonstrate a clear understanding o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>their duties and responsibilities?  Is staff adequately supervis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>and is there proper delegation of authority and responsibility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4.  Is proper communication maintained through staff meetings, trainin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>programs, manual distribution, or other methods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5.  Is office space adequate for the size of staff?  Does it allow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privacy for taking of family applications and/or handling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ransactions with property owners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*6.  Are office equipment and furniture adequate?  Does the purchased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non-expendable equipment conform to the approved items on Form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HUD-52671, Part II and is it used in the Section 8 program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  <w:lang w:val="fr-FR"/>
        </w:rPr>
      </w:pPr>
      <w:r>
        <w:rPr>
          <w:rFonts w:eastAsia="MS Mincho;Arial Unicode MS"/>
          <w:lang w:val="fr-FR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Arial Unicode MS"/>
          <w:lang w:val="fr-FR"/>
        </w:rPr>
      </w:pPr>
      <w:r>
        <w:rPr>
          <w:rFonts w:eastAsia="MS Mincho;Arial Unicode MS"/>
          <w:lang w:val="fr-FR"/>
        </w:rPr>
        <w:t>6/78                               Page 2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                                          </w:t>
      </w:r>
      <w:r>
        <w:rPr>
          <w:rFonts w:eastAsia="MS Mincho;Arial Unicode MS"/>
          <w:lang w:val="fr-FR"/>
        </w:rPr>
        <w:t>7420.3 REV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 </w:t>
      </w:r>
      <w:r>
        <w:rPr>
          <w:rFonts w:eastAsia="MS Mincho;Arial Unicode MS"/>
          <w:lang w:val="fr-FR"/>
        </w:rPr>
        <w:t>APPENDIX 23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III. LEASING STATUS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*1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</w:t>
      </w:r>
      <w:r>
        <w:rPr>
          <w:rFonts w:eastAsia="MS Mincho;Arial Unicode MS"/>
        </w:rPr>
        <w:t>Recently    Recentl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</w:t>
      </w:r>
      <w:r>
        <w:rPr>
          <w:rFonts w:eastAsia="MS Mincho;Arial Unicode MS"/>
        </w:rPr>
        <w:t>Completed   Complet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Total Units   Units  Outstanding  Application  Housing     Housing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Authorized   Leased  Certificates    Pool      Authorized  Leas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___________  ______  ___________  ___________  __________  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0 BR   ___________  ______  ___________  ___________  __________  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 BR   ___________  ______  ___________  ___________  __________  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2 BR   ___________  ______  ___________  ___________  __________  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3 BR   ___________  ______  ___________  ___________  __________  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4 BR   ___________  ______  ___________  ___________  __________  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5 BR   ___________  ______  ___________  ___________  __________  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6 BR   ___________  ______  ___________  ___________  __________  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OTAL  ___________  ______  ___________  ___________  __________  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*2.  Is the PHA's rate of leasing in accordance with the leasing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schedule?  if not, is a revised leasing schedule needed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*3.  Does the bedroom-size and recently completed housing distribution of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units under HAP Contract conform to the ACC?  What controls hav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been developed to ensure that the number of units under HAP Contract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nd Certificates issued by bedroom size comply with the ACC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  <w:lang w:val="fr-FR"/>
        </w:rPr>
      </w:pPr>
      <w:r>
        <w:rPr>
          <w:rFonts w:eastAsia="MS Mincho;Arial Unicode MS"/>
          <w:lang w:val="fr-FR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                      </w:t>
      </w:r>
      <w:r>
        <w:rPr>
          <w:rFonts w:eastAsia="MS Mincho;Arial Unicode MS"/>
          <w:lang w:val="fr-FR"/>
        </w:rPr>
        <w:t>Page 3                             6/78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Arial Unicode MS"/>
          <w:lang w:val="fr-FR"/>
        </w:rPr>
      </w:pPr>
      <w:r>
        <w:rPr>
          <w:rFonts w:eastAsia="MS Mincho;Arial Unicode MS"/>
          <w:lang w:val="fr-FR"/>
        </w:rPr>
        <w:t>7420.3 REV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Arial Unicode MS"/>
          <w:lang w:val="fr-FR"/>
        </w:rPr>
      </w:pPr>
      <w:r>
        <w:rPr>
          <w:rFonts w:eastAsia="MS Mincho;Arial Unicode MS"/>
          <w:lang w:val="fr-FR"/>
        </w:rPr>
        <w:t>APPENDIX 23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4.  If an ACC amendment is needed what kind of bedroom distribution would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best respond to the PHA's housing market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*5.  Are at least 30% of assisted families Very-Low Income?  How is this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requirement monitored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*6.  Is the 10% limitation for single persons being implemented correctly,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e.g., preference to elderly, handicapped, disabled and displaced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families?  (Include in Document Review, if applicable)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  <w:lang w:val="fr-FR"/>
        </w:rPr>
      </w:pPr>
      <w:r>
        <w:rPr>
          <w:rFonts w:eastAsia="MS Mincho;Arial Unicode MS"/>
          <w:lang w:val="fr-FR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Arial Unicode MS"/>
          <w:lang w:val="fr-FR"/>
        </w:rPr>
      </w:pPr>
      <w:r>
        <w:rPr>
          <w:rFonts w:eastAsia="MS Mincho;Arial Unicode MS"/>
          <w:lang w:val="fr-FR"/>
        </w:rPr>
        <w:t>6/78                               Page 4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                                          </w:t>
      </w:r>
      <w:r>
        <w:rPr>
          <w:rFonts w:eastAsia="MS Mincho;Arial Unicode MS"/>
          <w:lang w:val="fr-FR"/>
        </w:rPr>
        <w:t>7420.3 REV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 </w:t>
      </w:r>
      <w:r>
        <w:rPr>
          <w:rFonts w:eastAsia="MS Mincho;Arial Unicode MS"/>
          <w:lang w:val="fr-FR"/>
        </w:rPr>
        <w:t>APPENDIX 23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7.  What controls have been developed to insure that not more than 40% of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he units in a federally subsidized project are leased by families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receiving a combination of Section 8, Section 23, rent supplement,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rental assistance, or other state or local subsidies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IV. APPLICATIONS AND REEXAMINATIONS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.  Are preapplications accepted and processed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*2.  Has the PHA suspended the taking of applications?  If so, when and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how: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*3.  Are the verification procedures adequate?  Explain the procedures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used to verify income.  (Include in Document Review)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*4.  How are ineligible applicants notified and when?  Have any informal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bearings been held for ineligible applicants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5.  Have any leases been executed for families whose Gross Family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Contributions are leas than the utility allowances?  How and when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have these families been reimbursed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*6.  In the re-examination schedule and procedure undertaken in accordanc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with program requirements and approved Administrative Plan?  (Includ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in Document Review)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  <w:lang w:val="fr-FR"/>
        </w:rPr>
      </w:pPr>
      <w:r>
        <w:rPr>
          <w:rFonts w:eastAsia="MS Mincho;Arial Unicode MS"/>
          <w:lang w:val="fr-FR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                      </w:t>
      </w:r>
      <w:r>
        <w:rPr>
          <w:rFonts w:eastAsia="MS Mincho;Arial Unicode MS"/>
          <w:lang w:val="fr-FR"/>
        </w:rPr>
        <w:t>Page 5                             6/78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Arial Unicode MS"/>
          <w:lang w:val="fr-FR"/>
        </w:rPr>
      </w:pPr>
      <w:r>
        <w:rPr>
          <w:rFonts w:eastAsia="MS Mincho;Arial Unicode MS"/>
          <w:lang w:val="fr-FR"/>
        </w:rPr>
        <w:t>7420.3 REV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Arial Unicode MS"/>
          <w:lang w:val="fr-FR"/>
        </w:rPr>
      </w:pPr>
      <w:r>
        <w:rPr>
          <w:rFonts w:eastAsia="MS Mincho;Arial Unicode MS"/>
          <w:lang w:val="fr-FR"/>
        </w:rPr>
        <w:t>APPENDIX 23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7.  Is the PHA aware that a rent credit cannot be granted for units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receiving federal, state or local subsidies, and that the rent credit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must be recomputed during reexaminations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V.  CERTIFICATES OF FAMILY PARTICIPATION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*1.  Are families selected for participation in accordance with th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procedures approved in the Administrative Plan and EOHP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2.  Are Certificates issued on a scheduled basis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*3.  How many Certificates have been extended beyond 60 days?  What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justification was given and who has been authorized to approv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extensions?  Have extensions resulted in the location of acceptabl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units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*4.  Who is involved in providing the briefing?  Which components ar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delivered by the PHA and which by community groups?  Are briefings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conducted on a group or individual basis and how often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*5.  Are all required items in Certificate Holder's packet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*6.  What procedures does the PHA have for providing direct assistance to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families who request help in finding a suitable unit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  <w:lang w:val="fr-FR"/>
        </w:rPr>
      </w:pPr>
      <w:r>
        <w:rPr>
          <w:rFonts w:eastAsia="MS Mincho;Arial Unicode MS"/>
          <w:lang w:val="fr-FR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Arial Unicode MS"/>
          <w:lang w:val="fr-FR"/>
        </w:rPr>
      </w:pPr>
      <w:r>
        <w:rPr>
          <w:rFonts w:eastAsia="MS Mincho;Arial Unicode MS"/>
          <w:lang w:val="fr-FR"/>
        </w:rPr>
        <w:t>6/78                               Page 6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                                          </w:t>
      </w:r>
      <w:r>
        <w:rPr>
          <w:rFonts w:eastAsia="MS Mincho;Arial Unicode MS"/>
          <w:lang w:val="fr-FR"/>
        </w:rPr>
        <w:t>7420.3 REV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 </w:t>
      </w:r>
      <w:r>
        <w:rPr>
          <w:rFonts w:eastAsia="MS Mincho;Arial Unicode MS"/>
          <w:lang w:val="fr-FR"/>
        </w:rPr>
        <w:t>APPENDIX 23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7.  Is a listing of available units maintained and given to Certificat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Holders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VI. OWNER MARKETING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*1.  Briefly describe the PHA's efforts to market the program with local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landlords and realtors.  Is the PHA using "paid" advertising?  How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frequently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*2.  Who is responsible for soliciting owner participation?  Are owners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responsive to the program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3.  Is the PHA making full use of available resources within the local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real estate market?  Such resources may include but not be limited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o:  hiring of brokers or broker associates to promote the program,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membership by the PHA in local apartment associations, regularly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scheduled visits to real estate brokers and property management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firms who have rental properties in their inventory, etc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*4.  Has the PHA established methods and made special efforts to encourag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he participation of owners of units in other than low income or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minority concentrated areas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VII. HOUSING QUALITY STANDARDS (HQS) AND INSPECTIONS OF DWELLING UNITS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*1.  How does the PHA make HUD HQS or other approved standards known to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housing inspectors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Arial Unicode MS"/>
        </w:rPr>
        <w:t>Page 7                             6/78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7420.3 REV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PPENDIX 23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*2.  Are initial and annual inspections being conducted and are adequat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inspection records maintained?  (Include in Document Review)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*3.  Is there a significant time lapse between requests for lease approval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nd inspection of units?  If so, discuss potential solutions.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(Include in Document Review)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*4.  Do the inspection procedures being used differ from those approved in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he PHA's Administrative Plan?  What followup system has been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developed to reinspect units if deficiencies are noted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*5.  Inspect a representative sample of units for compliance with HQS.</w:t>
      </w:r>
    </w:p>
    <w:p>
      <w:pPr>
        <w:pStyle w:val="PlainText"/>
        <w:rPr/>
      </w:pPr>
      <w:r>
        <w:rPr>
          <w:rFonts w:eastAsia="MS Mincho;Arial Unicode MS"/>
        </w:rPr>
        <w:t xml:space="preserve">Complete Form </w:t>
      </w:r>
      <w:hyperlink r:id="rId2">
        <w:r>
          <w:rPr>
            <w:rStyle w:val="InternetLink"/>
            <w:rFonts w:eastAsia="MS Mincho;Arial Unicode MS"/>
          </w:rPr>
          <w:t>HUD-52580</w:t>
        </w:r>
      </w:hyperlink>
      <w:r>
        <w:rPr>
          <w:rFonts w:eastAsia="MS Mincho;Arial Unicode MS"/>
        </w:rPr>
        <w:t>, Unit Inspection Report, or a similar review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Form, for each unit inspected.  (See Document Review for sample of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units to be inspected)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*6.  Inspect the utility combination to determine if it is as represented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in the Request for Lease Approval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*7.  Do the contract rents appear reasonable in relation to location,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quality, amenities, and management/maintenance services?  Are thes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rents comparable to similar unsubsidized units in the same project or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in the surrounding neighborhood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  <w:lang w:val="fr-FR"/>
        </w:rPr>
      </w:pPr>
      <w:r>
        <w:rPr>
          <w:rFonts w:eastAsia="MS Mincho;Arial Unicode MS"/>
          <w:lang w:val="fr-FR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Arial Unicode MS"/>
          <w:lang w:val="fr-FR"/>
        </w:rPr>
      </w:pPr>
      <w:r>
        <w:rPr>
          <w:rFonts w:eastAsia="MS Mincho;Arial Unicode MS"/>
          <w:lang w:val="fr-FR"/>
        </w:rPr>
        <w:t>6/78                               Page 8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                                          </w:t>
      </w:r>
      <w:r>
        <w:rPr>
          <w:rFonts w:eastAsia="MS Mincho;Arial Unicode MS"/>
          <w:lang w:val="fr-FR"/>
        </w:rPr>
        <w:t>7420.3 REV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 </w:t>
      </w:r>
      <w:r>
        <w:rPr>
          <w:rFonts w:eastAsia="MS Mincho;Arial Unicode MS"/>
          <w:lang w:val="fr-FR"/>
        </w:rPr>
        <w:t>APPENDIX 23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VIII. FAIR MARKET RENTS AND UTILITY ALLOWANCES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.  Are Fair Market Rents adequate?  Elaborate fully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*2.  Does the number of PHA approved 10% FMR exceptions exceed 20% of th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units authorized in the ACC?  How is this monitored by the PHA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3.  Have any owners requested special rent adjustments to compensate for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ax or utility rate increases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*4.  How is rent reasonableness determined?  Does the PHA maintain all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certifications and relevant documentation with respect to th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determinations of rent reasonableness?  (Include in Document Review)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*5.  Are adjustments to the contract rent being properly administered;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i.e., increases do not exceed the percentage change of the published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FMR Schedules in effect for the most recent and previous adjustment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(or initial lease if it is the first adjustment) with an appropriat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djustment if utilities are paid directly by the family, and are only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llowed at the anniversary date of the lease if the owner has th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right to terminate tenancy at that date? (include in Document Review)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*6.  Is the PHA using approved utility allowances?  When were th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llowances last revised and do they need revisions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Arial Unicode MS"/>
        </w:rPr>
        <w:t>Page 9                             6/78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7420.3 REV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PPENDIX 23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7.  Does the PHA maintain a sample of tenant records on actual utility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consumption or billings to determine reasonableness of utility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llowances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IX.  TERMINATIONS AND EVICTIONS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*1.  Are the procedures for handling appeals from families or owners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dequate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*2.  How many families have been evicted and for what reasons?  Wer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ppropriate owner notices and PHA approvals given in each case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*3.  Were new Certificates issued to the evicted families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X.   FISCAL MANAGEMENT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*1.  Are preliminary expenses within the approved estimate (Form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HUD-52671, Line 500)?  If not, have expenses been justified and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revised estimates submitted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6/78                               Page 10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Arial Unicode MS"/>
        </w:rPr>
        <w:t>7420.3 REV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Arial Unicode MS"/>
        </w:rPr>
        <w:t>APPENDIX 23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*2.  Are ongoing administrative expenses within the approved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dministrative Fee?  If not, why not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MS Mincho;Arial Unicode MS"/>
        </w:rPr>
        <w:t xml:space="preserve">3.  Are Requisitions for Payment of Annual Contributions (Form </w:t>
      </w:r>
      <w:hyperlink r:id="rId3">
        <w:r>
          <w:rPr>
            <w:rStyle w:val="InternetLink"/>
            <w:rFonts w:eastAsia="MS Mincho;Arial Unicode MS"/>
          </w:rPr>
          <w:t>HUD-52663</w:t>
        </w:r>
      </w:hyperlink>
      <w:r>
        <w:rPr>
          <w:rFonts w:eastAsia="MS Mincho;Arial Unicode MS"/>
        </w:rPr>
        <w:t>)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submitted by PHA on a timely basis?  Are they properly prepared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*4.  Does PHA maintain a Section 8 Housing Assistance Payments Register in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ccordance with Notice HM 75-32?  Review a representative sample of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enant files to verify the following data:  (See Document Review for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sample of tenant files)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.   Name and Address of Family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b.   Name and Address of Owner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c.   Dwelling Unit Siz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d.   Effective Date of Leas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e.   Monthly Rent Payable to Owner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f.   Monthly Rent Payable by Family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g.   Monthly Housing Assistance Payment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Arial Unicode MS"/>
        </w:rPr>
        <w:t>Page 11                            6/78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7420.3 REV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PPENDIX 23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*5.  Are internal fiscal controls adequate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.   Does the person who reconciles bank statements and prepar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ayment vouchers have access to books of account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b.   Are assets physically safeguarded?  Is a property ledg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maintained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c.   Are checks signed by two authorized individuals (mandatory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housing authorities)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d.   Are Section 8 books maintained as separate and distinct fro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other PHA operations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e.   Are Housing Assistance Payments to owners made in a time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manner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*6.  Are overhead and salary costs properly charged between preliminary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expenses and the earned Administrative Fee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*7.  If the PHA administers other housing programs, are reasonabl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overhead costs prorated to such programs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*8.  Are excess funds invested in interest-bearing accounts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*9.  Does the PHA have the following insurance coverage?  Specify amount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of coverage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6/78                               Page 12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Arial Unicode MS"/>
        </w:rPr>
        <w:t>7420.3 REV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Arial Unicode MS"/>
        </w:rPr>
        <w:t>APPENDIX 23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.   Comprehensive General Liability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b.   Workmen's Compensation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c.   Automotive Liability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d.   Fidelity Bond (Position Schedule or Blanket Coverage)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. What staffing plan has the PHA formulated to cover the point when th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program becomes fully leased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*11. Has the PHA had fiscal audits in accordance with HUD requirements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XI.  GENERAL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*1.  What are the jurisdictional boundaries for the program?  Hav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cooperative arrangements for the honoring of Certificates been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developed with other PHAs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*2.  What types of housing services and assistance are provided to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ssisted families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3.  Does the PHA have an adequate supply of forms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Arial Unicode MS"/>
        </w:rPr>
        <w:t>Page 13                            6/78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7420.3 REV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PPENDIX 23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4.  Are there any areas of the PHA's administrative plan which have been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or need to be revised based on the PHA's experience to date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5.  What problems is the PHA encountering?  What efforts have been mad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o overcome these problems and how can HUD be of assistance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XII. DOCUMENT REVIEW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*1.  For each unit inspected, the tenant files should be reviewed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nd a "Document Review Record" (Attachment 1) or similar review sheet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completed.  The number of units inspected and files reviewed should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be based on the following minimum sample selected on a random basis: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No. Units Leased                   Number to be Selected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                   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50 or less                                   5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51 - 600                           5 plus 1 for each 50 (or part of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Arial Unicode MS"/>
        </w:rPr>
        <w:t>50) over 50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601 - 2000                         16 plus 1 for each 100 (or part of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Arial Unicode MS"/>
        </w:rPr>
        <w:t>100) over 600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Over 2000                          30 plus 1 for each 200 (or part of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Arial Unicode MS"/>
        </w:rPr>
        <w:t>200) over 2000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he purpose of the tenant file review is to determine the adequacy of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he PHA's eligibility determinations, income verification procedures,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rental and utility allowance computations, FMR and bedroom siz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designations, rent reasonableness determination, reexamination and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inspection procedures, and completion of required forms.  Upon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completion of the "Document Review Records," the findings with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respect to each of these areas should be summarized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6/78                               Page 14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Arial Unicode MS"/>
        </w:rPr>
        <w:t>7420.3 REV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Arial Unicode MS"/>
        </w:rPr>
        <w:t>APPENDIX 23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*2.  A small ample of files of applicants who were determined to b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ineligible should be reviewed to verify that a written notice of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ineligibility was issued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*3.  A representative sample of Form HUD-52676, "Claim for Repayment of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HUD Security Guarantee and Compensation for Vacancy Loss" should b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reviewed for accuracy and compliance with program requirement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Arial Unicode MS"/>
        </w:rPr>
        <w:t>Page 15                            6/78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</w:t>
      </w:r>
      <w:r>
        <w:rPr>
          <w:rFonts w:eastAsia="MS Mincho;Arial Unicode MS"/>
        </w:rPr>
        <w:t>7420.3 REV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</w:t>
      </w:r>
      <w:r>
        <w:rPr>
          <w:rFonts w:eastAsia="MS Mincho;Arial Unicode MS"/>
        </w:rPr>
        <w:t>APPENDIX 23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</w:t>
      </w:r>
      <w:r>
        <w:rPr>
          <w:rFonts w:eastAsia="MS Mincho;Arial Unicode MS"/>
        </w:rPr>
        <w:t>ATTACHMENT 1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Arial Unicode MS"/>
        </w:rPr>
        <w:t>Page 1                             6/78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7420.3 REV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PPENDIX 23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6/78                               Page 2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Arial Unicode MS"/>
        </w:rPr>
        <w:t>7420.3 REV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Arial Unicode MS"/>
        </w:rPr>
        <w:t>APPENDIX 23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Arial Unicode MS"/>
        </w:rPr>
        <w:t>ATTACHMENT 2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MANAGEMENT REVIEW FINDINGS - SECTION 8 EXISTING HOUSING PROGRAM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Arial Unicode MS"/>
        </w:rPr>
        <w:t>Page 1                             6/78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7420.3 REV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PPENDIX 23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MANAGEMENT REVIEW FINDINGS - SECTION 8 EXISTING HOUSING PROGRAM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>CONTINUATION SHEET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6/78                               Page 2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Arial Unicode MS"/>
        </w:rPr>
        <w:t>7420.3 REV-2 CHG-3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Arial Unicode MS"/>
        </w:rPr>
        <w:t>APPENDIX 23-2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Arial Unicode MS"/>
        </w:rPr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>SECTION 8 MODERATE REHABILITATI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Arial Unicode MS"/>
        </w:rPr>
        <w:t>REVIEW CHECKLIST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>MULTIFAMILY HOUSING REPRESENTATIVE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Name of Public Housing Agency                     Location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Name of Subcontractor (If appropriate)            Location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     ________________             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Project Number(s)           Dates at PHA                 Dates at PHA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Arial Unicode MS"/>
        </w:rPr>
        <w:t>- This Review                - Previous Review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===========================================================================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       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Name or Reviewer                           Title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       ____________       ____________      ____________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Hours Preparation       Hours Travel       Hours at PHA      Hours Report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Persons Contacted: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Name            Position               Name             Position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            ________               ____             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  __________________   _________________  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  __________________   _________________  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  __________________   _________________  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===========================================================================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YES   NO   NA       I.  STATUS OF PREVIOUS REPORTS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*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   ___  ___          1.  Are there any outstanding Review Findings?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Arial Unicode MS"/>
        </w:rPr>
        <w:t>(Can be determined prior to review)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   ___  ___          2.  Have previously cleared Review Findings or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Arial Unicode MS"/>
        </w:rPr>
        <w:t>recommendations actually been implemented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Arial Unicode MS"/>
        </w:rPr>
        <w:t>Page 1                             1/80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7420.3 REV-2 CHG-3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PPENDIX 23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II.  REHAB AND LEASING STATUS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1.  Project No. ________________    ACC Execution Date ___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Total Units     Units Under        Units Under      Units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in Project      Agreement          HAP Contract     Process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(From ACC)                                          Prior to Agr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Arial Unicode MS"/>
        </w:rPr>
        <w:t>Scheduled* Actual   Scheduled* Actual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0 BR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 BR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2 BR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3 BR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4 BR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5 BR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otal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Arial Unicode MS"/>
        </w:rPr>
        <w:t>Project No. ________________    ACC Execution Date ___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Total Units     Units Under        Units Under      Units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in Project      Agreement          HAP Contract     Process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(From ACC)                                          Prior to Agr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Arial Unicode MS"/>
        </w:rPr>
        <w:t>Scheduled* Actual   Scheduled* Actual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0 BR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 BR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2 BR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3 BR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4 BR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5 BR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otal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* "Scheduled" should be the cumulative number of units which,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ccording to the PHA's rehab and leasing schedule, should be under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greement or HAP Contract at the time the review is being completed.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his will only be a total number since the schedule does not specify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units by bedroom size.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/80                               Page 2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Arial Unicode MS"/>
        </w:rPr>
        <w:t>7420.3 REV-2 CHG-3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Arial Unicode MS"/>
        </w:rPr>
        <w:t>APPENDIX 23-2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YES  NO  NA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  __             2.  Is the PHA's rehab and leasing in accordance with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Arial Unicode MS"/>
        </w:rPr>
        <w:t>the schedule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Arial Unicode MS"/>
        </w:rPr>
        <w:t>If not, what actions is the PHA taking to improv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Arial Unicode MS"/>
        </w:rPr>
        <w:t>its performance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3.  Does the bedroom size distribution of units under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  __                 Agreement and HAP Contract conform to the ACC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  __  __             If Not:  a.  Is the deviation within the limit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Arial Unicode MS"/>
        </w:rPr>
        <w:t>allowed in Chapter 6 of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Arial Unicode MS"/>
        </w:rPr>
        <w:t>Handbook 7420.3 REV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Arial Unicode MS"/>
        </w:rPr>
        <w:t>b.  What actions is the PHA taking to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Arial Unicode MS"/>
        </w:rPr>
        <w:t>improve its performance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  __             4.  Does the PHA have adequate controls to ensur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Arial Unicode MS"/>
        </w:rPr>
        <w:t>that the number of units by bedroom size under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Arial Unicode MS"/>
        </w:rPr>
        <w:t>Agreement and HAP Contract complies with the ACC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  __             5.  Have most of the proposals initially selected by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Arial Unicode MS"/>
        </w:rPr>
        <w:t>the PHA been placed under Agreement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Arial Unicode MS"/>
        </w:rPr>
        <w:t>If Not:  a.  Why are owners dropping out (e.g.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Arial Unicode MS"/>
        </w:rPr>
        <w:t>were the initial feasibilit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Arial Unicode MS"/>
        </w:rPr>
        <w:t>analyses inaccurate, were ther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Arial Unicode MS"/>
        </w:rPr>
        <w:t>problems getting financing, were PHA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Arial Unicode MS"/>
        </w:rPr>
        <w:t>delays involved)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Arial Unicode MS"/>
        </w:rPr>
        <w:t>b.  What actions is the PHA taking to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Arial Unicode MS"/>
        </w:rPr>
        <w:t>reduce the the number of dropouts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Arial Unicode MS"/>
        </w:rPr>
        <w:t>Page 3                             1/80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7420.3 REV-2 CHG-3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PPENDIX 23-2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YES  NO  NA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  __             6.  Have most of the proposals placed under Agreement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Arial Unicode MS"/>
        </w:rPr>
        <w:t>reached HAP Contract execution within a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Arial Unicode MS"/>
        </w:rPr>
        <w:t>reasonable period of time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Arial Unicode MS"/>
        </w:rPr>
        <w:t>If Not:  a.  Why are owners dropping out (i.e.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Arial Unicode MS"/>
        </w:rPr>
        <w:t>have contractors failed to perform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Arial Unicode MS"/>
        </w:rPr>
        <w:t>have an excessive number of chang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Arial Unicode MS"/>
        </w:rPr>
        <w:t>orders been required)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Arial Unicode MS"/>
        </w:rPr>
        <w:t>b.  What actions is the PHA taking to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Arial Unicode MS"/>
        </w:rPr>
        <w:t>reduce the number of dropouts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III. PROGRAM OBJECTIVE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  __             1.  Is the PHA complying with its application and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Arial Unicode MS"/>
        </w:rPr>
        <w:t>Administrative Plan regarding its program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Arial Unicode MS"/>
        </w:rPr>
        <w:t>objective(s) in selecting owner proposals: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Arial Unicode MS"/>
        </w:rPr>
        <w:t>(PHA selected program objective No(s):_________)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Arial Unicode MS"/>
        </w:rPr>
        <w:t>In answering this question, the reviewer should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Arial Unicode MS"/>
        </w:rPr>
        <w:t>review the location of units under Agreement and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Arial Unicode MS"/>
        </w:rPr>
        <w:t>HAP Contract to ensure that they are within th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Arial Unicode MS"/>
        </w:rPr>
        <w:t>specified neighborhood(s) or are not located in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Arial Unicode MS"/>
        </w:rPr>
        <w:t>areas of minority concentration.  Preferably, th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Arial Unicode MS"/>
        </w:rPr>
        <w:t>PHA will have a map on which the location of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Arial Unicode MS"/>
        </w:rPr>
        <w:t>units under Agreement and HAP Contract is shown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  __  __         2.  If the PHA proposal to target the program to a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Arial Unicode MS"/>
        </w:rPr>
        <w:t>specific neighborhood(s) for neighborhood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Arial Unicode MS"/>
        </w:rPr>
        <w:t>revitalization, is the local government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Arial Unicode MS"/>
        </w:rPr>
        <w:t>proceeding according to schedule with the public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Arial Unicode MS"/>
        </w:rPr>
        <w:t>improvements specified in the application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Arial Unicode MS"/>
        </w:rPr>
        <w:t>In answering this question, the reviewer should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Arial Unicode MS"/>
        </w:rPr>
        <w:t>consult with the CPD representative for the area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Arial Unicode MS"/>
        </w:rPr>
        <w:t>to determine whether CDBG activities proposed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Arial Unicode MS"/>
        </w:rPr>
        <w:t>for the neighborhood are being carried out and/or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Arial Unicode MS"/>
        </w:rPr>
        <w:t>included in the CDBG application.  A site visit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Arial Unicode MS"/>
        </w:rPr>
        <w:t>to the neighborhood should also be conducted to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Arial Unicode MS"/>
        </w:rPr>
        <w:t>determine whether improvements are underway or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Arial Unicode MS"/>
        </w:rPr>
        <w:t>completed.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/80                               Page 4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Arial Unicode MS"/>
        </w:rPr>
        <w:t>7420.3 REV-2 CHG-3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Arial Unicode MS"/>
        </w:rPr>
        <w:t>APPENDIX 23-2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YES  NO  N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IV.  OWNER PARTICIPATION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  __             1.  Was the PHA's public notice to owners published in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Arial Unicode MS"/>
        </w:rPr>
        <w:t>accordance with the EOHP and HUD guidelines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  __             2.  Has the PHA been successful in attracting owner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Arial Unicode MS"/>
        </w:rPr>
        <w:t>proposals for the quality, type and location of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Arial Unicode MS"/>
        </w:rPr>
        <w:t>buildings desired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  __             3.  Does the PHA's proposal format contain all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Arial Unicode MS"/>
        </w:rPr>
        <w:t>information in Section 882.506(b) and sufficient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Arial Unicode MS"/>
        </w:rPr>
        <w:t>information for the PHA to initially screen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Arial Unicode MS"/>
        </w:rPr>
        <w:t>proposals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4.  Is the selection of owner proposals done in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Arial Unicode MS"/>
        </w:rPr>
        <w:t>accordance with the Administrative Plan and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Arial Unicode MS"/>
        </w:rPr>
        <w:t>regulations, particularly: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  __                 a.  eligibility of units (Section 882.401(c))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  __                 b.  $1,000 minimum rehab for eligible work items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Arial Unicode MS"/>
        </w:rPr>
        <w:t>per unit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  __                 c.  proposal is financially feasible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  __                 d.  site and rehab in accordance with other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Arial Unicode MS"/>
        </w:rPr>
        <w:t>federal requirements in Section 882.408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  __                 e.  site and neighborhood in accordance with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Arial Unicode MS"/>
        </w:rPr>
        <w:t>standards in Section 882.405 and if PHA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Arial Unicode MS"/>
        </w:rPr>
        <w:t>is deconcentrating units, Section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Arial Unicode MS"/>
        </w:rPr>
        <w:t>882.503(a)(9)(i)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  __                 f.  priority for proposals indicating the most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Arial Unicode MS"/>
        </w:rPr>
        <w:t>rehab per unit, except as provided in Section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Arial Unicode MS"/>
        </w:rPr>
        <w:t>882.507(c)(4) if PHA is deconcentrating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Arial Unicode MS"/>
        </w:rPr>
        <w:t>units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  __  __             g.  other selection criteria specified in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Arial Unicode MS"/>
        </w:rPr>
        <w:t>Administrative Plan, e.g., PHA goal for units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Arial Unicode MS"/>
        </w:rPr>
        <w:t>to be made accessible to the handicapped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  __             5.  Were any units owned by the State or general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Arial Unicode MS"/>
        </w:rPr>
        <w:t>local government selected for participation in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Arial Unicode MS"/>
        </w:rPr>
        <w:t>the program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  __  __             If Yes:  a.  Did the Field Office review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Arial Unicode MS"/>
        </w:rPr>
        <w:t>approve the sits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  __  __                      b.  Did the local government sell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Arial Unicode MS"/>
        </w:rPr>
        <w:t>property to a private owner pri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Arial Unicode MS"/>
        </w:rPr>
        <w:t>to execution of the HAP Contract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  __             6.  Were any units formerly leased by families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Arial Unicode MS"/>
        </w:rPr>
        <w:t>participating in the Existing Housing Program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Arial Unicode MS"/>
        </w:rPr>
        <w:t>selected for participation in the Moderat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Arial Unicode MS"/>
        </w:rPr>
        <w:t>Rehabilitation Program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  __  __             If yes, was there a major building system or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Arial Unicode MS"/>
        </w:rPr>
        <w:t>component in danger of failure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V.   GENERAL ADMINISTRATION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  __             1.  Does the PHA have adequate controls for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Arial Unicode MS"/>
        </w:rPr>
        <w:t>assuring that the cost for the rehab work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Arial Unicode MS"/>
        </w:rPr>
        <w:t>(the contractor's price) is reasonable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Arial Unicode MS"/>
        </w:rPr>
        <w:t>Page 5                             1/80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7420.3 REV-2 CHG-3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PPENDIX 23-2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YES  NO  NA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  __             2.  Is there regular review of rent calculations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Arial Unicode MS"/>
        </w:rPr>
        <w:t>and inspections, e.g. does a supervisor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Arial Unicode MS"/>
        </w:rPr>
        <w:t>regularly review a random sample of rent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Arial Unicode MS"/>
        </w:rPr>
        <w:t>calculations for accuracy and reasonableness,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Arial Unicode MS"/>
        </w:rPr>
        <w:t>and does a supervisor regularly reinspect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Arial Unicode MS"/>
        </w:rPr>
        <w:t>units to assure work write-ups are complet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Arial Unicode MS"/>
        </w:rPr>
        <w:t>and accurate and completed units meet th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Arial Unicode MS"/>
        </w:rPr>
        <w:t>HQS or other HUD-approved standards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  __             3.  Does a different inspector (or supervisor)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Arial Unicode MS"/>
        </w:rPr>
        <w:t>from the one performing inspections during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Arial Unicode MS"/>
        </w:rPr>
        <w:t>rehab perform final inspections?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*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  __             4.  Are the majority of the units selected for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Arial Unicode MS"/>
        </w:rPr>
        <w:t>participation in the program owned by a few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Arial Unicode MS"/>
        </w:rPr>
        <w:t>owners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  __  __             If Yes:  a.  Are the PHA's approved owne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Arial Unicode MS"/>
        </w:rPr>
        <w:t>outreach and proposal selecti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Arial Unicode MS"/>
        </w:rPr>
        <w:t>procedures unbiased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  __  __                      b.  Are the PHA's approved owne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Arial Unicode MS"/>
        </w:rPr>
        <w:t>outreach and proposal selecti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Arial Unicode MS"/>
        </w:rPr>
        <w:t>procedures properl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Arial Unicode MS"/>
        </w:rPr>
        <w:t>administered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Arial Unicode MS"/>
        </w:rPr>
        <w:t>c.  If appropriate, what actions i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Arial Unicode MS"/>
        </w:rPr>
        <w:t>the PHA taking to solici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Arial Unicode MS"/>
        </w:rPr>
        <w:t>broader owner participation?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*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  __             5.  In the majority of the rehab being performed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Arial Unicode MS"/>
        </w:rPr>
        <w:t>by a few contracts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  __  __             If  Yes:  a.  Are the PHA's contract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Arial Unicode MS"/>
        </w:rPr>
        <w:t>outreach, referral,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Arial Unicode MS"/>
        </w:rPr>
        <w:t>acceptance procedures unbiase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Arial Unicode MS"/>
        </w:rPr>
        <w:t>and properly administered?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*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  __  __                       b.  Should the PHA's procedure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Arial Unicode MS"/>
        </w:rPr>
        <w:t>concerning contract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Arial Unicode MS"/>
        </w:rPr>
        <w:t>participation be modified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Arial Unicode MS"/>
        </w:rPr>
        <w:t>If yes, explain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  __             6.  Are owners securing financing at competitiv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Arial Unicode MS"/>
        </w:rPr>
        <w:t>or favorable terms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Arial Unicode MS"/>
        </w:rPr>
        <w:t>If not, what actions is the PHA taking to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Arial Unicode MS"/>
        </w:rPr>
        <w:t>assist the owners in this area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/80                               Page 6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Arial Unicode MS"/>
        </w:rPr>
        <w:t>7420.3 REV-2 CHG-3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Arial Unicode MS"/>
        </w:rPr>
        <w:t>APPENDIX 23-2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VI.  DOCUMENT REVIEW - OWNER FILES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1.   For each building inspected (se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>A &amp; E review checklist)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>owner files should be reviewe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>and an "Owner Document Review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>Record" (Attachment 1) o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>similar review sheet should b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>completed.  (If the PHA i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>subcontracting with anothe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>agency, it may be necessar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>to go to the subcontractor'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>office to review these files.)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>The number of building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>inspected and files reviewe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>should be based on the following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>minimum sample selected on a random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>basis: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>No. Agreements         No. Building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>and HAP Contracts      and Owne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>Approved Since         Files to b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>Last Review            Selected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>20 or less                  5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>21 - 50                5 + 1 for each 1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Arial Unicode MS"/>
        </w:rPr>
        <w:t>(or part of 10) over 20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>51 - 1000              10 + 1 for each 5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Arial Unicode MS"/>
        </w:rPr>
        <w:t>(or part of 50) over 50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>over 1000              30 + 1 for each 10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Arial Unicode MS"/>
        </w:rPr>
        <w:t>(or part of 100) over 1000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>This minimum sample should b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>increased if problems are note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>during the review of files o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>inspection of buildings. 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>reviewer may limit the review of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>additional files or units to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>the problem area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>The purpose of the owner fil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>review is to determine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>adequacy of the owner's submission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>and the adequacy of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>PHA's processing, administration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>and determinations of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>financial feasibility and rents.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>Upon completion of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>"Owner Document Review Records,"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>the findings with respect to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>each of these areas should be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>summarized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2.   A small sample of owner proposal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>files which were not selecte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>for participation should b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>reviewed to verify that prope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>notification was given which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>stated the reasons fo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>nonselection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VII. EXPLANATION OF FINDINGS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A negative finding (questions answer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"no" or asterisked question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answered "yes") requiring addition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detail should be explain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either below, if it is general 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nature or involves one of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questions in Sections I through V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or on the Owner Document Review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Record if specific violations ar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noted.  An overall assessm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of the PHA's administration of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program should be provided below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If deficiencies are noted, 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recommendation for remedial action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be taken by the PHA or HUD should b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specified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GENERAL FINDINGS: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Arial Unicode MS"/>
        </w:rPr>
        <w:t>Page 7                             1/80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7420.3 REV-2 CHG-3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PPENDIX 23-2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>GENERAL FINDINGS: (Continued)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>OVERALL ASSESSMENT: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/80                               Page 8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Arial Unicode MS"/>
        </w:rPr>
        <w:t>7420.3 REV-2 CHG-3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Arial Unicode MS"/>
        </w:rPr>
        <w:t>ATTACHMENT 1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U.S. 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Arial Unicode MS"/>
        </w:rPr>
        <w:t>SECTION 8 MODERATE REHABILITATION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>OWNER DOCUMENT REVIEW RECORD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GREEMENT/HAP CONTRACT NO. ___________________  NO. ASSISTED UNITS 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OWNER'S NAME 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DDRESS OF PROPERTY  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PROPOSAL:  WAS NOT SELECTED [ ]   IS UNDER AGREEMENT [ ]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Arial Unicode MS"/>
        </w:rPr>
        <w:t>IS UNDER HAP CONTRACT [ ]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Regulation Reference                  Document                      YES  NO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882.506(b)                  A.  Owner Proposal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Arial Unicode MS"/>
        </w:rPr>
        <w:t>1.  Contains all require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Arial Unicode MS"/>
        </w:rPr>
        <w:t>information.................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Arial Unicode MS"/>
        </w:rPr>
        <w:t>2.  Contains certification tha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Arial Unicode MS"/>
        </w:rPr>
        <w:t>no tenant forced to mov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Arial Unicode MS"/>
        </w:rPr>
        <w:t>without cause...............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882.409(c)                  B.  Rent Calculation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Notice H 79-35 (PHA)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dated 12-17-79                  1.  Formats or acceptabl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Arial Unicode MS"/>
        </w:rPr>
        <w:t>substitute used.............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Arial Unicode MS"/>
        </w:rPr>
        <w:t>2.  Method A Base Rent - Format 1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Arial Unicode MS"/>
        </w:rPr>
        <w:t>a.  All math computation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Arial Unicode MS"/>
        </w:rPr>
        <w:t>correct.................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Arial Unicode MS"/>
        </w:rPr>
        <w:t>b.  Previous rents documente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Arial Unicode MS"/>
        </w:rPr>
        <w:t>c.  Correct Annual Adjust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Arial Unicode MS"/>
        </w:rPr>
        <w:t>Factors used ...........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Arial Unicode MS"/>
        </w:rPr>
        <w:t>d.  Trend period is realistic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Arial Unicode MS"/>
        </w:rPr>
        <w:t>e.  Correct FMRs and utilit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Arial Unicode MS"/>
        </w:rPr>
        <w:t>allowances used.........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Arial Unicode MS"/>
        </w:rPr>
        <w:t>f.  Base Rent plus utilit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Arial Unicode MS"/>
        </w:rPr>
        <w:t>allowance does not excee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Arial Unicode MS"/>
        </w:rPr>
        <w:t>Existing Housing FMR....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Arial Unicode MS"/>
        </w:rPr>
        <w:t>3.  Method B Base Rent - Format 2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Arial Unicode MS"/>
        </w:rPr>
        <w:t>a.  All math computation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Arial Unicode MS"/>
        </w:rPr>
        <w:t>correct..................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Arial Unicode MS"/>
        </w:rPr>
        <w:t>Page 9                             1/80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7420.3 REV-2 CHG-3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TTACHMENT 1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Regulation Reference                Document                        YES  NO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Arial Unicode MS"/>
        </w:rPr>
        <w:t>b.  Expenses are documented..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Arial Unicode MS"/>
        </w:rPr>
        <w:t>c.  Expenses are reasonable..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Arial Unicode MS"/>
        </w:rPr>
        <w:t>d.  Correct FMRs and utilit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Arial Unicode MS"/>
        </w:rPr>
        <w:t>allowances used..........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Arial Unicode MS"/>
        </w:rPr>
        <w:t>e.  Base Rent plus utilit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Arial Unicode MS"/>
        </w:rPr>
        <w:t>allowance does not excee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Arial Unicode MS"/>
        </w:rPr>
        <w:t>Existing Housing FMR.....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Arial Unicode MS"/>
        </w:rPr>
        <w:t>4.  Format 3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Arial Unicode MS"/>
        </w:rPr>
        <w:t>a.  All math computation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Arial Unicode MS"/>
        </w:rPr>
        <w:t>correct...................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882.507(b), (h) - 510(c)            b.  Re-computed using actual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Arial Unicode MS"/>
        </w:rPr>
        <w:t>costs.....................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882.507(f)                          c.  Total rehab cost include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Arial Unicode MS"/>
        </w:rPr>
        <w:t>only eligible items......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Arial Unicode MS"/>
        </w:rPr>
        <w:t>d.  Rehab costs are correctl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Arial Unicode MS"/>
        </w:rPr>
        <w:t>prorated between assiste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Arial Unicode MS"/>
        </w:rPr>
        <w:t>and non-assisted units....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882.409(c)(2)(i)                    e.  Rehab loan term is 15 year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Arial Unicode MS"/>
        </w:rPr>
        <w:t>unless rehab cost less tha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Arial Unicode MS"/>
        </w:rPr>
        <w:t>$15,000...................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882.409(a)                          f.  Correct FMRs and utilit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Arial Unicode MS"/>
        </w:rPr>
        <w:t>allowances used.........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882.409(b)                          g.  If exception rent used, i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Arial Unicode MS"/>
        </w:rPr>
        <w:t>was approved by HUD....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Arial Unicode MS"/>
        </w:rPr>
        <w:t>was for 4 + bedroom uni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Arial Unicode MS"/>
        </w:rPr>
        <w:t>was to provid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Arial Unicode MS"/>
        </w:rPr>
        <w:t>accessibility..........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Arial Unicode MS"/>
        </w:rPr>
        <w:t>h.  Proposed Contract Rent i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Arial Unicode MS"/>
        </w:rPr>
        <w:t>less than Maximum Contrac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Arial Unicode MS"/>
        </w:rPr>
        <w:t>Rent.....................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Arial Unicode MS"/>
        </w:rPr>
        <w:t>i.  For Final Contract R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Arial Unicode MS"/>
        </w:rPr>
        <w:t>calculation: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Arial Unicode MS"/>
        </w:rPr>
        <w:t>rehab cost $ 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Arial Unicode MS"/>
        </w:rPr>
        <w:t>rehab loan interes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Arial Unicode MS"/>
        </w:rPr>
        <w:t>rate___________________ %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Arial Unicode MS"/>
        </w:rPr>
        <w:t>loan term _________ years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882.508                     C.  Agreement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Arial Unicode MS"/>
        </w:rPr>
        <w:t>1.  Proposed Contract Rents sam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Arial Unicode MS"/>
        </w:rPr>
        <w:t>as on Format 3, Section V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Arial Unicode MS"/>
        </w:rPr>
        <w:t>Line 16, (or, if refinanc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Arial Unicode MS"/>
        </w:rPr>
        <w:t>or purchase and using Method B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Arial Unicode MS"/>
        </w:rPr>
        <w:t>Format 2, Section VI, Line 27)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/80                               Page 10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Arial Unicode MS"/>
        </w:rPr>
        <w:t>7420.3 REV-2 CHG-3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Arial Unicode MS"/>
        </w:rPr>
        <w:t>ATTACHMENT 1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Regulation Reference                Document                        YES  NO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Arial Unicode MS"/>
        </w:rPr>
        <w:t>2.  Rehab cost $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Arial Unicode MS"/>
        </w:rPr>
        <w:t>Same as on document G-3....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882.511                     D.  HAP Contract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Arial Unicode MS"/>
        </w:rPr>
        <w:t>1.  Contract Rents.............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Arial Unicode MS"/>
        </w:rPr>
        <w:t>a.  Same as those on lates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Arial Unicode MS"/>
        </w:rPr>
        <w:t>Format 3 (see C-1)......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882.409(a)                          b.  Below FMRs in effect a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Arial Unicode MS"/>
        </w:rPr>
        <w:t>Agreement .............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882.511(a)                      2.  Effective date no earlier tha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Arial Unicode MS"/>
        </w:rPr>
        <w:t>date of final inspection....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Arial Unicode MS"/>
        </w:rPr>
        <w:t>3.  Signed by owner and PHA.....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882.409(d)                      4.  Increases in rent betwee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Arial Unicode MS"/>
        </w:rPr>
        <w:t>Agreement and Contract: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Arial Unicode MS"/>
        </w:rPr>
        <w:t>a.  Justified and documente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Arial Unicode MS"/>
        </w:rPr>
        <w:t>b.  Approved by HUD wher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Arial Unicode MS"/>
        </w:rPr>
        <w:t>necessary .............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882.509(c)                  E.  Change Orders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Arial Unicode MS"/>
        </w:rPr>
        <w:t>1.  Approved by PHA.............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Arial Unicode MS"/>
        </w:rPr>
        <w:t>2.  Increases in rents not allowe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Arial Unicode MS"/>
        </w:rPr>
        <w:t>except in accordance with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Arial Unicode MS"/>
        </w:rPr>
        <w:t>882.409(d)..................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Arial Unicode MS"/>
        </w:rPr>
        <w:t>F.  Evidence of Completion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882.510(b)(1)                   1.  Certificate of occupancy from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Arial Unicode MS"/>
        </w:rPr>
        <w:t>local officials.............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882.510(b)(2)                   2.  Owner certifications........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Arial Unicode MS"/>
        </w:rPr>
        <w:t>a.  Rehab completed accord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Arial Unicode MS"/>
        </w:rPr>
        <w:t>to Agree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Arial Unicode MS"/>
        </w:rPr>
        <w:t>b.  Units in Tenantabl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Arial Unicode MS"/>
        </w:rPr>
        <w:t>condition ..............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Arial Unicode MS"/>
        </w:rPr>
        <w:t>c.  Units in accordance with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Arial Unicode MS"/>
        </w:rPr>
        <w:t>local requirements......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Arial Unicode MS"/>
        </w:rPr>
        <w:t>d.  Compliance with Lead Base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Arial Unicode MS"/>
        </w:rPr>
        <w:t>Paint regulations.......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Arial Unicode MS"/>
        </w:rPr>
        <w:t>Page 11                            1/80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7420.3 REV-2 CHG-3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TTACHMENT 1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Regulation Reference                Document                        YES  NO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Arial Unicode MS"/>
        </w:rPr>
        <w:t>e.  Compliance with Davi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Arial Unicode MS"/>
        </w:rPr>
        <w:t>- Bacon regulations.....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Arial Unicode MS"/>
        </w:rPr>
        <w:t>f.  Unassisted units compl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Arial Unicode MS"/>
        </w:rPr>
        <w:t>with HQS ................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882.510(c)                          g.  Actual Cost $ 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Arial Unicode MS"/>
        </w:rPr>
        <w:t>h.  Rehab loan interest rat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Arial Unicode MS"/>
        </w:rPr>
        <w:t>________________________%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Arial Unicode MS"/>
        </w:rPr>
        <w:t>i.  Term of loan ______ years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Arial Unicode MS"/>
        </w:rPr>
        <w:t>3.  Figures in certification (g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Arial Unicode MS"/>
        </w:rPr>
        <w:t>h, i above) same as those i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Arial Unicode MS"/>
        </w:rPr>
        <w:t>final Contract R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Arial Unicode MS"/>
        </w:rPr>
        <w:t>calculation (B-4-i).........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Arial Unicode MS"/>
        </w:rPr>
        <w:t>G.  Miscellaneous Documents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882.507(f)                      1.  Work write-up ................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Arial Unicode MS"/>
        </w:rPr>
        <w:t>a.  Completed or approved b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Arial Unicode MS"/>
        </w:rPr>
        <w:t>PHA.....................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882.507(f)                      2.  Rehab cost estimate $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Arial Unicode MS"/>
        </w:rPr>
        <w:t>a.  Completed or approved b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Arial Unicode MS"/>
        </w:rPr>
        <w:t>PHA.....................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Arial Unicode MS"/>
        </w:rPr>
        <w:t>b.  Contains only eligible work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Arial Unicode MS"/>
        </w:rPr>
        <w:t>items ..................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Arial Unicode MS"/>
        </w:rPr>
        <w:t>c.  Costs for similar items i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Arial Unicode MS"/>
        </w:rPr>
        <w:t>other cost estimate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Arial Unicode MS"/>
        </w:rPr>
        <w:t>comparable to those in thi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Arial Unicode MS"/>
        </w:rPr>
        <w:t>estimate ...............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Arial Unicode MS"/>
        </w:rPr>
        <w:t>3.  Bid or equivalent docu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Arial Unicode MS"/>
        </w:rPr>
        <w:t>stating the contractor's cos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Arial Unicode MS"/>
        </w:rPr>
        <w:t>for the work to be performe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Arial Unicode MS"/>
        </w:rPr>
        <w:t>$_____________..............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Arial Unicode MS"/>
        </w:rPr>
        <w:t>a.  If bids solicited, low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Arial Unicode MS"/>
        </w:rPr>
        <w:t>bid selected ...........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Arial Unicode MS"/>
        </w:rPr>
        <w:t>b.  Determined reasonable b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Arial Unicode MS"/>
        </w:rPr>
        <w:t>PHA.....................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Arial Unicode MS"/>
        </w:rPr>
        <w:t>c.  Within 10% of estimat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Arial Unicode MS"/>
        </w:rPr>
        <w:t>(G-2)...................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/80                               Page 12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Arial Unicode MS"/>
        </w:rPr>
        <w:t>7420.3 REV-2 CHG-3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Arial Unicode MS"/>
        </w:rPr>
        <w:t>ATTACHMENT 1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Regulation Reference                Document                        YES  NO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882.509(b)                      4.  Reports on inspections dur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Arial Unicode MS"/>
        </w:rPr>
        <w:t>rehab adequate and complete .....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882.510(d)(2)                   5.  Final inspection performe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Arial Unicode MS"/>
        </w:rPr>
        <w:t>and units found acceptable ......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>
          <w:rFonts w:eastAsia="MS Mincho;Arial Unicode MS"/>
        </w:rPr>
        <w:t>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>
          <w:rFonts w:eastAsia="MS Mincho;Arial Unicode MS"/>
        </w:rPr>
        <w:t>MHR (Signature)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Arial Unicode MS"/>
        </w:rPr>
        <w:t>Page 13                            1/80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7420.3 REV-2 CHG-3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PPENDIX 23-2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Arial Unicode MS"/>
        </w:rPr>
        <w:t>SECTION 8 MODERATE REHABILITATION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Arial Unicode MS"/>
        </w:rPr>
        <w:t>REVIEW CHECKLIST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Arial Unicode MS"/>
        </w:rPr>
        <w:t>ARCHITECTURAL BRANCH/MAINTENANCE ENGINEER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Name of Public Housing Agency                     Location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Name of Subcontractor (If appropriate)            Location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           _______________          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Project Number(s)            Dates at PHA             Dates at PHA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Arial Unicode MS"/>
        </w:rPr>
        <w:t>- This Review            - Previous Review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===========================================================================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     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Name of Reviewer                      Title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    ____________     ____________      ____________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Hours Preparation    Hours Travel     Hours at PHA      Hours Report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===========================================================================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Prior to beginning the review, the inspector must select a random sampl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of buildings to be inspected.  It may be necessary for the inspector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o go to the office of the PHA's subcontractor in order to make this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selection.  In order to complete the review, the inspector will need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o obtain a copy of the work write-up (Exhibit B to the Agreement) for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each building selected for an inspection.  In addition, the inspector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will need a copy of the rent roll for the building which specifies th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mount of rent to be paid by each tenant so that he/she can answer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question 2e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In selecting a random sample of buildings to be inspected, th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inspector should assure that the number of buildings under Agreement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or under HAP Contract in the sample corresponds to the total number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of buildings under Agreement or HAP Contract respectively.  Additionally,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he sample should include some buildings owned (or formerly owned) by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/80                               Page 14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Arial Unicode MS"/>
        </w:rPr>
        <w:t>7420.3 REV-2 CHG-3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Arial Unicode MS"/>
        </w:rPr>
        <w:t>APPENDIX 23-2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he local government and some buildings with units formerly leased under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he Existing Housing Program, if the PHA has selected such buildings for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participation in the Moderate Rehabilitation Program.  The number of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buildings to be selected should conform to the sample specified in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he MHR checklist.  In those buildings selected, the inspector should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inspect a sufficient number of units to adequately answer the questions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below, in all cases at least 10% of the units to be assisted in th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building.  The purpose of the inspection is to assure that the PHA is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dequately assessing the amount and type of rehab necessary, that th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rehab specified on the work write-up is being or has been accomplished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nd performed in a workmanlike manner, that the units meet the HQS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of the program (or will meet the HQS when rehab is complete), and that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he rehab portion of the program is generally being administered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correctly and efficiently by the PHA and/or subcontractor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he attached Inspection Record should be completed for each building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inspected.  Certain questions, as noted, should only be answered for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buildings under Agreement which have not reached HAP Contract.  Other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questions, as noted, should only be answered for buildings under HAP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Contract.  The remainder of the questions should be answered for all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buildings inspected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>Explanation of Findings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 negative finding (Questions answered "no") requiring additional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detail should be explained either below, if it is general in nature,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or on the Inspection Record if specific violations are noted.  An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overall assessment of the PHA's administration of the rehab; process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should be provided below.  If deficiencies are noted, a recommendation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for remedial action to be taken by the PHA or HUD should be specified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General Findings: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Overall Assessment: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Arial Unicode MS"/>
        </w:rPr>
        <w:t>Page 15                            1/80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7420.3 REV-2 CHG-3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PPENDIX 23-2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Arial Unicode MS"/>
        </w:rPr>
        <w:t>SECTION 8 MODERATE REHABILITATION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Arial Unicode MS"/>
        </w:rPr>
        <w:t>INSPECTION RECORD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      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Name of Owner                           Address of Building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      __________________     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Name of Inspector         Date of Inspection     No. Units Inspected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===========================================================================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YES   NO  NA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1.   Units/Buildings Under Agreement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  __             a.  Will the work specified in the work write-up b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Arial Unicode MS"/>
        </w:rPr>
        <w:t>sufficient to bring the building up to the HQS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  __             b.  Is all work being completed in accordance with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Arial Unicode MS"/>
        </w:rPr>
        <w:t>the specifications (and plans, if applicable) and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Arial Unicode MS"/>
        </w:rPr>
        <w:t>being accomplished in a workmanlike manner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  __  __         c.  If work is not in accordance with the work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Arial Unicode MS"/>
        </w:rPr>
        <w:t>write-up, were proper change orders prepared,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Arial Unicode MS"/>
        </w:rPr>
        <w:t>approved and executed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  __             d.  Is the PHA performing adequate inspections of th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Arial Unicode MS"/>
        </w:rPr>
        <w:t>rehabilitation in progress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  __  __         e.  If the unit is occupied, was the tenant informed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Arial Unicode MS"/>
        </w:rPr>
        <w:t>of his/her rights under the Moderate Rehabilitation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Arial Unicode MS"/>
        </w:rPr>
        <w:t>Program, particularly regarding relocation?  (Th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Arial Unicode MS"/>
        </w:rPr>
        <w:t>tenant should be given the opportunity to b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Arial Unicode MS"/>
        </w:rPr>
        <w:t>interviewed by HUD personnel only.)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2.   Units/Buildings Under HAP Contract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  __             a.  Has all work in the work write-up been completed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Arial Unicode MS"/>
        </w:rPr>
        <w:t>in accordance with the specifications (and plans,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Arial Unicode MS"/>
        </w:rPr>
        <w:t>if applicable) been accomplished in a workmanlik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Arial Unicode MS"/>
        </w:rPr>
        <w:t>manner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  __  __         b.  If work was not completed in accordance with th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Arial Unicode MS"/>
        </w:rPr>
        <w:t>work write-up, were proper change orders prepared,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Arial Unicode MS"/>
        </w:rPr>
        <w:t>approved and executed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/80                               Page 16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Arial Unicode MS"/>
        </w:rPr>
        <w:t>7420.3 REV-2 CHG-3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Arial Unicode MS"/>
        </w:rPr>
        <w:t>APPENDIX 23-2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YES   NO  NA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  __            c.  Do the assisted units comply with the HQS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  __            d.  Did the PHA perform adequate inspections of the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Arial Unicode MS"/>
        </w:rPr>
        <w:t>rehabilitation in progress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  __            e.  Is the tenant paying a rent equal to the amount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Arial Unicode MS"/>
        </w:rPr>
        <w:t>specified in his/her lease?  (The tenant should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Arial Unicode MS"/>
        </w:rPr>
        <w:t>be given the opportunity to be interviewed by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Arial Unicode MS"/>
        </w:rPr>
        <w:t>HUD personnel only.)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Arial Unicode MS"/>
        </w:rPr>
        <w:t>3.   Units/Buildings Under Agreement or Contract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  __            a.  Is the owner satisfied with the work performed?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Arial Unicode MS"/>
        </w:rPr>
        <w:t>(The owner should be given the opportunity to be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Arial Unicode MS"/>
        </w:rPr>
        <w:t>interviewed by HUD personnel only.)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Arial Unicode MS"/>
        </w:rPr>
        <w:t>4.   Explanation of Finding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Arial Unicode MS"/>
        </w:rPr>
        <w:t>Negative findings (questions answered "no") requiring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Arial Unicode MS"/>
        </w:rPr>
        <w:t>additional detail should be explained.  Each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Arial Unicode MS"/>
        </w:rPr>
        <w:t>explanation should be identified by item number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Arial Unicode MS"/>
        </w:rPr>
        <w:t>and a recommendation for remedial action to be take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Arial Unicode MS"/>
        </w:rPr>
        <w:t>by the PHA or HUD should be included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Arial Unicode MS"/>
        </w:rPr>
        <w:t>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Arial Unicode MS"/>
        </w:rPr>
        <w:t>Inspector (Signature)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Arial Unicode MS"/>
        </w:rPr>
        <w:t>Page 17                            1/80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7420.3 REV-2 CHG-3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PPENDIX 23-2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U. S. DEPARTMENT OF HOUSING AND URBAN DEVELOPMENT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Arial Unicode MS"/>
        </w:rPr>
        <w:t>SECTION 8 MODERATE REHABILITATION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Arial Unicode MS"/>
        </w:rPr>
        <w:t>REVIEW CHECKLIST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Arial Unicode MS"/>
        </w:rPr>
        <w:t>HOUSING MANAGEMENT OFFICER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Name of Public Housing Agency                     Location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        _________________         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Project Number(s)          Dates at PHA              Dates at PHA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Arial Unicode MS"/>
        </w:rPr>
        <w:t>- This Review             - Previous Review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===========================================================================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     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Name of Reviewer                        Title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      ____________      ____________      ____________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Hours Preparation      Hours Travel      Hours at PHA      Hours Report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Persons Contacted: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Name             Position              Name            Positio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____             ________              ____            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   __________________    _____________    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   __________________    _____________    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   __________________    _____________    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   __________________    _____________    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===========================================================================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YES   NO   NA     I.   TENANT ELIGIBILITY, SELECTION AND BRIEFING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Arial Unicode MS"/>
        </w:rPr>
        <w:t>1.   Does the PHA have adequate procedures to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Arial Unicode MS"/>
        </w:rPr>
        <w:t>determine the eligibility of applicants,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Arial Unicode MS"/>
        </w:rPr>
        <w:t>particularly income verification procedures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1/80                              Page 18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Arial Unicode MS"/>
        </w:rPr>
        <w:t>7420.3 REV-2 CHG-3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Arial Unicode MS"/>
        </w:rPr>
        <w:t>APPENDIX 23-2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YES   NO    NA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   __               2.   Are families selected for referral to owners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Arial Unicode MS"/>
        </w:rPr>
        <w:t>of vacant units from the Existing Housing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Arial Unicode MS"/>
        </w:rPr>
        <w:t>waiting list and in accordance with the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Arial Unicode MS"/>
        </w:rPr>
        <w:t>procedures approved in the Administrative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Arial Unicode MS"/>
        </w:rPr>
        <w:t>Plan and EOHP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   __               3.   Are adequate briefings held for tenants of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Arial Unicode MS"/>
        </w:rPr>
        <w:t>buildings to be rehabilitated and families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Arial Unicode MS"/>
        </w:rPr>
        <w:t>selected for referral to owners of vacant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Arial Unicode MS"/>
        </w:rPr>
        <w:t>units?  (see 24 CFR 882.517(c))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   __               4.   Are at least 30% of the families assisted in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Arial Unicode MS"/>
        </w:rPr>
        <w:t>the PHA's combined Existing Housing/Moderate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Arial Unicode MS"/>
        </w:rPr>
        <w:t>Rehabilitation Programs Very-Low Income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   __               5.   Is the 10% limitation for single persons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Arial Unicode MS"/>
        </w:rPr>
        <w:t>being implemented correctly, e.g.,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Arial Unicode MS"/>
        </w:rPr>
        <w:t>preference to elderly, handicapped, disabled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Arial Unicode MS"/>
        </w:rPr>
        <w:t>and displaced families?  (Lower-income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Arial Unicode MS"/>
        </w:rPr>
        <w:t>single persons occupying the building prior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Arial Unicode MS"/>
        </w:rPr>
        <w:t>to rehab are considered displaced.)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   __   __          6.   Has the PHA referred families with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Arial Unicode MS"/>
        </w:rPr>
        <w:t>physically handicapped members to vacant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Arial Unicode MS"/>
        </w:rPr>
        <w:t>accessible units (not required but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Arial Unicode MS"/>
        </w:rPr>
        <w:t>encouraged)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Arial Unicode MS"/>
        </w:rPr>
        <w:t>II.  FISCAL MANAGEMENT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   __               1.   Are preliminary administrative expenses used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Arial Unicode MS"/>
        </w:rPr>
        <w:t>in accordance with the approved budget (Form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Arial Unicode MS"/>
        </w:rPr>
        <w:t>HUD-52671)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   __               2.   Does the PHA maintain an adequate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Arial Unicode MS"/>
        </w:rPr>
        <w:t>recordkeeping mechanism to reasonably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Arial Unicode MS"/>
        </w:rPr>
        <w:t>prorate staff time and other administrative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Arial Unicode MS"/>
        </w:rPr>
        <w:t>expenses incurred for each unit before and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Arial Unicode MS"/>
        </w:rPr>
        <w:t>after initial HAP Contract execution so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Arial Unicode MS"/>
        </w:rPr>
        <w:t>costs are properly charged between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Arial Unicode MS"/>
        </w:rPr>
        <w:t>preliminary expenses and the ongoing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Arial Unicode MS"/>
        </w:rPr>
        <w:t>Administrative Fee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   __               3.   Does the PHA maintain a Section 8 HAP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Arial Unicode MS"/>
        </w:rPr>
        <w:t>Register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Arial Unicode MS"/>
        </w:rPr>
        <w:t>Page 19                            1/80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7420.3 REV-2 CHG-3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PPENDIX 23-2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YES   NO   NA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   __               4.   Are internal fiscal controls adequate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   __                    a.   Does the person who reconciles bank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Arial Unicode MS"/>
        </w:rPr>
        <w:t>statements and prepares pay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Arial Unicode MS"/>
        </w:rPr>
        <w:t>vouchers have access to books of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Arial Unicode MS"/>
        </w:rPr>
        <w:t>account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   __                    b.   Are checks signed by two authorize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Arial Unicode MS"/>
        </w:rPr>
        <w:t>individuals (mandatory for hous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Arial Unicode MS"/>
        </w:rPr>
        <w:t>authorities)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   __                    c.   Are Section 8 books maintained a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Arial Unicode MS"/>
        </w:rPr>
        <w:t>separate and distinct from other PHA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Arial Unicode MS"/>
        </w:rPr>
        <w:t>operations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   __                    d.   Are Housing Assistance Payments to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Arial Unicode MS"/>
        </w:rPr>
        <w:t>owners made in a timely manner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   __   __          5.   If the PHA administers other housing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Arial Unicode MS"/>
        </w:rPr>
        <w:t>programs, are reasonable overhead costs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Arial Unicode MS"/>
        </w:rPr>
        <w:t>prorated to such programs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   __               6.   Are excess funds invested in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Arial Unicode MS"/>
        </w:rPr>
        <w:t>interest-bearing accounts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   __               7.   Does the PHA have adequate fidelity bond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Arial Unicode MS"/>
        </w:rPr>
        <w:t>insurance coverage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Arial Unicode MS"/>
        </w:rPr>
        <w:t>III. RELOCATION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   __               1.   Did the PHA's approved application indicate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Arial Unicode MS"/>
        </w:rPr>
        <w:t>that permanent displacement would be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Arial Unicode MS"/>
        </w:rPr>
        <w:t>allowed?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*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   __   __          2.   If permanent displacement of tenants has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Arial Unicode MS"/>
        </w:rPr>
        <w:t>occurred, has the PHA complied with its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Arial Unicode MS"/>
        </w:rPr>
        <w:t>approved relocation policies contained in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Arial Unicode MS"/>
        </w:rPr>
        <w:t>the application and Administrative Plan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   __               3.   Has any tenant occupying a building in the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Arial Unicode MS"/>
        </w:rPr>
        <w:t>program moved permanently during the period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Arial Unicode MS"/>
        </w:rPr>
        <w:t>of time between the execution of the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Arial Unicode MS"/>
        </w:rPr>
        <w:t>Agreement and the execution of the HAP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Arial Unicode MS"/>
        </w:rPr>
        <w:t>Contract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/80                               Page 20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Arial Unicode MS"/>
        </w:rPr>
        <w:t>7420.3 REV-2 CHG-3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Arial Unicode MS"/>
        </w:rPr>
        <w:t>APPENDIX 23-2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YES    NO    MA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Arial Unicode MS"/>
        </w:rPr>
        <w:t>If Yes, a review of the tenant's file should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Arial Unicode MS"/>
        </w:rPr>
        <w:t>be completed to answer the following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Arial Unicode MS"/>
        </w:rPr>
        <w:t>questions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*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   __   __               a.   If the tenant moved voluntarily, wa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Arial Unicode MS"/>
        </w:rPr>
        <w:t>the tenant provided a notice specify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Arial Unicode MS"/>
        </w:rPr>
        <w:t>its right to continue in occupancy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   __                    b.   Were any tenants required to move b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Arial Unicode MS"/>
        </w:rPr>
        <w:t>the owner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Arial Unicode MS"/>
        </w:rPr>
        <w:t>If Yes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*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   __   __                    (1)  Was the tenant evicted for cause?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*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   __   __                    (2)  Were the appropriate notices s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Arial Unicode MS"/>
        </w:rPr>
        <w:t>to the tenant and PHA?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*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   __                    c.   Was the tenant permanently relocated b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Arial Unicode MS"/>
        </w:rPr>
        <w:t>the PHA or other entity identified i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Arial Unicode MS"/>
        </w:rPr>
        <w:t>the application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Arial Unicode MS"/>
        </w:rPr>
        <w:t>If Yes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*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   __   __                    (1)  Was the tenant's unit overcrowde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Arial Unicode MS"/>
        </w:rPr>
        <w:t>or underoccupied with no suitabl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Arial Unicode MS"/>
        </w:rPr>
        <w:t>size unit available in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Arial Unicode MS"/>
        </w:rPr>
        <w:t>building?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*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   __   __                    (2)  Was the tenant relocated to 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Arial Unicode MS"/>
        </w:rPr>
        <w:t>offered a suitable alternativ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Arial Unicode MS"/>
        </w:rPr>
        <w:t>unit, or provided a cash pay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Arial Unicode MS"/>
        </w:rPr>
        <w:t>in accordance with Secti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Arial Unicode MS"/>
        </w:rPr>
        <w:t>882.407(d)(2)?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*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   __   __                    (3)  Was the tenant reimbursed a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Arial Unicode MS"/>
        </w:rPr>
        <w:t>appropriate amount for mov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Arial Unicode MS"/>
        </w:rPr>
        <w:t>costs?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*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   __   __                    (4)  Did the PHA use other than HU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Arial Unicode MS"/>
        </w:rPr>
        <w:t>housing funds for these expenses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   __               4.   Were any tenants moved temporarily during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Arial Unicode MS"/>
        </w:rPr>
        <w:t>rehab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Arial Unicode MS"/>
        </w:rPr>
        <w:t>Page  21                           1/80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7420.3 REV-2 CHG-3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PPENDIX 23-2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YES   NO   NA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Arial Unicode MS"/>
        </w:rPr>
        <w:t>If yes, a review of a sample of the tenants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Arial Unicode MS"/>
        </w:rPr>
        <w:t>files should be completed to answer the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Arial Unicode MS"/>
        </w:rPr>
        <w:t>following questions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*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   __   __               a.   Was the tenant provided with suitabl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Arial Unicode MS"/>
        </w:rPr>
        <w:t>alternative housing?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*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   __   __               b.   Was the tenant reimbursed for mov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Arial Unicode MS"/>
        </w:rPr>
        <w:t>costs and increased rent and utilitie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Arial Unicode MS"/>
        </w:rPr>
        <w:t>during the relocation?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*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   __   __               c.   Did the PHA adequately monitor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Arial Unicode MS"/>
        </w:rPr>
        <w:t>temporary relocation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   __               5.   Were any tenants temporarily relocated for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Arial Unicode MS"/>
        </w:rPr>
        <w:t>longer than six months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Arial Unicode MS"/>
        </w:rPr>
        <w:t>If Yes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*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   __   __               a.   Was the tenant issued a notice of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Arial Unicode MS"/>
        </w:rPr>
        <w:t>earliest occupancy date and given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Arial Unicode MS"/>
        </w:rPr>
        <w:t>right to agree to wait until the uni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Arial Unicode MS"/>
        </w:rPr>
        <w:t>is ready for occupancy or to be treate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Arial Unicode MS"/>
        </w:rPr>
        <w:t>as permanently displaced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Arial Unicode MS"/>
        </w:rPr>
        <w:t>b.   How does the PHA propose to eliminat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Arial Unicode MS"/>
        </w:rPr>
        <w:t>such occurrences of temporar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Arial Unicode MS"/>
        </w:rPr>
        <w:t>relocation in excess of six months i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Arial Unicode MS"/>
        </w:rPr>
        <w:t>the future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*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   __   __          6.   If there was any displacement in connection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Arial Unicode MS"/>
        </w:rPr>
        <w:t>with a PHA or other State Agency (as defined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Arial Unicode MS"/>
        </w:rPr>
        <w:t>in 24 CFR 42.85.) acquisition, were Uniform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Arial Unicode MS"/>
        </w:rPr>
        <w:t>Act procedures followed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/80                               Page 22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Arial Unicode MS"/>
        </w:rPr>
        <w:t>7420.3 REV-2 CHG-3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Arial Unicode MS"/>
        </w:rPr>
        <w:t>APPENDIX 23-2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YES   NO   NA    IV.  GENERAL ADMINISTRATION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   __              Is the PHA in compliance with Section 504 of the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Arial Unicode MS"/>
        </w:rPr>
        <w:t>Rehabilitation Act of 1973 that requires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Arial Unicode MS"/>
        </w:rPr>
        <w:t>nondiscrimination for the handicapped in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Arial Unicode MS"/>
        </w:rPr>
        <w:t>federally funded programs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Arial Unicode MS"/>
        </w:rPr>
        <w:t>V.   DOCUMENT REVIEW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Arial Unicode MS"/>
        </w:rPr>
        <w:t>1.   The HMO review should consist of a review of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Arial Unicode MS"/>
        </w:rPr>
        <w:t>tenant files as specified in the Existing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Arial Unicode MS"/>
        </w:rPr>
        <w:t>Housing Program Document Review.  Only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Arial Unicode MS"/>
        </w:rPr>
        <w:t>portions of the Document Review applicable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Arial Unicode MS"/>
        </w:rPr>
        <w:t>to the Moderate Rehabilitation Program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Arial Unicode MS"/>
        </w:rPr>
        <w:t>should be completed.  (For example, the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Arial Unicode MS"/>
        </w:rPr>
        <w:t>Request for Lease Approval form is not used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Arial Unicode MS"/>
        </w:rPr>
        <w:t>in the Moderate Rehabilitation Program.)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Arial Unicode MS"/>
        </w:rPr>
        <w:t>Since some of the information required in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Arial Unicode MS"/>
        </w:rPr>
        <w:t>the Existing Housing tenant files may be in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Arial Unicode MS"/>
        </w:rPr>
        <w:t>owner files in the Moderate Rehabilitation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Arial Unicode MS"/>
        </w:rPr>
        <w:t>Program (for example, annual inspections),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Arial Unicode MS"/>
        </w:rPr>
        <w:t>the HMO may have to review both tenant and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Arial Unicode MS"/>
        </w:rPr>
        <w:t>owner files to complete the document review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Arial Unicode MS"/>
        </w:rPr>
        <w:t>2.   In addition, if the HMO is reviewing files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Arial Unicode MS"/>
        </w:rPr>
        <w:t>of tenants who were residents of the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Arial Unicode MS"/>
        </w:rPr>
        <w:t>building prior to rehabilitation under the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Arial Unicode MS"/>
        </w:rPr>
        <w:t>program, the HMO should verify the following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Arial Unicode MS"/>
        </w:rPr>
        <w:t>in the document review: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   __   __              a.   The correct relocation notice with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Arial Unicode MS"/>
        </w:rPr>
        <w:t>appropriate information was given to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Arial Unicode MS"/>
        </w:rPr>
        <w:t>the tenant; i.e. a notice of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Arial Unicode MS"/>
        </w:rPr>
        <w:t>displacement or a notice of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Arial Unicode MS"/>
        </w:rPr>
        <w:t>tenant's right to remain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   __   __              b.   The tenant was given the opportunity to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Arial Unicode MS"/>
        </w:rPr>
        <w:t>attend a briefing session which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Arial Unicode MS"/>
        </w:rPr>
        <w:t>included a discussion of relocation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Arial Unicode MS"/>
        </w:rPr>
        <w:t>displacement right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   __   __              c.   If the tenant was determine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Arial Unicode MS"/>
        </w:rPr>
        <w:t>ineligible, the tenant was informed of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Arial Unicode MS"/>
        </w:rPr>
        <w:t>his or her ineligibility and right to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Arial Unicode MS"/>
        </w:rPr>
        <w:t>an informal hearing, if desired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Arial Unicode MS"/>
        </w:rPr>
        <w:t>Page 23                            1/80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7420.3 REV-2 CHG-3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PPENDIX 23-2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Arial Unicode MS"/>
        </w:rPr>
        <w:t>3.   The HMO should also review a sample of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Arial Unicode MS"/>
        </w:rPr>
        <w:t>owners' requests for reimbursement for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Arial Unicode MS"/>
        </w:rPr>
        <w:t>vacancies between HAP Contract execution and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Arial Unicode MS"/>
        </w:rPr>
        <w:t>initial occupancy to determine whether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Arial Unicode MS"/>
        </w:rPr>
        <w:t>adequate justification was provided and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Arial Unicode MS"/>
        </w:rPr>
        <w:t>payments correctly computed.  In addition,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Arial Unicode MS"/>
        </w:rPr>
        <w:t>the HMO should verify that these owners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Arial Unicode MS"/>
        </w:rPr>
        <w:t>submitted a list of leased and unleased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Arial Unicode MS"/>
        </w:rPr>
        <w:t>units when the HAP Contract was executed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Arial Unicode MS"/>
        </w:rPr>
        <w:t>(Section 882.509(d)) and notified the PHA of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Arial Unicode MS"/>
        </w:rPr>
        <w:t>anticipated vacancies 60 days prior to rehab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Arial Unicode MS"/>
        </w:rPr>
        <w:t>completion, or the date of the Agreement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Arial Unicode MS"/>
        </w:rPr>
        <w:t>(Section 882.509(e))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Arial Unicode MS"/>
        </w:rPr>
        <w:t>V.   EXPLANATION OF FINDINGS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Arial Unicode MS"/>
        </w:rPr>
        <w:t>A negative finding (In Section III, asterisked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Arial Unicode MS"/>
        </w:rPr>
        <w:t>questions answered "no"; in other sections, all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Arial Unicode MS"/>
        </w:rPr>
        <w:t>questions answered "no") requiring additional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Arial Unicode MS"/>
        </w:rPr>
        <w:t>detail should be explained either below, if it is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Arial Unicode MS"/>
        </w:rPr>
        <w:t>general in nature or relating to a question in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Arial Unicode MS"/>
        </w:rPr>
        <w:t>Sections I, II, III or IV, or on the Document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Arial Unicode MS"/>
        </w:rPr>
        <w:t>Review Record if specific violations are noted.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Arial Unicode MS"/>
        </w:rPr>
        <w:t>An overall assessment of the PHA's administration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Arial Unicode MS"/>
        </w:rPr>
        <w:t>of the program elements contained in this review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Arial Unicode MS"/>
        </w:rPr>
        <w:t>should be provided below.  If deficiencies are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Arial Unicode MS"/>
        </w:rPr>
        <w:t>noted, a recommendation for remedial action to be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Arial Unicode MS"/>
        </w:rPr>
        <w:t>taken by the PHA or HUD should be specified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Arial Unicode MS"/>
        </w:rPr>
        <w:t>General Findings: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Arial Unicode MS"/>
        </w:rPr>
        <w:t>Overall Assessment: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>
          <w:rFonts w:eastAsia="MS Mincho;Arial Unicode MS"/>
        </w:rPr>
        <w:t>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>
          <w:rFonts w:eastAsia="MS Mincho;Arial Unicode MS"/>
        </w:rPr>
        <w:t>HMO (Signature)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/80                               Page 24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Arial Unicode MS"/>
        </w:rPr>
        <w:t>7420.3 REV-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</w:t>
      </w:r>
      <w:r>
        <w:rPr>
          <w:rFonts w:eastAsia="MS Mincho;Arial Unicode MS"/>
        </w:rPr>
        <w:t>CHG-17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Arial Unicode MS"/>
        </w:rPr>
        <w:t>Appendix 23-3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PROJECT-BASED CERTIFICATE REVIEW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(Complete a separate checklist for each PBC project reviewed.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Negative conclusions should be thoroughly explained since they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may mean that a requirement has not been met.)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PHA NAME: __________________________ DATE: 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REVIEWER: __________________________ PROJECT NAME 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ITEMS                              YES     NO     COMMENTS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I.   Advertisement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.   Was the PHA's advertise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for owner applicatio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for PBC publish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fter the PHA receiv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HUD approval to imple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BC and after HU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pproval of its uni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selection policy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2.   Was the PHA's advertise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for owner applicatio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for PBC publish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in the newspaper(s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indicated in the PHA'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unit selection policy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consistent with the EOHP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3.   Is there evidence that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dvertisement ran at lea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once a week for 3 consecuti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weeks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4.   Was the application deadlin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t least 30 day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fter the date the ad w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last published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5.   Is the advertisement tex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identical to the text approv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by HUD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Arial Unicode MS"/>
        </w:rPr>
        <w:t>Page 1                             9/91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7420.3REV-2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CHG-17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PPENDIX 23-3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ITEMS                              YES     NO     COMMENTS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6.   Does a review of own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pplications received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response to the ad show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sufficient number of own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pplications that we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responsive to ensu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meaningful competition?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(If no, determine wheth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the PHA's selection polici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should be revised.)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7.   Do all owner applicatio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that were evaluated appea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to have been submitted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response to the publish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d before the sta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pplication deadline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II.  Unit Selection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.   For any incomplete own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pplications received b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the PHA, is there eviden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that the PHA followed i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HUD-approved unit selec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olicy concerning acceptan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of additional applic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information after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pplication deadline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2.    Does the PHA's document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of its ranking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selection show that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HA properly applied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factors and weigh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contained in its HU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pproved unit selec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olicy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9/91                               Page 2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Arial Unicode MS"/>
        </w:rPr>
        <w:t>7420.3 REV-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</w:t>
      </w:r>
      <w:r>
        <w:rPr>
          <w:rFonts w:eastAsia="MS Mincho;Arial Unicode MS"/>
        </w:rPr>
        <w:t>CHG-17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Arial Unicode MS"/>
        </w:rPr>
        <w:t>Appendix 23-3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ITEMS                              YES     NO     COMMENTS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3.   Does the PHA's document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of its ranking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selection show that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HA followed its uni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selection policy concern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tied applications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reduction in the numb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of units requested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4.   Did the project now be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reviewed rank the highe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(or higher than nonselec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rojects if more than on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roject was funded)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HE AGREEMENT OR THE HAP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CONTRACT CAN BE TERMINATED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BY THE FIELD OFFICE IF TH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FIELD OFFICE DETERMINES THAT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HE UNITS WERE NOT SELECTED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IN ACCORDANCE WITH THE PHA'S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HUD-APPROVED WRITTEN SELECTION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POLICY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5.   Is the project an eligib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roperty under 882.709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nd does it appear th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the units were no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ssisted with Public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Housing, CIAP, Rent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Rehab, HODAG, Sec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11(b) tax exempt bonds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other Section 8 within 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years of execution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greement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6.   Is it clear that there w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no permanent displace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in connection with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roject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Arial Unicode MS"/>
        </w:rPr>
        <w:t>Page 3                             9/91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7420.3REV-2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CHG-17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PPENDIX 23-3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ITEMS                              YES     NO     COMMENTS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7.   Is it clear that the uni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re not being rehabilita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with Flexib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Subsidy and that no unit wi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be rehabilitated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constructed with a fund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source listed in item 5, above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8.   If the project involv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rehabilitation, is there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completed Form HUD-52580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showing that 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least $1,000 of rehab p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unit to be assisted w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required to: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)   Upgrade the propert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from a condi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below HQ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b)   Repair or repla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major systems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danger of failure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c)   Make improvemen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essential for use b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handicapped persons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d)   Convert units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large families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9.   If the project involv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rehabilitation, is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site suitable to furth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equal housing opportunity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void undue concentratio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of assisted persons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low-income areas,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llow access to jobs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services and are the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dequate streets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utilities? (See 882.706)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9/91                               Page 4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Arial Unicode MS"/>
        </w:rPr>
        <w:t>7420.3 REV-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</w:t>
      </w:r>
      <w:r>
        <w:rPr>
          <w:rFonts w:eastAsia="MS Mincho;Arial Unicode MS"/>
        </w:rPr>
        <w:t>CHG-17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Arial Unicode MS"/>
        </w:rPr>
        <w:t>Appendix 23-3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ITEMS                              YES     NO     COMMENTS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HE AGREEMENT OR THE HAP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CONTRACT CAN BE TERMINATED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BY THE FIELD OFFICE IF TH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FIELD OFFICE DETERMINES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HAT THE UNITS WERE NOT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ELIGIBLE FOR SELECTION UNDER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HUD REGULATION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.  If there were in-place tenan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in units to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subsidized, did the PH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determine and document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eligibility of in-pla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families before uni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selection?  (The numb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of units und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greement should no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exceed the number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vacant units plus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number of in-pla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eligible tenants.)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1.  If certificates have bee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held unissued in order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rovide PBC for th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roject, does it appea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that the PHA took appropri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ctions to ensu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that all processing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BC and rehabilitation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construction would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completed within one year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Arial Unicode MS"/>
        </w:rPr>
        <w:t>Page 5                             9/91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7420.3REV-2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CHG-17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PPENDIX 23-3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ITEMS                              YES     NO     COMMENTS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III. Agreement to Enter Into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HAP Contract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.   Was the Agreement execu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fter the date of HUD'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letter approving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roject and before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start of construction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rehabilitation to qualif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for PBC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2.   Did the PHA use the late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version of the Agree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t the time of Agree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execution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3.   Did both the PHA and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owner execute the Agreement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4.   Does the Agreement conta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ll required Exhibits A-F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nd an exhibit contain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Davis-Bacon wage rates i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the Agreement covers 9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more subsidized units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5.   Based on an inspection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the units and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description of work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contained in Exhibit B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the Agreement, do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Exhibit B include all work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items required to br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each unit to be subsidiz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up to HQS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9/91                               Page 6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Arial Unicode MS"/>
        </w:rPr>
        <w:t>7420.3 REV-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</w:t>
      </w:r>
      <w:r>
        <w:rPr>
          <w:rFonts w:eastAsia="MS Mincho;Arial Unicode MS"/>
        </w:rPr>
        <w:t>CHG-17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Arial Unicode MS"/>
        </w:rPr>
        <w:t>Appendix 23-3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ITEMS                              YES     NO     COMMENTS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6.   Are the initial contra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rents contained in Exhibi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C of the Agreement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rents approved by HUD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the project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7.   If the Agreement for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roject was executed pri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to April 12, 1990 and i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the project involves les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than 50 PBC units, has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HA documented reasonablenes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of the initi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contract rents based 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market comparables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8.   If the project involv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temporary relocation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does it appear that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owner provided relocate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dequate advance writte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notice, and reimbur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them for out-of-pocke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expenses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9.   Did the PHA promo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opportunities for minorit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contractors to participate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the program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IV.  Construction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.   Has the PHA documen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inspections during rehab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or construction to ensu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that work was proceed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on schedule and was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ccordance with Exhibit B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of the Agreement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Arial Unicode MS"/>
        </w:rPr>
        <w:t>Page 7                             9/91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7420.3REV-2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CHG-17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PPENDIX 23-3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ITEMS                              YES     NO     COMMENTS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2.   For projects of 9 or mo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subsidized units, is the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evidence that the PH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monitored owner complian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with labor standard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requirements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3.   Does an inspection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units indicate that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rehabilitation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construction matches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description of work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specified in Exhibit B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the Agreement?  If not,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there evidence that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HA approved any changes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V.   Completion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.   Does the PHA have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record of a final inspec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to determine th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the work was comple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in accordance with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requirements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greement and that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units meet HQS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VI.  HAP Contract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.   Is the effective date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the HAP contract n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earlier than the date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final inspection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cceptance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9/91                               Page 8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Arial Unicode MS"/>
        </w:rPr>
        <w:t>7420.3 REV-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</w:t>
      </w:r>
      <w:r>
        <w:rPr>
          <w:rFonts w:eastAsia="MS Mincho;Arial Unicode MS"/>
        </w:rPr>
        <w:t>CHG-17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Arial Unicode MS"/>
        </w:rPr>
        <w:t>Appendix 23-3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ITEMS                              YES     NO     COMMENTS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2.   Did the PHA u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the latest vers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of the HAP contract 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the time of HAP contra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execution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3.   Is the HAP contra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executed by both the PH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nd the owner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4.   Are the initial contra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rents in Exhibit A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HAP contract the same 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those in Exhibit C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greement?  If not, we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lower rents approved b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HUD?  (Rents cannot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higher than those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Exhibit C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greement.)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5.   Does the HAP contra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term end on or before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CC expiration date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the funding source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VII. Ongoing Management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.   Is the PHA using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ppropriate lease addendu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(Appendix 52 of HB 7420.7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nd statement of fami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responsibility (Appendix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53 of HB 7420.7 for PBC)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2.   Is there evidence that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HA is referring famili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from its waiting list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fill vacant units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Arial Unicode MS"/>
        </w:rPr>
        <w:t>Page 9                             9/91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7420.3 REV-2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CHG-17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PPENDIX 23-3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ITEMS                              YES     NO     COMMENTS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3.   Is there evidence th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the PHA is reviewing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ersonal benefit expens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(utility allowances)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the project at lea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nnually and adjust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them when warranted?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(See Question &amp; Answ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K-15 in Appendix 42)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HE REVIEWER SHOULD BE SUR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O SAMPLE TENANT FILES FOR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PBC PROJECTS WHEN REVIEWING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HE PHA'S TENANT FILES TO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DETERMINE COMPLIANCE WITH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FAMILY ELIGIBILITY, HQS, AND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RENT REASONABLENESS REQUIREMENT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VII. HAP Contract Renewal or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ermination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.   If the HAP contract h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been renewed, is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renewed term withi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CC term for the fund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source, and withi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maximum number of uni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for which the PHA has bee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uthorized to execu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greements by unit siz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nd funding source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2.   If the HAP contract w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terminated, did the PH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issue assisted famili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in occupancy certificat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for continued tenant-ba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ssistance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9/91                               Page 10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Arial Unicode MS"/>
        </w:rPr>
        <w:t>7420.3 REV-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</w:t>
      </w:r>
      <w:r>
        <w:rPr>
          <w:rFonts w:eastAsia="MS Mincho;Arial Unicode MS"/>
        </w:rPr>
        <w:t>CHG-17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Arial Unicode MS"/>
        </w:rPr>
        <w:t>Appendix 23-3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SUMMARY AND EXPLANATION OF COMMENTS: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CORRECTIVE ACTIONS TO BE TAKEN: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     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Reviewer                                          Date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Arial Unicode MS"/>
        </w:rPr>
        <w:t>Page 11                            9/91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ud.gov/offices/adm/hudclips/forms/files/52580.pdf" TargetMode="External"/><Relationship Id="rId3" Type="http://schemas.openxmlformats.org/officeDocument/2006/relationships/hyperlink" Target="http://www.hud.gov/offices/adm/hudclips/forms/files/52663.pd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13:59:00Z</dcterms:created>
  <dc:creator>BPS</dc:creator>
  <dc:description/>
  <cp:keywords/>
  <dc:language>en-US</dc:language>
  <cp:lastModifiedBy>Lydia Flowers</cp:lastModifiedBy>
  <dcterms:modified xsi:type="dcterms:W3CDTF">2007-12-21T22:03:00Z</dcterms:modified>
  <cp:revision>4</cp:revision>
  <dc:subject/>
  <dc:title>                                                  7420</dc:title>
</cp:coreProperties>
</file>