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ERTIFICATIONS IN CONNECTION WITH THE OPE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F A SECTION 8 EXISTING HOUSING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:  The applicant agency must provide assurances and certif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of the following i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licant agency hereby assures and certifies tha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i)  It will comply with Title VI of the Civil Rights Act of 196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P.L. 88-352) and regulations pursuant thereto (Title 24 CFR Pa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) which states that no person in the United States shall,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nd of race, color, or national origin, be excluded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cipation in, be denied the benefits of, or be otherwi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jected to discrimination under any program or activity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ch the applicant receives financial assistance; and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mediately take any measures necessary to effectuate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reement.  With reference to the real property and structure(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reon which are provided or improved with the aid of Fed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ancial assistance extended to the applicant, this assur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obligate the applicant, or in the case of any transfer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y, the transferee, for the period during which the re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y and structure(s) are used for a purpose for whic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ederal financial assistance is extended or for another purpo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volving the provision of similar services or benef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ii) It will comply with Title VIII of the Civil Rights Act of 196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P.L. 90-284) as amended, which prohibit discrimination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using on the basis of race, color, religion, sex or natio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igin, and administer its programs and activities relating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using in a manner to affirmatively further fair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iii)   It will comply with Executive Order 11063 on Equal Opportun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Housing which prohibits discrimination because of race, color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reed, or national origin in housing and related faciliti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vided with Federal financial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iv) In establishing the criteria for the selection of tenants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 or Owner will not utilize preferences or priorities which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sed on (1) the identity or location of the housing which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ccupied or proposed to be occupied or (2) upon the length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 the applicant has resided in the jurisdiction.  The PHA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wner shall treat non-resident applicants who are working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ve been notified that they are hired to work,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urisdiction as residents of the jurisdi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v)  If the proposed project is to be located within the area of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cal Housing Assistance Plan (HAP), the applicant will tak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ffirmative action to provide opportunities to participate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to persons expected to reside in the community a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ult of current or planned employ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   ________________________________   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Date)                   (Title)                       (Signatur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s Forms HUD-912 and HUD-41901, which are obsolete     HUD-916 (4-76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ERTIFICATIONS IN CONNECTION WITH THE OPER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 SECTION 8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:The PHA must provide assurances and certify to all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ite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hereby assures and certifies that it, and the Owne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ting in the Moderate Rehabilitation Program, will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i)  Comply with Title VI of the Civil Rights Act of 1964 (P.L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8-352) and regulations pursuant thereto (Title 24 CFR Part I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ch state that no person in the United States shall,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nd of race, color, or national origin, be excluded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cipation in, be denied the benefits of, or be otherwi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jected to discrimination under any program or activity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ch the applicant receives financial assistance; and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mediately take any measures necessary to effectuate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reement.  With reference to the real property and structure(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reon which are provided or improved with the aid of Fed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ancial assistance extended to the applicant, this assur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all obligate the applicant, or in the case of any transfer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y, the transferee, for the period during which the re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y and structure(s) are used for a purpose for whic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ederal financial assistance is extended or for another purpo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volving the provision of similar services or benef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ii) Comply with Title VIII of the Civil Rights Act of 1968 (P.L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0-284) as amended, which prohibits discrimination in housing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basis of race, color, religion, sex or national origin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minister its programs and activities relating to housing i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ner to affirmatively further fair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iii) Comply with Executive Order 11063 on Equal Opportunity in Hous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hich prohibits discrimination because of race, color, creed,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ational origin in housing and related facilities provided wit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ederal financial 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iv) If the proposed project is to be located within the area of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cal Housing Assistance Plan (HAP), take affirmative action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 opportunities to apply for units in the proposed proj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the class of persons identified in the local HAP as expec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reside in the community as a result of current or plan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mployment and to those elderly persons expected to reside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un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v)In establishing the criteria for the selection of tenants,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ze preferences or priorities which are based upon the lengt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ime the applicant has resided in the jurisdiction. 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Owner shall treat as residents of the jurisdiction (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-resident applicants who are working or have been not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y are hired to work in the jurisdiction; and (2) elde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s who are expected to reside in the jurisdi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vi)Comply with Executive Order 11246 and all regulations pursu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to (41 CFR Chapter 60-1) which state that no person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riminated against on the basis of race, color, religion, se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national origin in all phases of employment dur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of Federal contracts and shall take affirm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to insure equal employment opportunity.  PHA or Owner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rporate, or cause to be incorporated, into any contrac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ion work for $10,000 and over, as defined in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0.5 of HUD regulations, the equal opportunity clause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Section 130.15(b) of the HUD 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vii)If applicable, comply with Section 3 of the Housing and Urb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Act, as amended (12 U.S.C. 1701u) and regul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suant thereto (24 CFR Part 135), which requires that,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atest extent feasible, opportunities for train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loyment be given lower-income residents of the project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ontracts for work in connection with the project be awar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usiness concerns which are located in, or own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tantial part by persons residing in, the area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viii)Comply with any rules and regulations issued by HUD pursua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04 of the Rehabilitation Act of 1973, 29 U.S.C. 794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ive Order 1191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   ________________________________   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Date)                   (Title)                       (Signatur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s HUD-916.1, which is obsolete                  HUD-920 (6-79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UD-Wash., D.C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3:00Z</dcterms:created>
  <dc:creator>BPS</dc:creator>
  <dc:description/>
  <dc:language>en-US</dc:language>
  <cp:lastModifiedBy>BPS</cp:lastModifiedBy>
  <dcterms:modified xsi:type="dcterms:W3CDTF">2007-09-05T11:53:00Z</dcterms:modified>
  <cp:revision>2</cp:revision>
  <dc:subject/>
  <dc:title>7420</dc:title>
</cp:coreProperties>
</file>