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VITATION FOR SECTION 8 EXISTING HOUSING PROGRAM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(HUD Field Office Letterhead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Addressee:  PHA Director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ar _____________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Department of Housing and Urban Development will accep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s to administer a Section 8 Existing Housing Program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Identify geographic area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pplications may be submitted by any State, county, municipality,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ther governmental entity or public body (or agency or instrumenta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reof) which is authorized to engage or assist in the development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peration of housing for low-income families.  The total number of uni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y not exceed ______________ units at gross rents at or below the Fai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 Rents in the enclosed schedule of Existing Housing Fair Mark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ts.  A separate application must be submitted for each Fair Market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rea.  When more than one application is submitted, documentation common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re than one application need not be duplicated and may be incorporat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ference. 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n administrative fee calculated at 8 1/2 percent of the two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-elevator existing Fair Market Rent or $15 per unit per month, whichev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 greater, is allowed for each unit under Housing Assistance Pay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HAP) Contract.  In addition, preliminary expenses are allowed for the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establishing the program and bringing into it the total number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milies to be assis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pplications must be received by ______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Arial Unicode MS"/>
        </w:rPr>
        <w:t>(Date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Upon request, we will be pleased to provide you with copies of Form</w:t>
      </w:r>
    </w:p>
    <w:p>
      <w:pPr>
        <w:pStyle w:val="PlainText"/>
        <w:rPr/>
      </w:pPr>
      <w:hyperlink r:id="rId2">
        <w:r>
          <w:rPr>
            <w:rStyle w:val="InternetLink"/>
            <w:rFonts w:eastAsia="MS Mincho;Arial Unicode MS"/>
          </w:rPr>
          <w:t>HUD-52515</w:t>
        </w:r>
      </w:hyperlink>
      <w:r>
        <w:rPr>
          <w:rFonts w:eastAsia="MS Mincho;Arial Unicode MS"/>
        </w:rPr>
        <w:t>, Application for Existing Housing, and the applicable progra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s, and also, to meet with you to assist in the preparation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your Application. 2 3 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Sincerely,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Field Office Direct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closur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 of 26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   Add the following paragraphs if applicabl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" In addition, HUD has determined, pursuant to Section 882.120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regulations, that there are one or more projects of new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structed or substantially rehabilitated housing comple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legally available for occupancy) no more than six years prior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date of the leasing of the unit ("Recently Comple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ing").  Accordingly, HUD has established Fair Market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such Recently Completed Housing at 75 percent of those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ffect for New Construction, and HUD is hereby invit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s, to be submitted no later than the date st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low, for not more than ________ dwelling units of such Recent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ed Housing.  A separate application must be submitted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ently Completed Housing.  If applicable, add the follow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anguage:  "Authorization for such housing may be requested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ollowing household types and unit sizes: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   Add the following paragraph if applicabl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"Localities participating in the Community Development Block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ant Program are required to prepare Housing Assistance Pla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contain goals for lower-income housing assistance. 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cality's goals must be related to identified housing condi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needs, and must set forth a program of action to imple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oals.  The Housing Assistance Plan(s) for the allocation are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which this invitation is issued specify the use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tion 8 Existing Housing Program to meet housing goals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  For PHAs not currently participating in the program add: "Th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fice would like to assist you in developing your applic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you are therefore strongly urged to participate in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eapplication conference.  Such a conference may be arrang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acting (name of MHR), telephone, _______________________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  For PHAs currently participating in the program add: "It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ommended that you contact (name of MHR), telephone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, to determine whether all the applic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tachments need to be resubmitted or whether previously approv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cuments may be incorporated by reference.  A preapplic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ference will be scheduled at your request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6/78                               Page 2 of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VITATION FOR SECTION 8 MODERATE REHABILITATION PROGRAM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(HUD Field Office Letterhead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Addressee:  PHA Director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ar _______________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Department of Housing and Urban Development will accep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s to administer a Section 8 Moderate Rehabilitation Program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identify allocation area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pplications may be submitted by any State, county, municipality,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ther governmental entity or public body (or agency or instrumenta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reof) which is authorized to engage or assist in the development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peration of housing for low-income families.  An application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 may include units in more than one Fai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rket Rent area. 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ntract authority in the amount of $_______ is available to provid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ssistance for an estimated _______ units for the elderly and handicapped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 units for families and _______ units for large families (three or mo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drooms). 2/  The Fair Market Rents for the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are 120 percent of the Section 8 Existing Housing Fair Market R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are published annually in the Federal Register for each count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n administrative fee calculated at 8 1/2 percent of the two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-elevator Existing Housing Fair Market Rent or $15 per unit per month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ever is greater, is allowed for each unit under Housing Assist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yments (HAP) Contract.  In addition, preliminary expenses are allowed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costs of establishing the program and bringing into it the total numb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families to be assis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f you propose to submit an application for the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, a pre-application conference is required if you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ve not previously applied for assistance under this program.  Please g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ouch with (MHR name) at (phone number) within 15 days of the dat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letter to arrange for the conference.  If you are current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rticipating in the program but would like assistance in the prepar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an application, (MHR name) will be pleased to help, including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cheduling of a pre-application conference if you so request.  If you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urrently participating in either the Existing Housing or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, you should also check t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ermine whether all the application attachments need to be resubmitted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ether previously approved documents may be incorporated by refere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You may obtain copies of the application for Moderate Rehabilit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Form HUD-52515A) and other necessary documents and forms upon request,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 the preapplication conference.  The application must be received n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ater than _______(date)_______. 3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Sincerely,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Field Office Manager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Supervis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In the event the Area Office invites on a State-wide basis, one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re of its allocation areas includes both metropolita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metropolitan areas, or a State or regional PHA will be invit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y for units in both metropolitan and nonmetropolitan areas, ad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ollowing languag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However, separate applications must be submitted for units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tropolitan and nonmetropolitan areas.  When two applications ar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mitted, documentation common to both applications need no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uplicated and may be incorporated by reference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In the event the Area Office invites on a State-wide basis, or one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re of its allocation areas includes both metropolita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metropolitan areas, add the following languag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Of this total, the household types for metropolitan area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metropolitan areas, respectively, shall be as follows:  elderly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ndicapped: _____ and _____; families: _____ and _____; larg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milies: _____ and _____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/   Add the following paragraph, if applicabl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Localities participating in the Community Development Block Gra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are required to prepare Housing Assistance Plans which conta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oals for lower-income housing assistance.  A locality's goals mus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lated to identified housing conditions and needs, and must set for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 program of action to implement goals.  The Housing Assist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lan(s) for the allocation area for which this invitation is issu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ecifies the use of the Section 8 Moderate Rehabilitation Program (i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ble, substitute Existing Housing Program) to meet hou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oals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/79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-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VITATION FOR SECTION 8 EXISTING HOUSING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PROGRAM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(HUD Field Office Letterhead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Addressee:  PHA Director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ar ______________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Department of Housing and Urban Development will accep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s to administer a Section 8 Existing Housing Program and/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 in (identify allocation area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pplications may be submitted by any State, county, municipality,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ther governmental entity or public body (or agency or instrumenta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reof) which is authorized to engage or assist in the development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peration of housing for low-income families.  If the PHA wishes assist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der both of these Section 8 programs, separate applications mus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mitted.  An application for the Moderate Rehabilitation Program.  ma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clude units in more than one Fair Market Rent area. 1/  A sepa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 must be submitted for each Fair Market Rent area in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isting Housing units are requested.  When more than one application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bmitted, documentation common to the applications need not be duplic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may be incorporated by reference. 2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ntract authority for the Existing Housing Program in the amount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$_____ is available to provide assistance for an estimated _____ unit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elderly and handicapped, _____ units for families and _____ unit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arge families (three or more bedrooms). 3/  The Fair Market Rents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isting Housing Program are published annually in the Federal Register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ach count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ntract authority for the Moderate Rehabilitation Program i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mount of $_____ is available to provide assistance for an estimated uni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the elderly and handicapped, _____ units for families and unit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arge families (three or more bedrooms). 3/  The Fair Market Rents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 are 120 percent of the Section 8 Exist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ing Fair Market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For both programs, an administrative fee calculated at 8 1/2 perc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two bedroom non-elevator Existing Housing Fair Market Rent or $1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 unit per month, whichever is greater, is allowed for each unit und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ing Assistance Payments (HAP) Contract.  In addition, preliminar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xpenses are allowed for the costs of establishing the Program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ringing into them the total number of families to be assis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-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f you propose to submit an application for the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, a pre-application conference is required if you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ve not previously applied for assistance under this program.  Please ge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touch with (MHR name) at (phone number) within 15 days of the dat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is letter to arrange for the conference.  If you would like assistance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preparation of an Existing Housing Application, (MHR name)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leased to help, including the scheduling of a pre-application confere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you so reques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f you are currently participating in either program, it i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ommended that you contact (MHR name) to determine whether all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 attachments need to be resubmitted or whether previous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roved documents may be incorporated by refere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f you are applying for Existing Housing, the application(s) mus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ceived by (date); an application for Moderate Rehabilitation Housing mu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 received by (date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ither at the pre-application conference or upon request, we will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leased to provide you with copies of the applications for Existing Hou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Moderate Rehabilitation (Forms HUD-52515 and HUD-52515A, respectively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other necessary documents and forms. 4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Sincerely,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Field Office Manager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Supervis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In the event the Area Office invites on a State-wide basis, one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re of its allocation areas includes both metropolita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metropolitan areas, or a State or regional PHA will be invited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y for units in both metropolitan and nonmetropolitan areas, ad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following languag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However, separate applications must be submitted for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units in metropolitan and nonmetropolitan areas.  Whe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wo applications are submitted, documentation common to bo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tions need not be duplicated and may be incorporat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ference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   Add the following paragraph if applicabl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/79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-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In addition, HUD has determined, pursuant to Section 882.120 of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gulations, that there are one or more projects of newly construc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substantially rehabilitated housing completed (legally avail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occupancy) no more than six years prior to the date of the lea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e unit ('Recently Completed Housing').  Accordingly, HUD ha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ablished Fair Market Rents for such Recently Completed Housing 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5 percent of those in effect for New Construction, and HUD is here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viting applications, to be submitted no later than the date st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low, for not more than _____ dwelling units of such Recent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leted Housing.  A separate application for each Fair Market R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rea must be submitted for Recently Completed Housing."  I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cable, add the following language:  "Authorization for su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ing may be requested for the following household types and uni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s: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TE:  Recently Completed Housing may not be authorized for use unde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derate Rehabilitation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/In the event the Area Office invites on a State-wide basis, or one 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re of its allocation areas includes both metropolitan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nmetropolitan areas, add the following languag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Of this total, _____ units are designated for metropolitan areas,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 units for nonmetropolitan areas.  Of this total, the househol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ypes for metropolitan areas and nonmetropolitan areas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spectively, shall be as follows:  elderly and handicapped: 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_____; families: _____ and _____; large families: _____ and _____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/   Add the following paragraph if applicabl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Localities participating in the Community Development Block Gra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gram are required to prepare Housing Assistance Plans which conta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oals for lower-income housing assistance.  A locality's goals must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lated to identified housing conditions and needs, and must set for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 program of action to implement goals.  The Housing Assistanc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lan(s) for the allocation area for which this invitation is issu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ecifies the use of the Section 8 Existing Housing and/or Modera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habilitation Programs to meet housing goals."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3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5251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46:00Z</dcterms:created>
  <dc:creator>BPS</dc:creator>
  <dc:description/>
  <cp:keywords/>
  <dc:language>en-US</dc:language>
  <cp:lastModifiedBy>Lydia Flowers</cp:lastModifiedBy>
  <dcterms:modified xsi:type="dcterms:W3CDTF">2007-12-21T21:59:00Z</dcterms:modified>
  <cp:revision>3</cp:revision>
  <dc:subject/>
  <dc:title>7420</dc:title>
</cp:coreProperties>
</file>