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Equal Opportunity Housing Pl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(SAMPLE FORMA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of PHA 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 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reet           City/County        State     Zip Cod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BR     1 BR      2 BR    3 BR     4+B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Units          ____     ____      ____    ____     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Type             [ ]  Existing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[ ] 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[ ]  Existing Housing and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               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ature of Person Submitting Plan                        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(Type or prin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Official Pos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jective I - Outreach to Lower-Income Famil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s to be tak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items are applicable to the Existing Housing and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Media to be used (name and type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Other suitable means to be used to publicize progra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Group or groups less likely to apply, it an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Special outreach to groups identified in 3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Special outreach to persons expected to reside, if identified in HAP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/79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jective II - Promoting Greater Housing Opportunitie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or Families Outside Areas of Low-Incom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Minority Concent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to be tak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items are applicable to the Existing Housing and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Media to be used to notify owners about the program(s):  (name and typ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Actions to encourage participation by owners of units outs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ow-income and minority areas (not applicable to Moder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habilitation Programs if targeted to a specific neighborhood(s)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Actions to explain program requirements including equal opportunit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Information on local, State and Federal Fair Housing laws and u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HUD-903 to be provid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3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items are applicable only to the Existing Housing Progra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Information on general locations and characteristics of neighborhoo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n listings, to be provided to Certificate Holder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Actions to be taken to assist Certificate Holders dur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rch, when reques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Actions taken to promote broadest geographical choice in selec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by Certificate Holders, if an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Geographical areas in which PHA's Certificates may be us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/79   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jective III - Ensuring Equal Opportunity to Applica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or Participation in the PHA's Existing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r Moderate Rehabilitation Program an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election of Certificate Holders or Applica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 be Referred to Owners of Vacant Moderate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habilitated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s to be tak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System for taking, processing and filing applications; establis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iting li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Preference or priority categories in order, if any, for issuan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s and method used for selection of Certificate Holder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s to be referred to owners of vacant moderately rehabilitated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uni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5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jective IV - Provision of Services and Assistanc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Families That Allege They Have Encounte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Discrimination During Their Housing Sear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s to be tak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Services to be provided in finding a unit under the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Assistance to be given to Certificate Holders or applicants refer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owners of vacant moderately rehabilitated units in the exerci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rights under Federal, State and/or local law and name of pers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le for giving assistance; training of these pers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/79                               Page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jective V - Utilization of a Local Fai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Organization or Organization Serv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Handicapp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will subcontract with a Fair Housing Organization or Orga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ng the Handicapped in its Existing Housing or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YES _______    NO 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of Organization 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s to be provided by this Organiz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7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jective VI - Promoting Employment Opportunity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the PHA's Employment Practices - Exis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Housing or Moderate Rehabilitation Progra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Existing or proposed staffing pattern by position, race/ethnicit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der, and salary.  (Asterisk staff members employed by PHA in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 prior to making application for the Section 8 -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nd/or Moderate Rehabilitation Program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Actions to be taken to promote equal opportunity in employ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acti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bjective VII - Equal Opportunity for Participation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he Moderate Rehabilitation Program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Minority and Section 3 Business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Actions to be taken in developing and maintaining lists of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ority and Section 3 business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97/7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3:00Z</dcterms:created>
  <dc:creator>BPS</dc:creator>
  <dc:description/>
  <dc:language>en-US</dc:language>
  <cp:lastModifiedBy>BPS</cp:lastModifiedBy>
  <dcterms:modified xsi:type="dcterms:W3CDTF">2007-09-05T11:53:00Z</dcterms:modified>
  <cp:revision>2</cp:revision>
  <dc:subject/>
  <dc:title>7420</dc:title>
</cp:coreProperties>
</file>