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GGESTED FORMAT FOR ADMINISTRATIVE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is a suggested organizational structure for an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.  Major areas are underlined and questions or statements specify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oints which should be addressed in detail are indicated unde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jor area.  While this format need not be adhered to strictly, each maj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a of concern must be addres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Statement of Overall Approach and Objectives in Administer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ction 8 Existing Housing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PHA should provide a brief description of the over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ministrative organization and the lines of responsibility of staff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general approach it intends to take, and the rationale (in term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program objectives and local circumstances) for its approach. 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rticular, the description should indicate the extent to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amilies are expected to need or want to move, the housing likely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 available to them, the impact of the housing quality standards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vailability of housing, and the assistance which will be provid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id them in the housing search.  These issues will be addressed mo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lly in the discussion of the specific program function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llowing s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Plans for the Administration of Program Fun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PHA should describe the procedures which will be used in carr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ut each of the listed program functions.  The administration of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unctions will have been described to some extent in the progr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pplication and Equal Opportunity Housing Plan (EOHP).  In such cas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appropriate parts of the application and EOHP sh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corporated by reference into the Administrative Plan and augmen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Outreach to Families and Contact with Own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What adjustments will be made in outreach procedures i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itial efforts do not produce an application grou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sistent with the agency's outreach goal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What adjustments will be made if the flow of applicants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o rapid or too slow in relation in the agency's leas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chedule and staff capacity to process application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 What contacts will be made to inform the real esta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mmunity generally about the program?  What efforts will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rected at getting the specific cooperation of proper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agers, real estate firms, or owners who control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bstantial number of uni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 What monitoring actions will be taken to assure th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utreach to owners and property managers reaches those wit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nits outside areas of low-income and minorit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centrati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Completion of Applications, Determination of Eligibility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lection of Famil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 Describe plans for taking family applications and wheth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PHA will suspend the taking of further applications i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waiting list is such that additional applicants woul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t be able to receive a Certificate of Family Particip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the next y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 Describe the procedures to be followed in determining fami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ligi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Describe the procedure for ineligible families to receive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l hearing on the determination of ineligib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Describe the preferences and the ranking procedures, if an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used within each unit size for the selec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Indicate how the PHA will monitor the selection proces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re that the 30% very low-income requirement is met,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lderly/non-elderly and unit size distributio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ed, and that the number of current Certificat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s does not exceed the number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Verification of Income and Determination of Gross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ibution and Rent Credi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Describe verification procedures which will be used, e.g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s provided by family, direct contact with employ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other source of income, combination of these methods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metho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Describe the procedures for ensuring the accurac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ss Family Contribution and Rent Credit calc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/78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Briefing of Families and Issuance of Certificat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Describe intensity of effort, the written material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diovisual aids and the methodology (group sess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vidual briefings, combination) to be used in convey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ecessary program and housing information to fami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Indicate the additional assistance which will be provi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ing the housing search - to all families w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s are about to expire, those who exper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rimination and other groups which experience particu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icul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Describe how determinations will be made to ext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s beyond 60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Housing Quality Standards and Inspe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Will the PHA use the acceptability criteria in th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s and the HUD inspection booklet or has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their request to use an alternate set of qua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s?  In the latter case, has the agency develo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s own checklist for inspection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If the PHA plans to use Housing Quality Standards other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se in the regulations, has a careful analysis been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number of units in the locality at or below the F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Rents which meet these requirements?  Is the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uch units sufficient to support any ad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ments of Section 8 Existing Housing that the PHA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 for the futur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Describe the system which will be used to monit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veness and quality of initial inspection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inspections if deficiencies are fo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Lease Approval and Housing Assistance Payments Contract Execu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How will the reasonableness of the contract ren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d and certifi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How will the program be explained to owners who have sig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ests for lease approval or who have been approach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ificate holder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3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Payments to Own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What monitoring procedures are planned to insu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uracy and timeliness of paymen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What internal controls will be established to assu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grity of the payments syste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Information and Assistance for Participating Famil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What on-going information and assistance will be 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families while they are program participan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What referral procedures will be available for probl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yond the scope of agency operation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.Review of Family Circumstances, Rents, Utilities and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l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What procedures will insure systematic reviews of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s, allowances for utilities and other service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qualit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How will requests and agency monitoring efforts trigg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review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Describe in detail the procedures for reexamin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 income and circumstances.  For example, how of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reexaminations be scheduled and for what reas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ncluding special reexaminations when the family's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me cannot be projected with any reasonable degre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uracy), and what will be the effective date of any Gro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 Contribution redetermin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.Termination and Family Mo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What system will be used to keep families aware of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ility to give the owner and PHA advance notic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move to a new uni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How will owners' requests for eviction be reviewed and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circumstances will families not be issued a new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ertificat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6/78   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How will owners' claims for payment for loss of rent,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mages, or for vacancy loss be reviewed?  How will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 whether or not the family gave proper notice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ving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When a HAP Contract is terminated and a family doe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inue in the program, what procedures will be trigg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gain a replacement family for th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.Complaints and Appe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What procedures will be used in response to complaints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 or owner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What systems will be used to hear appeals by famili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s concerning agency determination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.Monitoring Program Performan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What data will the PHA collect and analyze at regu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vals to determine whether the PHA's activitie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eding in a manner that will assure achievemen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reach goal and leasing schedul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What contingency plans are available for altering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on in the areas of anticipated problem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Budgeting and Staffing Nee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The attached suggested format, Salary and Contract Costs, i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ubmitted by the PHA as a part of the Administrative 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formats are acceptable provided that the staff assign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ction 8 Existing Program by program function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expenses for services provided under contract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ly indicated.  The PHA should also submit a nar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stification of all non-salary and administrative contract i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e reimbursed by the allowance for preliminary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Instructions for Completing Suggested Format, Salary and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by Fun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lumn a:  Position, Title or Descrip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5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st all persons that will be on staff from beginning of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pre-ACC) through the end of the first fiscal year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.  Each position should be listed separately by titl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e., if there is more than one community serv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resentative, list separately.  Include all clerical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ive staff as well as professional staff. 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expenses to be incurred by contract under Sundr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ing any person who will be employed under a contract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an inspector on another agency sta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lumns b, c, d:  Full-time, Part-time and Source of Staf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ut a check mark next to staff who are full time in column 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staff who are part-time, indicate in column c how much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's time will be spent on the Section 8 Existing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column d indicate whether the person is P-currently on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ff, N-new to PHA staff or O-employed by another public agenc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lumn e:  Pre-ACC Amount Payable from Allowance for Prelimin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ter a dollar amount on each line in this column for sal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prior to ACC (not including Employee Benef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ibutions).  The total should be entered on the line, "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010", and should conform with the amount entered on 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10, Form HUD-5267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der the subheading, Contracts, enter a dollar amount on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ne in this column for contract expenses incurred prior to ACC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otal will be entered on the line "Total", and this am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 included with any other Sundry costs on line 050,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7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lumn f:  Outrea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both staff and contracts, put a check mark in each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umns which indicate which function each staff person and/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will perform.  These functions will be reimburs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llowance for preliminary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lumn l:  Post-ACC Amount Payable from Allowance for Prelimin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/78                               Page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ter on each line the dollar amount to be paid to each sta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 for intake functions to be performed after ACC.  The 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t-ACC salary costs for intake will be entered on the 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d "Total Line 110" and entered on Line 110, Form HUD-5267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Do not include related Employee Benefit Contributions, si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amount is noted on Line 230 of Form HUD-52671.) 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, enter on each line the total amount to be pai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t-ACC intake functions.  The total post-ACC contract cos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ake functions will be entered on the line, "Total", and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included with any other post-ACC administration Sundry co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line 160 of Form HUD-5267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lumn m - r:  On-Going Fun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both salaries and contracts, check each of the on-go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ctions each staff person and/or contractor will perfo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will be reimbursed with the administrative f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lumn s:  Amount Payable from Administrative F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ter on each line the dollar amount to be paid to each sta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 and contractor for on-going functions, to be perform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HAP contracts are executed, within the first fiscal yea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gram.  The total salary costs for on-going function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included on the line "Total"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lumn t:  Total for Fiscal Yea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ter the horizontal sum of Columns e, l and s.  This i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dollar amount to be paid to each staff pers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during the first fiscal year.  Enter on the lin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Sub-Total", the sums of the three preceding totals for sal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ntract costs.  The addition of the two Sub-Totals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ed on the line, "Grand Total"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7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LARY AND CONTRACT COSTS BY FUN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6/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uggested Format for Administrative Plan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he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the PHA is administering an Existing Housing Program, man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ctions of the Moderate Rehabilitation Program should have been addres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PHA's Administrative Plan for Existing Housing.  The PHA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its Existing Housing Administrative Plan in the following area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re that the issues are adequately addressed and appropriat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gram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Verification of Income and Determination of Gross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ibu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Payments to Owne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Information and Assistance for Participating Famil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Review of Family Circumstances (and Housing Qualit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Complaints and Appe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the PHA determines to use its Existing Housing procedure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 identified areas, it should so indicate in the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Administrative Plan.  If the PHA does not administer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Housing Program or will have different policies, the above are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 addressed separately in the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Plan utilizing the relevant questions contained in B-3, 7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, 9, 11 and 12 of Appendix 1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t is noted that Outreach to Families, Completion of Applica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ation of Eligibility and Selection of Families, and Brief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 may be similar to the Existing Housing Program when the P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ing the owner in filling vacancies in the units under Contract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gram; however, the PHA must separately add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issues for the Moderate Rehabilitation Program with respec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s in residence prior to rehabil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Moderate Rehabilitation Program requires a different approach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xisting Housing Program and requires the performance of many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ctions.  The Administrative Plan for Moderate Rehabilitation mus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fore, address the major areas specified below, regardless of whe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is administering an Existing Housing Program.  Question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s specifying the points which should be considered are indic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each major area.  All questions in Sections I and III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d.  In Section II, those questions which must be addressed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ed by an asterisk (*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Plan for the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Statement of Overall Approach and Objectives in Administe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should provide a description of its general approach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gram, the rationale for this approac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objectives and goals, and staff responsibilities. 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should be a further articulation of the Purpose of th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ed in the PHA's application.  Also included should be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ication of owner interest in applying for the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 and, based on demand and the housing stock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eighborhood or PHA jurisdiction, the anticipated number of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will be made accessible to the handicapped as par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erformed under the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Objecti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the PHA proposes to target its Moderate Rehabilitation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ither to prevent displacement of lower-income families o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rve and revitalize neighborhoods, what does the PHA exp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chieve through using a targeting strategy? If the P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rgeting to revitalize a neighborhood, how will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rdinate its Moderate Rehabilitation Program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ities of the local government in the target area? 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chanisms will ensure that commitments made by the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for the target area will be me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the PHA proposes to use the Program for deconcentration, h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the PHA assure that proposals for units in non-minorit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low income areas are submitted to the PHA and approved? 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age of the units does the PHA expect to approv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impacted areas?  In which areas/ neighborhoods will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mpt to rehabilitate uni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w will the PHA use local government resources, such as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pectors or rehabilitation loan programs, to supplemen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ment work done under the Moderate Rehabilitation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Subcontract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 a subcontractor, such as a Community Development Agency (CDA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hired by the PHA to perform any PHA administrative func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must provide information regarding the proposed staff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ilities, and procedures of the subcontractor. 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 for monitoring and coordinating with the subcontra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be detail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Plans for the Administration of Program Func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Owner Particip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-Will any outreach activities in addition to those describ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Objective II of the EOHP be performed to advise ow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advantages of the Moderate Rehabilitation Program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e-proposal stage or to solicit proposals from proper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s?  Will organizations serving the handicappe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zed to assist in soliciting participation of owners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 or would like to make units accessible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icapp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-Will there be a deadline date for submittal of proposal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owners be allowed to submit proposals at any time?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is no deadline date, how will the PHA batch and ran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s to make its selection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-What adjustments will be made in outreach procedures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efforts do not produce proposals consistent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's outreach goal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-     What additional information, other than that requir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s, will the owner be required to submit?  How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posal form or format be designed in ord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ourage the participation of owners with little or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rience with government programs?  Attach a cop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 form or format if one has been developed.  (If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ed, the format should be submitted to the Field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developed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-What type of management plan will be required of the owne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at type of assistance will the PHA provide the owner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ing an appropriate management plan (e.g., forma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ussions)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-     What criteria will be used to initially screen proposal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ior to inspection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   What criteria will be used to determine whether perman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splacement of tenants either eligible or ineligible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stance will be necessary (i.e., what occupa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guidelines will be used to determine overcrowded 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underoccupied units)?  How will the PHA ensure tha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posals where displacement will be necessary are reject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f the PHA does not have an approved relocation strateg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3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The Rehabilitation Proc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Regulations require PHAs to perform initial inspec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e preliminary and final feasibility analyses, discu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ng options and the selection of contractors with the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ssist the owner in the preparation of a lease form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ation of work write-ups and cost estimates a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ility of the owner; however, the PHA may assis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 with these functions and must, at a minimum, review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write-ups and cost estimates for reasonableness an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re that rents are based upon items which must be accompli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bring units up to program standards or to correct incipi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de or HQS vio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questions track the rehabilitation process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inspection through unit selection and rehabilit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its to HAP Contract execution.  If the P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contracting the rehabilitation-related or relocation fun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another agency, coordination between the agenci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ularly where displacement or temporary relocatio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volved, is very important and should be addressed in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Initial Inspe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initial inspection be coordinated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 and tenant?  What input will the own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s be allowed to give in determining what may n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 or replaceme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ill the PHA subcontract with or request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organizations serving the handicappe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ganizations comprised of handicapped individual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ising owners on work necessary to make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le to the handicapp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    What coordination, if any, will there be between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ocal code inspector and the PHA's (or subcontractor'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inspectors?  Describe the system which will be used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chedule and monitor the quality of initi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spec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    What inspection form will be utiliz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Preliminary Feasibility Analys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disputes with the owner be handled if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differences of opinion regarding the over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asibility of the proposal or the PHA's determi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necessary work item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    How will the feasibility analysis be conducted, wha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ole will the PHA or subcontractor take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feasibility analysis, and how will this relate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wner inpu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ill the PHA use standard loan terms and interest r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establishing a rent for feasibility analysis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's financing is uncertain?  How will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 these number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    If the base rent is to be based on expenses rath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an previous rents, how will the PHA establi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appropriate costs?  What analysis or verifica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ill be made of costs supplied by the owner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Selection of Proposal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    What ranking procedures will the PHA follow in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election of proposals to achieve the PHA's objectiv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r the Program?  What rank order will any p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have and how will these preferences be coordinat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ith the mandatory first preference for the greates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ollar amount of rehabilitation per unit?  How wil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PHA make its selection procedures known to owner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Does the PHA have a goal for units to be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le to the handicapped?  If so, how does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 to encourage owners to make units accessibl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will the PHA monitor to assure that this goal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hiev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    How will the PHA monitor the selection process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sure that the elderly, family, large famil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unit size distribution in the ACC is followed a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losely as possibl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5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PHA take into consideration environmen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istoric preservation requirements in selec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als?  How will the PHA assure that pro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s are followed for historically signific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ties and for units in historic distric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    Five percent of the units that would otherwise b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ecent, safe and sanitary may be rehabilitat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accessibility to the handicapped.  How will the PH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onitor to assure that this five percent is no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xceed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owners whose proposals are rejected be ad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PHA's determination and informed of poss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ernative programs?  What alternative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ented to selected owners who choose no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ipate in the program for whatever reasons o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.Selection of Un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PHA take applications from ten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cupying buildings to be rehabilitated?  Will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nel interview at the building or will tenants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to go to the PHA's application office? 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do special outreach to tenants relucta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y?  If so, how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PHA assure that the owner is promp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fied of any adjustment in the number of unit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at notification procedures will be establish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ise ineligible tenants of their ineligibilit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right to request an informal hearing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    How and when will eligible tenants be informed of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eligibility and their rights and responsibilities und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PHA ensure that all notices to tenan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ten clearly and that tenants underst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.Permanent Displace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t should be noted that the PHA is prohibited from selec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s for this Program which require perman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lacement of tenants except where the PHA h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approved relocation strategy.  Additionally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s require that no tenant may be displaced un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ill not be sufficient suitable-sized units avail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building after rehabilitation.  If the PHA has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strategy, the following questions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displacement strategy be administ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.g., agency(ies) involved, staff, etc.)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at criteria will be used to determine which ten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displaced?  what role will the Own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nants have in this determinati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and when will tenants be informed as to whe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will be displaced or allowed to remai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dence?  Will tenants be given notices at brief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ssions describing their rights or will notices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led or delivered?  What opportunity will ten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for asking question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PHA assure that displacement is minimi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at no tenant is required to move until the ten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located a suitable, available alternative uni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6.Work write-ups and cost estimat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-        How will the work write-ups and cost estimates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repared?  What will be the input of the owner and PHA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or subcontractor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-  If the owner prepares the work write-up and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 for the property, how will the PHA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/If permanent displacement is allowed, all questions must be addres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permanent displacement is not allowed, this section may be omit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7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ill the PHA require a certain grade of material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ications?  Will deviations from those materi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llowed and, if so, under what circumstances and h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deviations be review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at procedures will be followed where the owner w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pecify more extensive work than required to m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standard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7.Selection of Contracto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-  Will the PHA require competitive bidd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contracts?  If not, how will it en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costs are reasonabl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at involvement will the PHA have in the selec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PHA encourage contractor participatio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-  How will the PHA develop a list of compet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contractors and subcontractors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es minorities and small business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ill the PHA pre-approve contractors' finan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ndness and work quality prior to referring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 to an owner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-  How will the PHA assure that contractors on the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given an opportunity to submit bids or proposal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will the PHA promote opportunities for minor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s to participate in th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ill the PHA conduct pre-construction conference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wner and contractor to explain the work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mplish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ill the PHA be involved in the rehabilitation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.g. will it have standard forms)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-  Will an owner be allowed to be his/her own contra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, if so, what criteria will be used to determin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's capability to perform this functi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8.Final Feasibility Analysi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      What procedures will be followed to ensure that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factors are incorporated into the final feasibilit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alysis including the addition of energy conserv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mprovements where appropriat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at size cost contingency will be us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asibility analysis and under what circumstance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maller or larger contingency be allow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9.Financ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At what point in the rehabilitation process will ow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counseled on financing option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-  What procedures will be followed in assisting owner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rn about available financing option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at assistance will be given to owner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paration of loan application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-  How will the PHA develop relationships with poss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ncing resourc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PHA coordinate with the local or S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regarding rehabilitation loan program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0.Temporary Relo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How will temporary relocation be minimized?  Under wh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ircumstances will temporary relocation be allow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how will the PHA ensure that the relocation is for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ortest possible period of tim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at role will the PHA, owner and tenant(s) hav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ing whether temporary relocation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-  How and when will the tenant be informed tha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orary relocation will be necessary and be adv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procedures involved with the relocati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tenant(s) be assisted in finding sui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during the temporary relocation perio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o will determine reasonable moving cos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s in monthly housing cos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9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1.Execution of Agreement and Rehabilitation Peri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o will be responsible for preparation and exec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Agreement and determination of the deadline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completion of the rehabilitati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at procedures will be followed which will ensur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starts on schedule and contin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ingly and that work is being accomplish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ance with the work write-up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How will the PHA monitor to assure that prevailing wag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ates (under the Davis-Bacon Act) are paid d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rehabilitation if there are 9 or more assisted uni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nder the Agreement, and other federal requirements a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ing met, where applicabl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-  What is the PHA's proposed schedule of inspe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ing rehabilitation?  Will inspections be perform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specific time interval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-  How will PHA inspections be coordinat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local code inspection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Where a subcontractor is hired by the PHA to perfor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habilitation technical assistance functions, wh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ystem of coordination will be established so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PHA is fully familiar with the progress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habilitation work on all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change orders be processed and when and h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contingency funds be us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at procedure will be followed when unanticipated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needed which will necessitate an increase in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will require HUD approval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PHA assure that only one tempor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ocation is required and that the relocation doe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ed 6 months?  How will the PHA assure that a ten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se relocation exceeds 6 months is offered the o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receiving assistance and alternative housing as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manently displac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-  How will the PHA monitor temporary relocation to ass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proper and timely payments are made by the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roper assistance to the tenant(s) is provid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2.Completion of Rehabilit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What procedures will be established which will ensu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at the review of the evidence of completion and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inal inspection are accomplished within 10 day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receipt of the evidence of completion; that all aspec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he rehabilitation are examined; and that 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ficiencies specified in the work write-up a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rrect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PHA notify the owner that the uni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ble, need additional work, or ar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ptable? What appeal rights will the owner have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its are conditionally accepted or reject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at coordination will be established between the PHA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 inspection of the rehabilitation and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code inspection by the local governme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escrow for punchlist items be establi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aintained?  How will the PHA assure that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are completed satisfactorily and with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time perio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ill the PHA have any involvement in disputes betw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tractor and owner concerning completeness of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tisfaction with the rehabilitation work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What procedures will be followed to review act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rehabilitation costs incurred by the owner, includ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emporary relocation if necessary, and the intere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ates on rehabilitation loans of less than $15,000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PHA assure that cost certification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ted in a timely manner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o will be responsible for the execution of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s and ensuring that they are properly comple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effective date is appropriat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PHA determine whether vacancy paymen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stifi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Management Peri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Family Particip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at procedures will be established to advise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 on the PHA's waiting list of the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gram, their righ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onsibilities under the Program, and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ernatives should they decide not to participat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How and when will the PHA refer eligible familie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wners with vacant units?  Will Section 8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Housing Program Certificate Holders be notified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availability of units or will the owner be s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lications from the waiting list?  If applicati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re sent, how many applications will the owner be s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rom which to choose a tena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hat procedures will be implemented to ensur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 with physically handicapped member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ised as to the availability of accessible dwel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, and to ensure a match between the needs of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 and available accessible dwelling uni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PHA monitor the selection proces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ure that the 30 percent Very Low-Income requir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me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How will the PHA assist those families wishing to m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units under the Moderate Rehabilitation Program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-  How will the PHA assist those families forced to m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no fault of their own (both when the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is cancelled and when it is not)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Adjustments of Utility Allowances and R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What monitoring system will be established to ensu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at utility allowances are reviewed annually? 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documentation will be used in this review (e.g.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ampling of actual tenant utility billings, etc.)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Will separate utility allowances be establish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s of more than 20 units one year after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executi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How and when will the PHA implement any adjustment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tility allowances?  Will the PHA make the nece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adjustments immediately upon approval of a new schedu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all families at the same time or individually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ext income reexamination or lease renewal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How will the PHA assure that rent increase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only once a year (unless a special adjus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approved by HUD) and that any increase doe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exceed the maximum amount allowable and does not resul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 rents which are materially different from r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harged for comparable unassisted uni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Monitor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  How will the PHA monitor terminations to ensur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the owner is complying with program requirement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In addition to annual inspections, how will the PH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nitor management and maintenance of the unit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nsure that the owner is complying with the provisi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he contract and the owner's management plan?  Wi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owner be required to establish a reserv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replacement in a separate account and how will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HA monitor to assure that the owner maintains 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equate reserve to cover extraordinary maintenan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pens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How will violations of HAP Contracts be correct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 What data will the PHA collect and analyze at regu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intervals to determine whether the PHA's activities a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ceeding in a manner that will assure achievement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oals and the rehabilitation and leasing schedule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Budgeting and Staff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should use the format and instructions contained in Part I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suggested format for an Existing Housing Administrative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ppendix 18) to provide information on employees and costs associ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the Moderate Rehabilitation Program.  If the PHA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contracting any of its functions, the information required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 for the subcontractor's as well as the PHA's employe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expen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3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LARY AND CONTRACT COSTS BY FUNC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1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HUD-Wash., D.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 Management and Maintenance Fee Sched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order to provide an adequate yet reasonable amoun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and maintenance costs when calculating Base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cost approach, the PHA will establish a stand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 for these expenses.  Such a fee or fees (there may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parate fees for management and maintenance or one comb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) must be established by the PHA in its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 and approved by the Field Office.  The review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and maintenance fee schedule should be coordin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HMO with input from Loan Management and Valuation Staff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costs generally include administrative expenses, such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okkeeping, management staff salaries, rent collections, and ten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ion functions.  Routine maintenance generally include cos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s, supplies, decorating, exterminating, grounds and common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nses, and janitorial services.  Fees should be establish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cture type (e.g., elevator, walk-up, detached, row) and the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project under HAP Contract (e.g., single family (1-4 units) v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-family (5-20 units, 21-50 units, 51-100 units, 101-200 uni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tc.)).  To determine reasonable expense figures, the PHA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tain information concerning average management and rou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 expenses for single family and multi-family proper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local property management and real estate firms.  HUD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data should also be used to the extent possibl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 analysis of the management responsibilities associ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different HUD progr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ddition to project size, a variable which should be consid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establishing these fees is whether prevailing expenses v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ing on elderly or family occupancy.  In determining the fe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 should be taken in analyzing what expenses are covered b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fessional management agent's fee (routine maintenance expens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dent manager's salary, etc.) and whether the project size warr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on-site resident manager or professional management agent. 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, it is noted that owners of Moderate Rehabilitation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uld not have any advertising expenses since the PHA refers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nts for vacant units and, unlike some HUD subsidy program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(not the owner) determines family eligibility and the Gross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ibution and verifies and reexamines family inc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51/8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2:00Z</dcterms:created>
  <dc:creator>BPS</dc:creator>
  <dc:description/>
  <dc:language>en-US</dc:language>
  <cp:lastModifiedBy>BPS</cp:lastModifiedBy>
  <dcterms:modified xsi:type="dcterms:W3CDTF">2007-09-05T11:52:00Z</dcterms:modified>
  <cp:revision>2</cp:revision>
  <dc:subject/>
  <dc:title>7420</dc:title>
</cp:coreProperties>
</file>