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1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>(Suggested Format)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Projected Costs and Available Authorit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 I -- Projected Cos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Gross rents at end of fiscal yea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monthly rent in last month X 12)                 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Total administrative fee at end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iscal year (fee in last month X 12)              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Gross rents plus total administrati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ee (total of lines 1 and 2)                      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Project costs for the new term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CC as follow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.   1.07 x Line 3                                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.   1.07 x Line 4a                               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.   1.07 x Line 4b                               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.   1.07 x Line 4c                               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.   1.07 x Line 4d                               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Determine the number of years 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ew term of the ACC and insert appropria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mount                                            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one year = line 4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wo years = lines 4b + 4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ree years = lines 4c + 4b + 4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our years = lines 4d + 4c + 4b + 4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ive years = lines 4e + 4d + 4c + 4b + 4a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Determine gross family contributions at e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f fiscal year (GFCs in last month X 12)          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Page 16/7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420.3 REV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APPENDIX 1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Project GFC for the new term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 103.5% x line 6                              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 103.5% x line 7a                             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   103.5% x line 7b                             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.   103.5% x line 7c                             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.   103.5% x line 7d                             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.Determine the number of years remain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n the new term of the ACC and inser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priate amount                                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one year = line 7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wo years = lines 7b + 7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ree years = lines 7c + 7b + 7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our years = lines 7d + 7c + 7b + 7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ive years = lines 7e + 7d + 7c + 7b + 7a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.   Subtract line 8 from line 5                       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 II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otal Contract Authority Authorize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The amount of the AC X the new term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ACC                                           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ACC Reserve Account balance, if any               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 Total of lines 1 and 2                            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 III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otal Contract Authority Available or Neede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Part II - Part I)                                     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</w:t>
      </w:r>
      <w:r>
        <w:rPr>
          <w:rFonts w:eastAsia="MS Mincho;ＭＳ 明朝"/>
        </w:rPr>
        <w:t>Divided by number o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</w:t>
      </w:r>
      <w:r>
        <w:rPr>
          <w:rFonts w:eastAsia="MS Mincho;ＭＳ 明朝"/>
        </w:rPr>
        <w:t>years in ACC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</w:t>
      </w:r>
      <w:r>
        <w:rPr>
          <w:rFonts w:eastAsia="MS Mincho;ＭＳ 明朝"/>
        </w:rPr>
        <w:t>(usually 5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.B.When Part III is a negative number, this amount should be added to the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AC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6/78                               Page 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420.3 REV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1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ampl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 - 100 two bedroom uni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MR $22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 - $264,00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 application for an additional 150 units is in the final stage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val.  The Financial Management Analyst determines whethe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nual contribution currently authorized plus the ACC Reserve Accou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ll be sufficient to fund the 100 units for the new 5 year term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AC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 I -- Projected Cos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Gross rents at end of fiscal yea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monthly rent in last month X 12)                         283,80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Total administrative fee at end of fisc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year (fee in last month X 12)                              22,44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Gross rents plus administrative fe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total of lines 1 and 2)                                  306,24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Project costs for the new term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CC as follow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.1.07 x Line 3                                        327,67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.1.07 x Line 4a                                       350,61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.1.07 x Line 4b                                       375,15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.1.07 x Line 4c                                       401,41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.1.07 x Line 4d                                       429,5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Determine the number of years (5) 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ew term of the ACC and insert appropria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mount                                                  1,884,38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Determine gross family contributions 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nd of fiscal year (GFCs in last month X 12)               60,00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Page 36/7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420.3 REV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APPENDIX 1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Project GFC for the new term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.103.5% x line 6                                       62,10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.103.5% x line 7a                                      64,27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.103.5% x line 7b                                      66,52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.103.5% x line 7c                                      68,85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.103.5% x line 7d                                      71,26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.Determine the number of years (5) 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ew term of the ACC and insert appropria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mount                                                    333,00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.Subtract line 8 from line 5                             1,551,37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 II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otal Contract Authority Authorize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The amount of the AC X the new term (5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f the ACC                                              1,320,00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ACC Reserve Account balance, if any                        95,04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Total of lines 1 and 2                                  1,415,04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 III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otal Contract Authority Available or Neede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Part II - Part I)                                          -  136,334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>
          <w:rFonts w:eastAsia="MS Mincho;ＭＳ 明朝"/>
        </w:rPr>
        <w:t>(Divided by 5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mount to be added to ACC                                       27,26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/78                               Page 4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1:49:00Z</dcterms:created>
  <dc:creator>BPS</dc:creator>
  <dc:description/>
  <dc:language>en-US</dc:language>
  <cp:lastModifiedBy>BPS</cp:lastModifiedBy>
  <dcterms:modified xsi:type="dcterms:W3CDTF">2007-09-05T11:49:00Z</dcterms:modified>
  <cp:revision>2</cp:revision>
  <dc:subject/>
  <dc:title>7420</dc:title>
</cp:coreProperties>
</file>