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0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 HOUSING ASSISTANCE PAYMENTS PROGRAM - EXISTING HOU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ELD OFFICE RECOMMENDATION FOR REVISING FAIR MARKET RENT (FMR) SCHEDU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/8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10-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GGESTED FORMAT FOR DOCUMENTING NEEDED INCREASES 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XIMUM RENTS IN SECTION 8 EXISTING HOUSING PROGRA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GRAPHICS  MATERIAL  IN  ORIGINAL  DOCUMENT  OMITTED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                                                            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Wash., D.C.4/8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8:00Z</dcterms:created>
  <dc:creator>BPS</dc:creator>
  <dc:description/>
  <dc:language>en-US</dc:language>
  <cp:lastModifiedBy>BPS</cp:lastModifiedBy>
  <dcterms:modified xsi:type="dcterms:W3CDTF">2007-09-05T11:48:00Z</dcterms:modified>
  <cp:revision>2</cp:revision>
  <dc:subject/>
  <dc:title>7420</dc:title>
</cp:coreProperties>
</file>