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fr-FR"/>
        </w:rPr>
        <w:t>Paragraph  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CHAPTER 1.  </w:t>
      </w:r>
      <w:r>
        <w:rPr>
          <w:rFonts w:eastAsia="MS Mincho;ＭＳ 明朝"/>
        </w:rPr>
        <w:t>PURPOSE, SCOPE AND HUD STAFF RESPONSIB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-1.    Purpose                                                       1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-2.    Scope and Organization                                        1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-3.    Key Regional Office Staff Responsibilities                    1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-4.    Key Field Office Responsibilities                             1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2.  ACTIONS PRIOR TO INVIT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1.    Section 8 Contract and Budget Authority Allocations           2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2.    Summary of Field Office Actions Prior to Invitations          2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3.    "Fair Share" County Estimates                                 2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4.    Establishing Allocation Areas                                 2-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5.    Housing Type and Household Type Distributions                 2-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6.    Establishing a Schedule for Invitations                       2-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3.  INVITATIONS AND EVALUATION OF APPLICA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-1.    Invitation for Section 8 Existing Housing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derate Rehabilitation Program Application                   3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-2.    Preparation of Applications for the Section 8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isting Housing and Moderate Rehabilitation Programs         3-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-3.    Response to Invitations for Applications                      3-1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-4.    Initial Screening of Applications                             3-1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-5.    Evaluation of Applications                                    3-1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-6.    Selection of Applications - Existing Housing Program          3-3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-7.    Selection of Applications - Moderate Rehabilitation Program   3-3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-8.    Calculation of AC Amount - Existing Housing Program           3-3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-9.    Calculation of AC Amount - Moderate Rehabilitation Program    3-3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4.  LIST APPROVAL, FUND RESERVATION, AND ACC EXECUTION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-1.    Processing Procedures for List and Notifica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etter Approvals                                              4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-2.    Reservations of Contract Authority Procedures                 4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-3.    Congressional Notification Procedures                         4-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-4.    Distribution of Documents                                     4-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-5.    Applications Not Approved                                     4-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-6.    Delayed Submission of Application Attachments                 4-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-7.    Annual Contributions Contract Processing Procedures           4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                                                       4/9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420.3 REV-2 CHG-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ragraph    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  </w:t>
      </w:r>
      <w:r>
        <w:rPr>
          <w:rFonts w:eastAsia="MS Mincho;ＭＳ 明朝"/>
          <w:lang w:val="fr-FR"/>
        </w:rPr>
        <w:t xml:space="preserve">CHAPTER 5.  </w:t>
      </w:r>
      <w:r>
        <w:rPr>
          <w:rFonts w:eastAsia="MS Mincho;ＭＳ 明朝"/>
        </w:rPr>
        <w:t>REVIEW OF PHA ACTIVITIES, APPROV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F FINANCIAL DOCUMENTS AND MONITO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PHA LEA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-1.    Field Office Monitoring of the Existing Housing Program  5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-2.    Field Office Monitoring of the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gram                                                  5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-3.    Existing Housing Reviews                                 5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-4.    Initial and Second Moderate Rehabilitation Reviews       5-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-5.    Subsequent Moderate Rehabilitation Reviews               5-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-6.    Special Reviews for Existing Housing or Moder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habilitation                                           5-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-7.    Review Reports for Existing Housing and Moder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habilitation                                           5-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-8.    Follow-up on Corrective Action                           5-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-9.    Sanctions for HQS Violations                             5-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-10.   Sanctions for PHA Failure to take Corrective Action      5-1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-11.   FH&amp;EO Compliance                                         5-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-12.   Supporting Data for Annual Contributions Estimates       5-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-13.   Requisition for Annual Contributions                     5-1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-14.   Year-End Statement                                       5-1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-15.   Public Housing Agency Estimates for Requi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nual Contributions Submitted During a Fis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ar (Budget Revisions)                                       5-1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-16.   Monitoring of Rehabilitation and Leasing Progress        5-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PTER 6.  ACC AMEND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-1.    Program or Project Changes                               6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-2.    ACC Amendments Incorporating Additional Un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Contract and Budget Authority                              6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-3.    Changing the Number of Units, Bedroom Distributio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Amount of Authority                                        6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HAPTER 7.  EXISTING HOUSING FAIR MARKET RENT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GROSS RENTS, RENT ADJUST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-1.    Chapter Overview                                         7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-2.    Definitions                                              7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-3.    Revision of Fair Market Rent Schedules                   7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-4.    Initial Rent Approvals                                   7-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-5.    Exceptions to Fair Market Rents on a Unit-by-Un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sis                                                         7-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-6.    Exceptions to Fair Market Rents on a Unit Siz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sis                                                         7-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-7.    Annual and Special Adjustments to Contract Rents         7-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/90                                                    i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fr-FR"/>
        </w:rPr>
        <w:t>Paragraph  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fr-FR"/>
        </w:rPr>
        <w:t xml:space="preserve">CHAPTER 8.  </w:t>
      </w:r>
      <w:r>
        <w:rPr>
          <w:rFonts w:eastAsia="MS Mincho;ＭＳ 明朝"/>
        </w:rPr>
        <w:t>REGIONAL OFFICE MONITO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PONSIBIL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-1.      Regional Economist Reviews                             8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-2.      Assistant Regional Administrator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using Responsibilities                                  8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9.  THE EQUAL OPPORTUNITY HOUSING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-1.      Purpose of the Equal Opportunity Hous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lan (EOHP)                                               9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-2.      Contents of the EOHP                                   9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-3.      Submission of the EOHP                                 9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-4.      Revisions to an Existing EOHP                          9-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-5.      Objectives of the EOHP                                 9-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-6.      EOHP Performance Standards                             9-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PTER 10.  MODERATE REHABILITATION R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-1.     Fair Market Rents (FMRs)                               10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-2.     Initial Gross Rents Exceeding the Moder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habilitation FMRs by 10 Percent (13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rcent of the Existing Housing FMRs)                     10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-3.     Relationship of Field Office Approval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xception Gross Rents for Units of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iven Size or Type in Specified Area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ewly Established FMRs                                    10-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-4.     Initial Gross Rents Exceeding the Moder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habilitation FMRs by up to 20 Perc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144 Percent of the Existing Housing FMRs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fter Rehabilitation Has Begun                            10-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-5.     Relationship of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MRs to Annual and Special Adjustments                    10-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-6.     Regional Office Monitoring of Field Off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tions                                                   10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         CHAPTER 11.  PROJECT-BASED CERTIFICATE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APPLICATION PROCESSING AND MONITOR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-1.     Chapter Overview                                       11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-2.     Three-Step PHA Application Proces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mplement PBC                                             11-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-3.     PHA Submission of Plans to Implement PBC               11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ii9/9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G-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agraph       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-4.     PHD Review of PHA Plans to Implement PBC               11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-5.     PHA Submission of Written Unit Sele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olicy and Advertisements                                 11-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-6.     HUD Review of PHA Unit Selection Policy                11-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-7.     HUD Review of PHA Advertisements                       11-1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-8.     PHA Submission of Owner Applica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termined Eligible for Further Processing              11-1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-9.     HUD Project Reviews                                    11-1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-10.    PBC Monitoring Requirements                            11-24 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endi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      Invitation for Section 8 Existing Housing Progra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-2.      Invitation for 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gram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-3.      Invitation for Section 8 Existing Housing and Moder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habilitation Program 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1.      Transmittal of Application For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2.      Application for Existing Housing (Form HUD-52512, 6/7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3.      Transmittal of Moderate Rehabilitation Applic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4.      Section 8 Housing Assistance Payments Progra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 Application for Moderate Rehabilitation (For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UD-52515A, 6/79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      Reminder to Community Development Block Grant Recipi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-2.      Section 8 Moderate Rehabilitation Program - Reminder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munity Development Block Grant Recipi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-1.      Letter Format - For Use in Areas with Approved Lo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using Assistance Pl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-2.      Letter Format - For Use in Areas without Approved Lo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using Assistance Pl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-3.      Letter Format - 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gram - For Use in Areas with Approved Lo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using Assistance Pl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-4.      Letter Format - 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gram - For Use in Area without Approved Lo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using Assistance Pl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      Moderate Rehabilitation Administrative Co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      Section 8 Existing Housing and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umbering Proced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      Section 8 ACC/HAP Contract List (Form HUD-5041C, 2/75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/91                                                    i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CHG 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-1.   Section 8 Certificate Program notification of Approv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Application with All Attachments Except Budge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cu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-2.   Section 8 Certificate Program Notification of Approv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Application without Attach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-3.   Notification of Approval of Application with Attach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bmitted -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-4.   Notification of Approval of Application withou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tachments Submitted -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   Project Accounting Data (Form HUD-52540, 1/79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-1.  Field Office Recommendation for Revising FMR Schedul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Form HUD-52508, 8/81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-2.  Suggested Format for Documenting Needed Increases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ximum R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.    Processing Flow Char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2.    Section 8 Regulations, 24 CFR Part 88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3.    Suggested Format for Projected Costs and Availabl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uth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4.    Reser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5.    Estimate of Required Annual Contributions (For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-52672, 2/8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6.    Estimate of Total Required Annual Contributions (For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UD-52673, 2/8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7.    Allowances for Tenant-Furnished Utilities and Oth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rvices (Form HUD-52677, 4/7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8.    Suggested Format for Administrative Pl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8-2.  Suggested Format for Administrative Plan for Moder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habilitation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.    Equal Opportunity Housing Plan (Sample Format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0.    Certifications in Connection with the Operation of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8 Existing Program (Form HUD-916, 4/76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0-2   Certifications in Connection with the Operation of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ction 8 Moderate Rehabilitation Program (Form HUD-920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/79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1.    Requisitions for Partial Payment of Annual Contribu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Form HUD-52663, 2/8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2.    RESER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2-2.  Report on Program Utilization -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Form HUD-52685, 1/80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3.    Suggested Format for Management Revi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3-2.  Moderate Rehabilitation Review Checkli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3-3.  Project-Based Certificate Review Checkl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4.    Voucher for Payments of Annual Contributions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ating Statement (Form HUD-52681, 2/8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5.    RESERV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v                                                       2/9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420.3 REV-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G 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BLE  OF CONT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6.    Technical Review Checklists - Section 8 Moder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habilitation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7.    Procedures for Ranking 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lic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8.    Section 8 Moderate Rehabilitation Program - Addendum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ase (Form HUD-52517C, 6/79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9.    Statement of Family Responsibility (Form HUD-52578A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/79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0.    Balance Sheet (Form HUD-52595, 2/85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1.    Procedures for Section 8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act Rent Calculations and Establishment of Ba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2.    Report on Program Activity -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Form HUD-52686, 5/81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3.    Procedures for Processing Section 8 Moder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habilitation Applications with HUD Multifami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tgage Insur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4.    Section 8 Moderate Rehabilitation Program Eligibl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eligible Work Items and Co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5.    Identity of Interest Transactions in the Section 8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derate Rehabilitation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6.    PHD Review of PHA Plans to Implement a Project-Bas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ertificate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7.    Sample Notification Letter of Approval to Implement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-Based Certificate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8.    Sample Notification Letter of Disapproval to Implement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ject-Based Certificate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9.    Project-Based Certificate Program:  Completenes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creening for PHA Submission of Owner's Proj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ppl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0.    Project-Based Certificate Program:  Establishing Initi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act Rents for Noninsured Pro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1.    Project-Based Certificate Program:  Establishing Initi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ract Rents for Insured and Coinsured Pro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2.    Project-Based Certificate Program Questions and Answ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3.    Sample PHA Project-Based Certificate Program Uni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election Cert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4.    Comparison of September 1982 and May 1979 Regulati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the Section 8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/93                                                    vi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5:00Z</dcterms:created>
  <dc:creator>BPS</dc:creator>
  <dc:description/>
  <dc:language>en-US</dc:language>
  <cp:lastModifiedBy>BPS</cp:lastModifiedBy>
  <dcterms:modified xsi:type="dcterms:W3CDTF">2007-09-05T11:45:00Z</dcterms:modified>
  <cp:revision>2</cp:revision>
  <dc:subject/>
  <dc:title>7420</dc:title>
</cp:coreProperties>
</file>