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9.  THE EQUAL OPPORTUNITY HOUSING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. PURPOSE OF THE EQUAL OPPORTUNITY HOUSING 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Pursuant to Sections 882.204(b) and 882.503(b)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ulations, applicants for a Section 8 Existing Housing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erate Rehabilitation Program must submit an Equal Opportun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using Plan (EOHP), (A sample format for an EOHP can be foun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endix 19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The EOHP shall demonstrate that the PHA's program(s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Will be administered on a nondiscriminatory basis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lection of program participants and the provision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rvices, and if the applicant has previously discrimina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administering its program, will provide for affirmat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tion to overcome the effect of past discrimination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cordance with Title VI of the Civil Rights Act of 1964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HUD Regulations (24 CFR Part 1).  In administering 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gram, the PHA shall not utilize criteria or method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ministration which have the effect of discrimina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ainst persons on the basis of their race, color, cree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ational origin, handicap or sex.  The PHA shall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dertake any action which defeats or impair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vailability of a HUD-financed program or activity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pect to any persons on the basis of their race, color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reed, national origin, handicap or sex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Will provide employment opportunities pursuant to the Equ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mployment Opportunity clause of the ACC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Will affirmatively further the National Fair Housing polic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rsuant to Title VIII of the Civil Rights Act of 1968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moting a wider choice of housing opportunities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inorities and female-headed househol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) Will promote abandonment of discriminatory practice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vent discrimination in accordance with the requirem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Executive Order 1106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9-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The requirements of the Civil Rights laws and Executive Or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ed in paragraph b above, are incorporated in 24 CFR Part 882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pecific sections of Part 882 which provide the require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the EOHP are cited in paragraph 9-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. CONTENTS OF THE EOH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The EOHP consists of a statement of the actions which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nds to undertake in order to meet the Objectives set forth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graph 9-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Information provided by the PHA regarding the actions to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ken to fulfill a specific Objective shall be stated under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eading citing the number of that Objective (see Appendix 19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separate sheet shall be used for each such heading.  O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vering sheet, the PHA shall state its name, address (stree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/county, State, zip code), telephone number, number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applied for by bedroom distribution, and the program typ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Existing Housing or Moderate Rehabilitatio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The PHA may request assistance in designing the EOHP from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ir Housing and Equal Opportunity (FH&amp;EO) Division of the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Upon PHA completion of the EOHP, the person authorized to comm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HA to the EOHP shall sign at the bottom of the cover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ge.  Below this signature, the name and official posi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igner to the EOHP shall be typed or printed, together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date the EOHP is sig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. SUBMISSION OF THE EOH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The PHA shall submit the EOHP for the Existing Housing Program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together with a signed Form HUD-916, Certific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ance with Title VI of the Civil Rights Act of 1964, Ti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II of the Civil Rights Act of 1968 and Executive Order 1106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ppendix 20).  For the Moderate Rehabilitation Program,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submit Form HUD-920 (Appendix 20-2).  The EOHP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(s) may accompany the PHA's application for an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or Moderate Rehabilitation project or may be submit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application approval, but not later than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-executed ACC.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/79                               Page 9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The submission of the EOHP does not relieve the PHA of its du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fulfill the obligations which the PHA undertakes in certify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compliance with Title VI, Title VIII, and Executive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063 and in signing the ACC, the terms and conditions of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 the PHA to comply with these laws and provide for eq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loyment opportun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The acceptance of the EOHP by HUD does not relieve the Depar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its responsibility to secure compliance with Title VI, Ti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II, Executive Order 11063 and Section 2.6 of the ACC.  HUD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 changes in the EOHP whenever necessary and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order to achieve equal housing opportunity objectiv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4. REVISIONS TO AN EXISTING EOH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Whenever HUD revises program requirements which alter the cont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EOHP by adding additional elements, the PHA shall promp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appropriate changes to its EOHP and submit them in wri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UD for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HUD may request changes to an existing EOHP whenever HUD dee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ch changes are necessary and appropriate in order to achie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qual housing opportunity objectives.  Normally a reques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ange, if found necessary, would be made following a regular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cheduled HUD management review of PHA operations, an E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itoring visit, or a civil rights compliance re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When the PHA which is already administering a Section 8 Exi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 or Moderate Rehabilitation Program submits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lication for additional units, the provisions of paragrap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-5 f shall apply.  Further, a PHA applying for the Mod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habilitation Program which has an approved EOHP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isting Housing Program, need not resubmit the entire EOHP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y incorporate by reference applicable Sections with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bjectiv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5.OBJECTIVES OF THE EOHP.  The Objectives which the PHA shall meet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taking specific actions as described in its EOHP are set forth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paragraph.  For each Objective, reference is made to the Se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art 882 which establish the requirements under that Objec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such references, a list is given of the type of action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shall address and may be obligated to undertake to achiev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Objecti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9-3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9-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.  Outreach to Low-Income Famil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 OBJECTIVE I:  Utilization of sufficient and appropri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ans to bring information on the PHA's program to a fu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ross-section of the eligible popu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Section 8 Regulations:  Sections 882.204(b)(1)(i)(A)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207(a); 882.503(b)(1)(i)(A) and 882.516(a). 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Program, this Objectiv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ble if the PHA's waiting list for applicants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Housing Program is inadequate or if an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Program is not operational in the loca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In the EOHP under the heading Objective I, the PHA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e for its Existing Housing or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(s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The media to be used (name and typ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Other suitable means to be used, if any, to conv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on the program to the eligible pop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s of other suitable means include the u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chures, leaflets, handouts, contacts with comm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ps, posted notices, neighborhood paper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nity organization newslet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The group or groups less likely to apply, if any. 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ing if a particular group is less likel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y, the PHA should compare the race, ethnicity, 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gender of household heads in need of assistance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d in Table II of the local HAP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acteristics of households who have applied for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other assisted housing programs in the loca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each of these categories, the PHA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 if a certain segment is less likely to appl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g., minority and/or handicapped elderly, person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ing public assistance, non-English spe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ehol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9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)  The special outreach actions which the PHA believ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necessary and appropriate to inform persons l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kely to apply.  Examples of actions which the P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ight take include:  contacting commun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ganizations which primarily serve such person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viding information on the program to local publ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private employers with significant number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wer-income employees, and to local public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ivate employment agencies and union hall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esting that they provide this information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wer-income persons with whom they come in cont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e)Whether an "expected to reside" need is identified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 PHA and, if so, the special outreach action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taken to inform persons "expected to resid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s of actions which the PHA might take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s suggested above, geared specificall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-resident workers; providing information on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to employment agencies, union hall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ganizations which provide housing servic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er-income families in surrounding communiti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ting notices in public transportation terminal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ing billboard ads on roads used by pers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ting to work in the commun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Housing Opportunities for Families Outside Areas of Low-In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inority Concent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OBJECTIVE II:  Utilization of sufficient and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s to secure (1) listings of units for the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Program, or (2) the participation of owners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Program (if the objectiv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will be deconcentration outside areas of minor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low-income concentration) and to facilitate,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est extent feasible, leasing of such units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Section 8 Regulations:  Sections 882.204(b)(1)(i)(B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208(a); 882.208(b)(2), (3) and (4); 882.209(c)(3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17(c)(1)(ii) and (iii).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9-57/79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9-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 In its EOHP under the heading Objective II, the PHA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cribe for its Existing Housing Program or,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licable, Moderate Rehabilitation Program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The media to be used (name and typ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The actions to be taken to contact and develop wor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ionships with and explain the benefi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of the program to local owners, re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te brokers, and civic, charitable or neighborh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ganizations in particular to secure listings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participation of owners of units needing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in areas other than low-incom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ority areas.  Various methods of outreach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in order to achieve as broa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tion as possible by owners.  Exampl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s which the PHA might take include: phone call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s and/or personal contact with individual ow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property managers and brokers; special gro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ntations on the PHA Program; distribu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brochures for owners or managers and broker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s articles and other media presentations gear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s or managers and brok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The actions to be taken to provide Certificate Hold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ed to participate in the Existing Housing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families selected to participate in the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 with information on local, St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Federal fair housing laws and use of the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903 (Form HUD-903A Spanish version) complaint 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The PHA shall describe the following items, in its EOHP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 for its Existing Housing Program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The actions to be taken to provide Certificate Hold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information as to the location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acteristics of neighborhoods in which sui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may be found and the listings the PHA has sec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units (in particular, units outside low-incom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ority areas).  Examples of actions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/79                               Page 9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might take include:  preparing a map sh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 neighborhood locations, type of faciliti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s available (i.e., schools, day care, heal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e, transportation, stores), and indicating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ighborhoods in which units are located which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listed with the PHA; preparing handout materi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ving information on neighborhoods and avail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; counseling individual families desiring to m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The actions to be taken to assist Certificate Hold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 are unable to find an approvable unit and requ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assistance.  Based on family circumstances,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may include transportation, escor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bysitting and other services; referrals to agen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may assist families in locating housing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rifying the availability of a unit before a family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sit.  The PHA should consider undertaking to 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assistance specifically to families see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in neighborhoods which traditionally have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accessible to lower-income and/or minority famil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be what, if any, assistance will be provid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pur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The geographical area in which Certificates issu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may be used.  Indicate:  whether or not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 is larger than the jurisdiction in which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normally operated (e.g., for administering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-Income Public Housing Program); and the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s to be taken, if any, to promote the broad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ographical choice of units by Certificate Holders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ouraged by Section 882.103(c).  Examples of a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may take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Seeking participation of owners in any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ncluding outside the jurisdiction in whic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 located) in which the PHA has deter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s not legally barred from entering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9-7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9-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    Advising families of their opportunity to lea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 in all such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3Use of extraterritorial provisions of State la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4Seeking determination by PHA's counsel that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s may be executed outside the PHA's norm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 of jurisdi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5Developing administrative arrangements with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s in order to permit Certificate Holder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k housing in the broadest possible area; e.g.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ing joint referral servic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poo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Equal Opportunity in Taking Applications and in the Select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Holders or Applicants to be Referred to Owner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cant Moderately Rehabilitated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OBJECTIVE III:  Utilization of methods and criteria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re to all applicants equal opportunity in t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s and selecting Certificate Holders or applic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referred to owners of vacant moderately rehabilit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Section 8 Regulations:  Sections 882.204(b)(1)(i)(C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209; 882.503(b)(1)(i)(C); 882.509(e); 882.516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1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Pursuant to the requirements of Title VI, Title VIII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ive Order 11063, the PHA shall establish a system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ing, processing and filing applications and for selec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Holders or applicants to be referred, to ow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vacant moderately rehabilitated units which assures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opportunity to all applicants regardless of ra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ed, color, national origin or sex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In its EOHP, under the heading Objective III, the PHA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e for its Existing Housing or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(s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9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)  The system for taking, processing, and fil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lications.  In establishing the date on whic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HA will begin to take applications, the PHA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llow for time prior to taking application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duct special outreach efforts to persons l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kely to apply and persons "expected-to-reside" (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local HAP identifies an "expected-to-reside"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ed) to assure that such persons may be as inform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opportunity to apply for Certificates 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erate Rehabilitation Program as those who can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pected to apply without special outreach effor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ing made to inform them of the Program. 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ition, families living in units designat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erate rehabilitation may be assisted without be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laced on the PHA's waiting li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Preference or priority categories in order, if an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ferences or priorities, consistent with the Civ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ghts Statutes and Sections 882.209(a)(2), (e)(2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16, and 882.517(b), (d)(1) and (3), (e) and (f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be established for the selection of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ders or applicants to be referred to owner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cant moderately rehabilitated units.  Exampl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ferential categories under the Exist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are:  emergencies in which families have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vailable; displaced families; familie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tandard housing and paying more than 25 perc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income for rent; families in substandard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who are paying more than 25 percent of their in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rent.  If the Moderate Rehabilitation Program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concentrated in a neighborhood, a preference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established for applicants currently residing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neighborhood who are being directly displac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The method to be used to select Certificate Holder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s to be referred to owners of vac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ly rehabilitated units from among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s within those categories.  Subject to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able preferences or priorities related to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als, the process of selecting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9-9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9-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lders or applicants to be referred to owner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acant moderately rehabilitated units may be o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asis of random selection rather than first com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rst 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d)The PHA shall inform all applicants concern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 to be used to select Certificate Holder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s to be referred to owners of vac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ly rehabilitated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Services and Assistance to Families Alleging They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ountered Discrimi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OBJECTIVE IV:  Provision of effective assistanc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Holders or applicants referred to owner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ly rehabilitated units who believe they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ountered discrimination in seeking a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Section 8 Regulations:  Sections 882.103(a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204(b)(1)(i)(D) and 882.509(e)(3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In its EOHP, under the heading Objective IV, the PHA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)  For its Existing Housing Program, what service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nding a unit the PHA will provide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ertificate Holder who alleges illeg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crimination.  Such services should be simila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ose listed under Objective II (see paragrap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9-5 b (3)(b)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)  For its Existing Housing or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, the persons responsible for provi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istance to Certificate Holders or applica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ferred to owners of vacant moderately rehabilit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s who allege they have encounte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crimination, and the training such persons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eived or will receive.  If a Certificate Holder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licant believes he or she has encounte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crimination, and so indicates to the PHA, the P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inform the Certificate Holder or applica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is or her rights under Federal, State and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9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w including the right to file a formal complai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one or more of these laws.  Shoul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Holder or applicant desire to fil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aint under Title VIII of the Civil Rights Ac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68, the PHA shall assist this person in comple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HUD-903 (Form HUD-903A Spanish version) or ref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erson to a local fair housing organization 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Area, Service, or Insuring Office, where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can be obtai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Use of a Fair Housing Organization or Organization Serv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icapp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OBJECTIVE V:  Utilization of experience and expert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side the PHA to promote, in as effective a manner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le, equal opportunity and fair housing in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Existing Housing or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  The PHA is not required to subcontract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 fair housing organization or organization serv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icapped.  However, HUD encourages PHAs to consi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zing such organizations in particular where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rience in dealing with housing problems of lower-in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orities or the handicapped or disabled can 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luable assistance to PHAs in the administration of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Section 8 Regulations:  Section 882.204(b)(1)(ii)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82.503(b)(4)(i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If the PHA decides to subcontract with a fair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ganization or organization serving the handicapped,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indicate in its EOHP under the heading Objective 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ame of the organization and the servic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ganization will provide.  Examples of action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ganization might take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Providing information on the Program, through meet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ther suitable means (other than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ertisement in news media) to owners of unit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s outside low-income and minority areas an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s of units occupied by handicapped or disab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s which need to be made accessible to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9-1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9-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)  Securing listings of units suitable for the Exis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Program in a full range of neighborhood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housing of suitable price and quality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und, locating units which are accessible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ndicapped or disabled, or secur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ticipation of owners of units needing mode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habil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Briefing Certificate Holders on the general lo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haracteristics of the full range of neighborhoo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which such housing may be found; and brief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Holders or families selected to particip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Moderate Rehabilitation Program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ificant aspects of Federal, State and local f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la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d)Providing assistance to Certificate Holders who desi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find housing in neighborhoods which tradition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been inaccessible to lower-income and/or minor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e)Facilitating inter-jurisdictional moves of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d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f)Providing assistance in finding units and in fi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aints to families who allege that they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ountered discrimination in their housing search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referral of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g)Providing other advice and assistanc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icapped and disabled as necessary and 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Enter the name of the subcontractor and the estimated am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contract on Line 240 of Form HUD-52671 -- Section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ssistance Payments Program, Initial Estima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Annual Contribu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5)Such subcontracting does not relieve the PHA of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bilities under the ACC and the Section 8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or Moderate Rehabilitation Program Regul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9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.      Equal Employment Opportun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OBJECTIVE VI:  Utilization of employment polici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actices which assure equal opportunity to all employe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pplicants for employment regardless of race, colo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ed, religion, sex, handicap or national origi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Section 8 Regulations:  Section 882.111 and Section 882.408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6 of the ACC requires that the PHA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riminate in its employment policies and pract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st any person on the basis of race, color, cre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igion, sex, handicap, or national origin.  The PHA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so required to take affirmative action to as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discriminatory treatment in all phases of emplo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In its EOHP, under the heading Objective VI, the PHA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A statement of the existing or proposed staff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tern for the operation of the PHA's Section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Housing or Moderate Rehabilitation Program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ition, race, national origin, gender and salar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employee, where known.  (Indicate those sta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bers who were employed by the PHA in other progra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or to the beginning of the Existing Housing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Program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A description of the affirmative actions the PHA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n or will take in its employment practices rel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its Section 8 Existing Housing or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.Training, Employment and Contracting Opportunities for Busines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Lower-Income Persons - (Applicable only to the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OBJECTIVE VII:  Equal Opportunity for participation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Program for minority and Section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sines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Section 8 Regulations:  Section 882.111 and Section 882.408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7 of the ACC requires the PHA to comply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 of the Housing and Urban Development Act of 1968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amended.  The PHA is also required to certify that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no contractual or other form of disability which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ent it from complying with these requir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9-13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9-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 In its EOHP, under the heading Objective VII, the P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provide a description of the actions to be taken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HA in developing and maintaining lists of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inority and Section 3 businesses for use by own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habilitating units under th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.Recordkeep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OBJECTIVE VIII:  Maintenance of well organized, comple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rds to facilitate HUD's monitoring and review of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ons, in particular as they relate to PHA action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lfill the objectives of the PHA's EOH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Section 1.6 of 24 CFR Part 1, HUD Regulations pursua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tle VI of the Civil Rights Act of 1964, provide that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ipient of Federal assistance shall keep record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 to the responsible HUD official or her/his design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ly, complete, and accurate compliance reports, at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s and in such form and containing such information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sponsible HUD official may determine to be neces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enable him/her to ascertain whether the recipient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ed with Title V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By signing Form(s) HUD-916 or 920, (Certific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ance with Title VI, Title VIII and Executive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063) and its EOHP, the PHA certifies that records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ained on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All newspaper and paper advertisements relativ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ailability of th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All applications received, nature and da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ility determination, and date applican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ed as a Certificate Holder or family eligib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te in the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maintain for three-year period, beginning with da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 of ineligibility, records pertain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ligible applican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Contacts made with community organizations, employers, un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lls, etc., which the PHA made as par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9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special outreach efforts to attract persons wh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dentified as "less likely to apply," as well as pers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expected to reside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5)The names of owners, real estate broker association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organizations conta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6)Listings secured by the PHA of all units offered by ow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maintain for one-year perio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7)All materials used to brief Certificate Holders on lo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haracteristics of neighborhoods in which suitable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be found, significant aspects of Federal, Stat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 fair housing laws, and use of Form HUD-903 (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903A Spanish versio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8)Specific types of assistance given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Certificate Holders who cannot find an approvable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request such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Families who allege that discrimination is preven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m from finding an approvable unit or moving in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ly rehabilitated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Certificate Holders who desire to move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ighborhoods outside areas of minority and low-in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entration, if such assistance is giv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6.EOHP PERFORMANCE STANDARDS.  PHA performance under the EOHP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aluated as detailed in Chapter 5 against the standards as stat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JECTIVES I, II, III, IV, VII and VIII, as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9-157/79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5:00Z</dcterms:created>
  <dc:creator>BPS</dc:creator>
  <dc:description/>
  <dc:language>en-US</dc:language>
  <cp:lastModifiedBy>BPS</cp:lastModifiedBy>
  <dcterms:modified xsi:type="dcterms:W3CDTF">2007-09-05T11:45:00Z</dcterms:modified>
  <cp:revision>2</cp:revision>
  <dc:subject/>
  <dc:title>7420</dc:title>
</cp:coreProperties>
</file>