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APTER 8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 xml:space="preserve">CHAPTER 8.  </w:t>
      </w:r>
      <w:r>
        <w:rPr>
          <w:rFonts w:eastAsia="MS Mincho;ＭＳ 明朝"/>
        </w:rPr>
        <w:t>REGIONAL OFFICE MONITORING RESPONSI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1. REGIONAL ECONOMIST REVIE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he Regional Economist shall review Field Office determin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the approval of gross rents exceeding Fair Market Rents 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st annually in accordance with paragraph 7-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he Regional Economist shall review the Field Office EMA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ustifications for approval of Recently Completed Ho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If the Regional Economist concludes that the Field Offic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 properly reviewing these applications, he may recomme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 Regional Administrator that the Field Office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cluded from making further approvals of Recent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pleted Housing until a review of the Field Office ac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s been condu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At the conclusion of the review, the Economist may recomme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 Regional Administrator that the Field Office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uthorized to continue approval of Recently Comple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using applications or that Field Office authorit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spe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After any Field Office has approved Recently Completed Ho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cations which account for more than 10 percen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authority available for existing housing or 10 perc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Field Office Existing Housing unit goal, the Reg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conomist must conduct the review described above.  No fur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vals of Recently Completed Housing may be made by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 until the Regional Administrator has notified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 by letter of continuation or suspension of its autho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After each review, the Regional Economist shall forward, throug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Regional Administrator, to the Deputy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isted Housing, Attn:  Assisted Housing Development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llowing item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Copies of the ACC Lists for Recently Complete Hou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roved by the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8-1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APTER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Regional Economist assessment of the appropriateness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eld Office approv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Extent of additional approvals likely to be justi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2. ASSISTANT REGIONAL ADMINISTRATOR FOR HOUSING RESPONSIB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he ARA for Housing shall schedule staff visits to each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 no less than annually to review a sample of appro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cations with attachments, occupancy and financial form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agement reviews.  The Regional Administrators shall notif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priate Field Offices of the results of such revie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As part of their normal Field Office monitoring responsibiliti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HMO and LRHS shall undertake annual review at the dir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ARA for Housing to determine whether the Field Off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ff is complying with program policies and procedures pursu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the Regulations and this Handbook, including the invita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cations and program and fiscal monitoring processes.  I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pecially important for the Regional staff to review the ext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which Field Office Staff are monitoring PHA implementation--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ure that applications and attachments are submitte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ved and units are leased up in a timely fashion. 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ition, the HMO shall evaluate Field Office management review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determine if the PHAs are complying with program require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whether appropriate remedial action is taken.  HMOs shou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ure that Field Office management reviews of PHAs are condu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accordance with the schedule specified in Chapter 5,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orts are issued on a timely basis to PHAs and that follow u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review findings is being carried out.  The HMO should als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aluate the appropriateness of Field Office approvals of spec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justments to contract rents and gross rents up to 20 perc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eater than the published FMRs for individual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78                               Page 8-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4:00Z</dcterms:created>
  <dc:creator>BPS</dc:creator>
  <dc:description/>
  <dc:language>en-US</dc:language>
  <cp:lastModifiedBy>BPS</cp:lastModifiedBy>
  <dcterms:modified xsi:type="dcterms:W3CDTF">2007-09-05T11:44:00Z</dcterms:modified>
  <cp:revision>2</cp:revision>
  <dc:subject/>
  <dc:title>7420</dc:title>
</cp:coreProperties>
</file>