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.  EXISTING HOUSING FAIR MARKET RENTS, GROSS RENTS,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JUS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. CHAPTER OVERVIEW.  This Chapter covers the Field Office respon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insuring that Public Housing Agencies (PHAs) administer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Existing Housing Program remain within the Fair Market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MR) and rent reasonableness limitations when entering into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s.  Field Offices are also responsible for reviewing FM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ing recommendations for revisions when necessary for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.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air Market Rents (FMRs) are ceiling rents and are intend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lect the median gross rents charged for available stand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s in the applicable county or Standard Metropolit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istical Area (SMSA).  (See Exhibit 7-1, for detai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on the FMR methodology.)  FMRs include the cos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ties (except telephone), ranges and refrigerators,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enance, management, and other services normally provid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vately owned, existing, decent, safe, and sanitary r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of modest qua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Fair Market Rents for each SMSA and non-SMSA county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blished at least annually in the Federal Register, fir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public comment and then for 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Separate FMRs are established for various unit sizes (num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bedrooms).  There is no distinction made by structu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y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Fair Market Rents for Recently Completed Housing are 75 perc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Section 8 New Construction FM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Fair Market Rents for Mobile Home Spaces are published at lea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nually in the Federal Register.  These FMRs are bas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s charged for privately owned mobile home spaces of mod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ty.  Separate FMRs are established for single-wid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-wide spaces and do not include the cost of ut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. REVISION OF FAIR MARKET RENT SCHED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ield Office Evaluation of Public Comments and Recommend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Revising FMR Sched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The Economic and Market Analysis Division (EMAD),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junction with the Housing Director,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viewing FMRs and preparing the Field Office recommend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FMR revisions.  These recommendations may be based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blic comments received in response to the Federal Regis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blication, or an independent finding by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Upon request, EMAD should provide guidance to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encies (PHAs) preparing comments about the proposed FM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blished in the Federal Regis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All recommendations for FMR revisions must incl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cumentation showing the current median rent for standar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its in the area, or the actual rate of change in the r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erienced during the specified period.  Recommend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supported by appropriate analytical data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  Evidence that significant changes in rents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xperienced in the rental market which differ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ose changes measured by the Consumer Price Inde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CPI) factors used to update the Annual Housing Surve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ed median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  Local housing market studies or comprehensive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rket surveys that indicate the current median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evels for standard units of various sizes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signated FMR area.  These should indicat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ample represents all structure types (includ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ingle-family detached units), ages of structur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ographic locations within the FMR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7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In analyzing public comments or initiating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s for FMR revisions, EMAD shoul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Ascertain that local rental market survey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 of the standard rental inven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f the Fair Market Rent area.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Consult with other appropriate Field Office staf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:  (1) appraisers, (2) housing management offic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(3) relocation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Consult with local government and indust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urces such as:  (1) PHAs administer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Existing Housing Program, (2) ag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gaged in relocation, and (3) private r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ts and property management fi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Field Office Submission of Evaluations and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Form HUD-52508, Field Office Recommendation for Revi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r Market Rent Schedules (Appendix 10-1), shall be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 the Field Office evaluation of public comm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e recommendations for FMR re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A memorandum of recommendation, including a brief summa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analysis and data, shall be attach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5250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ree copies of the Form HUD-52508 and attachments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.  One copy shall be retained in the Field Off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wo copies forwarded to the Regional Economis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hould attach a copy of each public com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ional Office review and fi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Field Office copy of Form HUD-52508, memorandu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, public comments, and all supporting data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es shall be made part of the permanent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.  These records will be useful in identifying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s and evaluating market trends when developing fu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s for FMR rev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.  Regional Office Review and Recommendations for Revi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MR Sched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Regional Economist shall review all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es and recommendations for FMR revisions to i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y are consistent with established guidelines and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ly documented.  Based on this review, th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st shall recommend approval, disapproval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 of the Field Office 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Regional Office recommendation shall be recorded on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08.  One copy and attachments shall be reta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ional Office and one copy with attachments forwar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eadquarters EMAD for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. INITIAL RENT APPROV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Rent Reasonableness Limitation.  The maximum Contract R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unit to be leased is the amount that the PHA docum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es is:  (1) reasonable in relation to rents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charged for comparable units in the private un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, and (2) not in excess of rents currently being char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ost of the owner's comparable unassisted units.  A sugg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 for satisfying this requirement is in Chapter 6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7420.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FMR Limitation.  The maximum initial gross rent for any uni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leased may not exceed the published FMRs.  However,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may be exceeded by up to 20 percent under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stances (see paragraphs 7-5 and 7-6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. EXCEPTIONS TO FAIR MARKET RENTS ON A UNIT-BY-UNIT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Initial Gross Rents Exceeding FMRs By Up to 10 Percent.  A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approve initial gross rents on a unit-by-unit basi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the FMRs by up to 10 percent for units which, by virtu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, amenities or location, or in order to expan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ies for low-income families, or to obtain unit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made accessible to the handicapped, are determined to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warrant exception rents.  </w:t>
      </w:r>
      <w:r>
        <w:rPr>
          <w:rFonts w:eastAsia="MS Mincho;ＭＳ 明朝"/>
        </w:rPr>
        <w:t>This authority may be exercised for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20 percent of the units authorized by the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7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A PHA may request that the Field Office extend the PHAs auth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pprove exception rents for more-than 20 percent of its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 unit-by-unit basis.  PHA requests shall includ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anation of the special circumstances which warrant the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Field Offic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The Housing Director or Service Office Supervis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arrange for an on-site staff review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ple of PHA approved units at rents excee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MRs to verify that use of the 10 per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ions is just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If the PHA is making use of the 10 percent autho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achieve the program objectives stat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7-5a, the Housing Director or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Supervisor shall recommend approval of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nsion of the PHA's 10 percent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Field Office approval shall be limited to an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percent of the units extending the PHA's auth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 maximum of 30 percent of the units authoriz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Field Office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Housing Director or Service Office Supervisor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 a letter for the Area Manager's signature advi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of Field Office approval or disapproval.  If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is denied, the letter should indicate the reas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d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c.      Initial Gross Rents Exceeding FMRs By Up to 20 Perc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A PHA may request that the Field Office approve an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 on a unit-by-unit basis which exceeds the FMR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to 20 percent.  The PHA request must demonstrat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leasing of the unit is necessary to meet the uniq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s of a particular family (e.g., in order to broa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pportunities or to serve handicapped fami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individual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gross rent for the unit does not exceed 12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pplicable FMR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a comparable unit is not available within 11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FM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Field Office Approval.  The Assisted Hous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 AHMB), in consultation with the Valuation Bran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review each request and recommend approv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In making this determination the AHMB should take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how the PHA has used its author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gross rents exceeding the published FMRs by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r l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AHMB shall prepare a letter for the Area Manag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advising the PHA of Field Office approv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pproval.  If the PHA request is denied, th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indicate the reason for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. EXCEPTIONS TO FAIR MARKET RENTS ON A UNIT SIZE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Gross Rents Exceeding FMRs by up to 20 Percent With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ated Municipality, County, Similar Locality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.  A PHA may request HUD Field Office approval fo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in maximum gross rents for all units of a specific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 (number of bedrooms) if justified for a municipality, cou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imilar locality within a FMR area pursuant to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106(a)(3) or within a specified neighborhood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82.106 (a)(4) when warranted by special circumst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pecial circumstances may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7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(1)  implementation of a Housing Assistance Pla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operation of the program in a high cost suburban sub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 SMSA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limited availability of units of a specific size (lar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) or structure type (e.g., detached or town-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prevention of displacement of lower-income famili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talization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Exception rents shall not be granted for major portions of a FM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but shall be restricted only to those selected submark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y are needed.  A major portion of a FMR area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 more than 50 percent of the population of the FMR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Documentation.  The PHA request for approval of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ing FMRs by up to 20 percent must be supported by a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describing the special circumstances warranting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in the designated locality or neighborhood for the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s and documentation demonstrat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need for higher rents, including the submis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on current rent levels and program experie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uggested format in Appendix 10-2 or a similar dis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the requested rents are consistent with rents char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vailable unassisted units of comparable siz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signated loc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Field Office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Within 30 calendar days, the EMAD shall review each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for approval of gross rents exceeding FMRs by u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 percent.  If the request is justified, EMAD shall pre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etter for the Area Manager's signature advising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ield Office approval of specific exception rent lev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gross rents exceeding the FMRs shall not b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less the average rents being charged for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 units of similar unit size or structure typ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nicipality, county, or similar locality exceed the FM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the PHA request for higher rents is not justified, EM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prepare a letter to the PHA indicating the reas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A copy of the letter to the PHA shall be provi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HMB.  Copies of the letter to the PHA, the EM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stification, and the PHA documentation shall be 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Regional Economist and to the Assist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retary for Policy Development and Research (PD&amp;R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of Economic Affairs, Attention:  EM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Regional Office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Regional Economist shall review each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action under paragraph 7-6a, including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and the EMAD justification, to ascertai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tion was in conformance with the polic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set forth above, and that the actio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ly documented and jus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Any discrepancies observed in the applic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 and procedures related to the approval of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shall be brought to the immediate att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Field Office to reduce the possibility of their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e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f the Regional Economist concludes in the cour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ing Field Office approval actions that the appro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was not adequately documented or jus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hat the number of exceptions being approve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ssive, the Regional Economist may recommen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 that the Field Office be no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further approvals require Regional Office concurr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opy of the EMAD recommendation shall be s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t Secretary for PD&amp;R, Attention:  EMAD.  If a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approval authority is so restricted, each subsequ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recommendation for exception rents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ed to the Regional Office for concurrence until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as the Regional Administrator removes the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Relationship of Approved Exception Rents to Subsequent FM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A may not use maximum gross rents for units of a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 in a locality or neighborhood that exceed the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the Field Office pursuant to subparagraph 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unl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7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revised FMRs, which are higher than th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, are published in the Federal Regi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ffec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PHA uses its 10 percent exception rent authority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applies to revised FM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PHA obtains Field Office approval of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based on revised FM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the revised FMRs are lower than the maximum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the Field Office pursuant to this paragraph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authority to approve gross rents up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ly approved maximum gross rents provided that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do not exceed 120 percent of the revised FM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Example.  The PHA received Field Office approval for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of $240 (20% above the published FMR of $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3 bedroom units.  A revised FMR of $230 for 3 bed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is published.  The PHA may approve initial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of $240.  However, the PHA may approve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in accordance with the circumstances prev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ed under paragraph 7-6f(1)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$253 (10% authorit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$276 (Requires Field Office approval of 20% excep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 When revised FMRs are published, the Field Office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y PHAs of the effect on prior Field Office approv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maximum gross rents exceeding the FMRs.  EMAD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re a letter for the Area Manager's signatu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 providing this 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. ANNUAL AND SPECIAL ADJUSTMENTS TO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Annual Adjus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Section 8 Annual Adjustment Factors are determined 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ublished by Notice in the Federal Register at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ly with interim revisions made as conditions warr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re is:  (1) a basic factor for use where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covers all utilities or the most expensive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asic schedule), and (2) a separate factor for use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rent does not cover either all utilities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expensive utility.  Annual adjustments to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are computed by apply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applicable Section 8 Annual Adjustment Factor most rec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by HUD in the Federal Register at 24 CFR Part 88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Owners participating in the program may request PHA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vised contract rents effective on the anniversary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HAP Contract, pursuant to Section 882.10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PHA shall calculate the rent adjustment using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for all eligible units under HAP Contrac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allowable gross rent, including the incr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d by applying the annual adjustment factor,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the rent reasonableness lim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PHA may approve an adjusted contract ren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on the anniversary date of the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that the unit is in decent, safe, and sani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and the owner is in compliance with the term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se and the HAP Contract.  Contract rent adjus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made by a written agreement signed by the own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and must be included as an amendment to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The following examples are based on a 2 bedroom uni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ringfield, Massachusetts (Northeast Census Reg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Contract rent includes all utili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$260 (contract rent) x 1.122  =  $292 (adju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ontract r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$260 (gross rent)                $292 (adju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gross r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Contract rent includes only the highest cost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enant pays $20 for gas for cooking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$240 (contract rent) x 1.122  =  $269 (adju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ontract r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$260 (gross rent)                $289 (adju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gross r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7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Contract rent includes no utilities (tenant pays $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tilitie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$200 (contract rent) x 1.074 = $215 (adju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>
          <w:rFonts w:eastAsia="MS Mincho;ＭＳ 明朝"/>
        </w:rPr>
        <w:t>contract r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$260 (gross rent)              $275 (adju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>
          <w:rFonts w:eastAsia="MS Mincho;ＭＳ 明朝"/>
        </w:rPr>
        <w:t>gross r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E:All computations shall be rounded to the nearest wh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llar amount.  For examples $209.49 is rounded to $2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$209.50 is rounded to $2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Revisions to the Section 8 Annual Adjustment Factors.  The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 Factors are published for a small number of SMSA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ur Census Regions.  In certain instances, appl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ional adjustment factors may not be appropriate in reg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ertain areas and may result in rents which are substanti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r than the rents charged for comparable unassisted un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se circumstances, the Field office may establish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Adjustment Factors in a particular area u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procedu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A shall submit its request to the AHMB. 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must demonstrate that the rents of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ssisted rental housing have increased at a substanti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r rate than the Annual Adjustment Factors and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 identification of the area and its boundari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idence that the area constitutes the largest contigu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in which substantially the same rent levels prevail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ay submit detailed operating cost data showing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a 12 month period for a representative sample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rea.  Where the PHA is unable to obtain adeq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or cost data to document its request for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 factors, the Field Office may utilize other dat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 surveys done by local rent boards or data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subsidized FHA insured rental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AHMB, in consultation with EMAD, shall review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.  If the request is approved, the AHMB shall pre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etter for the Area Manager's signature giving noti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ffected PHAs (and Owners for other Section 8 program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designated area.  This shall include publ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1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the revised adjustment factors in local newspape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circulation.  The revised adjustment factor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for all applicable Section 8 projects in the desig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.  If the Field Office denies the request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notified of the reason for the Field Office d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HMB shall send copies of any new adjustment factor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e of Public and Indian Housing (HG),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Housing Programs (HM), and Office of Econom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airs (TE), Attention:  Economic and Market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, all in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revised Annual Adjustment Factors shall be eff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superseded by the subsequent publication of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 factors in the Federal Register.  In no cas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nnual adjustment factor be applied to contract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once during a 12 month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Special Adjustment to Contract Rents.  An owner of a unit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may submit a request for a special adjustm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.  The owner's request must demonstrate that actu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expenses of owning and maintaining the uni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ed from substantial general increases in real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es, utility rates, or assessments and utilities not cov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ed rates and have not been adequately compensated for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adjustments.  If the PHA agrees that the owner's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warranted, the PHA shall forward the request to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for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A shall submit its recommendation to ap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request, a copy of the lease, the owner's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and any other required documentation to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, Attention:  Assisted Housing Management Branch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recommendation must indicate whether approva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request will result in material differences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rents and rents charged for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ssisted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Field Office shall review the request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AHMB shall determine, in consultation with EMA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aluation Branch, whether any part of the requ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was reflected in the latest annual adjus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owner's contract rent or any other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 approved since the latest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7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AHMB shall determine, in consultation with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(if necessary), if the requ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is due to substantial general increas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 property taxes, utility rates, assessment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ies not covered by regulated rates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ected or will affect other rental properti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If a special adjustment is requested based 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An increase in utility rates, the AHMB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if the higher utility rate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in the establishment of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A substantial general increase in the tax rat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ssment, and not the result of a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ssment due to improvement of the partic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, the AHMB must determine if the increased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 or assessment was consider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ment of the contract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The AHMB shall prepare a letter to the PHA,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py to the owner, for the Deputy Director for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's signature.  If the request is deni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duced, the letter shall briefly indicate the reas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ddition, this letter should indicate the eff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te of an approved increase (i.e., the first da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nth following implementation of the increa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l property taxes or utility rates, provided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had the legal right to terminate tenancy a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dat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Annual and special adjustments shall be permitted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ard to the FMR limitations, but are subject to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ableness limitations and shall not result in mater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fferences between rents charged for assisted and compa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assisted un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3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ethodology for Establishing Fair Market R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for Section 8 Existing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8(c)(1) of the U.S. Housing Act of 1937 requires that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Rents (FMRs) be established by the Secretary periodically but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than annually.  Proposed FMRs must be published in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 with reasonable time for public comment and rents generally be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30 days after date of publication in final form in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ir Market Rents are intended to reflect the median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d for available standard units.  FMRs are established for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 Metropolitan Statistical Areas (SMSAs) and non-SMSA coun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ly the FMRs for non-SMSA counties are established on the basi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sus County Groups consisting of a block of two or more counties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pulation of over 250,000 grouped together to provide valid statist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MRs are based on median rents derived from Annual Housing Surv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HS) data of units meeting Section 8 existing housing program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nted by recent movers.  The AHS median rents are updated by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adjustment factors developed from the rent, and the fuel and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of the Consumer Price Index (CPI).  AHS data is available for 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SAs and for the four Census Regions.  Twenty-five of the SMSAs cov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HS also are covered by specific CPI data; the median ren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ing SMSAs and the non-SMSA counties are updated by the use of Cens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CPI 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those areas where the Regional CPI data is used for calcul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MRs, the following two-step procedure is used:  (1) the AHS medi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for each Census Region is updated by use of the CPI data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sus Region, and (2) the rents for individual SMSAs and Census Cou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ps are determined from the updated AHS median rents for each Cens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by applying the ratio of individual SMSA or Census County Group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ensus Region rent as indicated by the most recent decennial Cens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all areas, the FMRs first are calculated for 2 bedroom uni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sis of the SMSA and Regional AHS data for units of that siz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the FMRs for other unit sizes are calculated on the basi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 relationships indicated for various unit sizes by the Na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HS 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inal step in establishing FMRs for effect is the consider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housing market data and related comments received from the public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e to the publication of proposed rents in the Federal Register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r considering public comments and Field Office recommend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covered in Chapter 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establishing updated FMRs from year to year, the most recent A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PI data available normally will be used as described above.  Mod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may be used from time to time as warranted by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stances, such as unavailability of more recent data, acces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data in regard to various market factors or geographical area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dden changes in market conditions, or changes in program objectiv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factors.  Any modifications in the procedures to be used for any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described in the Federal Register publication of the proposed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Rents for that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4:00Z</dcterms:created>
  <dc:creator>BPS</dc:creator>
  <dc:description/>
  <dc:language>en-US</dc:language>
  <cp:lastModifiedBy>BPS</cp:lastModifiedBy>
  <dcterms:modified xsi:type="dcterms:W3CDTF">2007-09-05T11:44:00Z</dcterms:modified>
  <cp:revision>2</cp:revision>
  <dc:subject/>
  <dc:title>7420</dc:title>
</cp:coreProperties>
</file>