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PTER 6.  ACC AMENDMEN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1. PROGRAM OR PROJECT CHANGES.  Any increase or decrease in the amoun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ract and budget authority for an Existing Program or Mod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habilitation Project must be approved on an amended List and PA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rocedures for reservation of authority, Notification letter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gressional notification, distribution of documents and AC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ssing shall be in accordance with the procedures specifi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apter 4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2. ACC AMENDMENTS INCORPORATING ADDITIONAL UNITS OR CONTRACT AND BUDG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UTHO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Evaluation of Applications.  The application review procedur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 forth in Chapter 3 shall be followed in processing subsequ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A applications for additional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Additional Units for the Existing Housing Program. 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ulations provide in Section 882.119(b), that "When the PH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es for additional units, it shall specify the number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ars for which the aggregate number of units is needed and sh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monstrate such need ....  The maximum annual contribu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revised program shall be the sum of (1) an appropriate am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... for the number of units prior to the revision, ... plus (2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mount approved for the additional units which sha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uted (on the basis of the current Fair Market Rents)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) The Field Office should recommend a new 5-year term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 unless the PHA has requested a shorter term or avail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ract and/or budget authority and/or local situa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quire a shorter te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) To determine the appropriate amount of annual contribu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C) for the units currently under ACC,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ll use the suggested format in Appendix 13, Part I,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pute the anticipated expenses for the remaining year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revised ACC.  However, if the program has been under AC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less than a year, the Field Office shall not utiliz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mat in Appendix 13, but shall consider the amount of A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viously in effect for the current units to be suffici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the new te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) If the sum of the AC for the current units plus the AC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erve Account balance is sufficient to fund these un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the new ACC term, no amendment to the previou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6-1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6-2) List or Lists is necessary.  The Field Office would proce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new List for the additional units only, utilizing 1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cent of the current Fair Market Rents.  The revised AC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 I covering all of the PHA's Existing Housing un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ll be for a new term starting with the effective dat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revised ACC Part 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4)  If the sum of the AC for the current units plu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 Reserve Account is not sufficient to fund the un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the new term, the Field Office may not approv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ditional units unless it can provide suffici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ract and budget authority for the units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.  If contract and budget authority is availabl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Field Office would process an amended Lis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sts for the present units.  The Gross Rent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lumn 4 of the amended List shall reflect the p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it amounts required to provide the necessa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ract authority.  Budget authority would be ba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ly on the increased contract authority multipli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number of years remaining in the initial 15-yea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culation for these units (e.g., 100 units approv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1976 were authorized 15 years of budget author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til 1991.  If contract authority for these un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approved in 1979, budget authority for the increa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uld be authorized for 12 year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Additional Units for the Moderate Rehabilitation Progr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  The ACC Part I will be amended whenever the Field Offi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roves an additional Moderate Rehabilitation proje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li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  No more than two Moderate Rehabilitation projects, one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etropolitan and one for non-metropolitan contra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uthority, will be approved per fiscal year.  Therefore, i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e than one application for units utilizing metropolitan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 non-metropolitan, contract authority is approved in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ingle fiscal year, the List for the project initial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pproved in that fiscal year shall be amended to include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dditional units and to increase the amounts of contract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udget authority for the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  Budget authority for each project shall be calculated o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sis of a 15 year term (see Chapter 3 for instructions 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lculating the AC amoun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If a project is amended in a subsequent fiscal yea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 the maximum AC, the additional budget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/79                               Page 6-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authority will be calculated by multiplying the ad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uthority by the number of years remaining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15-year authorization of budget authority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.  For example, if a project originally approv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80 was amended in 1985 to increase the maximum AC, bud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ty for the additional contract authority w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ed for 10 ye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3.CHANGING THE NUMBER OF UNITS, BEDROOM DISTRIBUTION, OR AMOUN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PHA discretion in changing bedroom distribution.  The A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s that the PHA, to the maximum extent feasible,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here to the number of units per bedroom size specifi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.  However, the PHA has limited discretion to al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room distribution without prior HUD revi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E:A PHA shall promptly notify the Field Office in wri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ny redistribution made not requiring HUD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PHA can issue Certificates and execute HAP Contracts for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Housing Program and enter into Agreements and exec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 Contracts for each of its Moderate Rehabilitation projects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 with the bedroom distribution stated in the ACC, with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tain limitations.  The PHA may execute HAP Contracts for up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 units per bedroom size or 10% of the units authorized for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droom size in the ACC, whichever is less, for the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 or each Moderate Rehabilitation project,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condi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amount required for the revised distribution will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ed the currently authorized maximum AC amount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Housing Program or each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The redistribution will not result in a change of househ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 (elderly, family, large family (3 BR units or larger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excess or 12 units for the Existing Housing Program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Moderate Rehabilitation projec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The total number of units will not increase by more than 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Existing Housing Program or each Mod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habilitation project after the redistrib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xisting Housing Program Example:  A PHA with a 400 unit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 ( 100 - 1 Bedroom (BR), 100 - 2B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ge 6-3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6-3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0 - 3BR, 100 - 4BR) wishes to revise its bedroom mi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cause of leasing problems.  Within its discretion,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uld redistribute up to 10 units per bedroom size (10%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 authorized number of units by bedroom size). 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ample, it could redistribute up to 10 - 2BR uni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BR units and 10 - 4BR units to 3BR units.  However,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edistribution results in an increase of more than 1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s in household type (e.g., 10 - 3BR units to 2BR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14 - 4BR units to 1BR) or an increase of more than 1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ts in the Program it would require HUD and lo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verning body approv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ate Rehabilitation Program Example:  A PHA has th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derate Rehabilitation projects:  Project A with 200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50 - 1BR, 50 - 2BR, 50 - 3BR, 50 - 4BR), Project B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00 units (150 1BR, 150 - 2BR, 150 - 3BR, 150 - 4BR)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 C with 160 units (40 - 1BR, 40 - 2BR, 40 - 3B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0 - 4BR).  The PHA wants to revise its bedroom mix beca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buildings which need to be rehabilitated and the cur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nant composition in the area in which the program is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centrated do not match the authorized bedroom distribu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out HUD approval, the PHA can redistribute up to 12 un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10% of the authorized units per bedroom size, whichev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less, in each project.  Thus, the PHA could redistribu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p to 5 units in any bedroom size for Project A and up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 and 4 units respectively, in any bedroom size for Projec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 and C provided there is sufficient AC authority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ach project to accomplish the desired changes.  Howev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the proposed redistribution results in either a n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rease of more than 12 units or a change in househo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ype of more than 12 units in a project, it would requ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approval of HUD and the local governing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HUD review of PHA requests for unit redistribution.  If the P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shes to change the unit distribution in excess of an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limitations, it must submit a written request to the F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.  Such a request shall be accompanied by an explana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asons why the currently approved units cannot be leas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ly rehabilitated, the actions taken by the PHA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come those difficulties, and the impact on providing ho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needy population as defined in the Housing Assi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 or other pertinent documents.  The AHMB shall coordina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ew responsibilities for such a request which 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The AHMB shall evaluate the actions taken by the PHA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e or moderately rehabilitate the units as origin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ed, and the Financial Management Analyst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rmine whether the proposed redistribution is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 amou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6-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EMAD shall evaluate the proposed unit redistribu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elderly, family, large family mix to determin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ether the proposed changes are responsive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assistance needs and goals specifi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using Assistance Plan or, where there is no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stance Plan, to determine whether the propo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nges are responsive to the housing assistance nee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lower-income families residing in the area.  EM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also determine if the proposed redistribution 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asible in relation to the housing stock in the PH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urisdi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.  Where the proposed unit redistribution results in a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 amount equal to or less than the approved AC amount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 Existing Housing Program or Moderate Rehabili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ject, and the request is approvable, the AHMB shall prep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letter for the Area Manager's signature amen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droom distribu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If the redistribution of the units results in $3,000 or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unused contract authority (the approved AC amount 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C amount necessary for the unit redistribution) for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Housing Program or each Moderate Rehabili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, the Field Office should authorize, in the l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dment, additional units for the program or project up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pproved AC amou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If the redistribution of units results in unused con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ty of less than $3,000, the Field Office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to authorize additional units.  If the PHA doe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sh to utilize the excess contract authority in the 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$3,000 or more for additional units, the amount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aptured in accordance with paragraph 6-3 f below. 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ter changing the number of units authorized in an A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routed through the MHR.  PC&amp;R shall notify R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to the Area Manager's approval.  A copy shall be gi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Field Office Counsel for the ACC file.  Letter amend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be reflected on an amended ACC, Part I, when the nex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dment is prepared for any pur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If the total number of units in an Existing Housing Program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rate Rehabilitation project is increased by more than 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or if the change in unit mix results in a change of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12 units of a particular household type, review and com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unit of general local government will be requir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rdance with 24 CFR Part 891.  PHAs are encouraged to sub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s of the chief executive of the unit of local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Field Office at the same time they submit a reques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istribution.  If the comment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submitted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6-5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(6-3) with the request, the Field Office shall notify the unit of lo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in accordance with procedures in Chapter 3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If the proposed redistribution exceeds the approved AC amoun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Existing Housing Program or a Moderate Rehabilitation proje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DHM shall consult with the DDHD to determine whe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contract and budget authority can be made avail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If additional contract and budget authority is availab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HMB shall prepare an amended List for each pro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amended, utilizing the FMRs on the approved Lis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it to PC&amp;R for processing.  PC&amp;R shall proces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ded List for the Area Manager's approval.  Bud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ty shall be calculated as in paragraphs 6-2 b (4)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 (4) above.  Field Office Counsel shall prepar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ndment to the ACC.  The Field Office shall verify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 in contract and budget authority with R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ample:  Redistribution Increasing the Number of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HA has an executed ACC with 100 3BR units ($200 FMR)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0 4BR units ($250 FMR).  Total contract authority in ACC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00 x $200 x 12 = $24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00 x $250 x 12 = $3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$540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has had difficulty in leasing 4BR units and 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s to redistribute 25 4BR units to 3BR unit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osed redistribution is calculat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25 x $200 x 12 = $300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75 x $250 x 12 = $225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$525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ce the redistribution will result in in excess of $15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contract authority, this amount should be utiliz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units for this program.  In this example,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6 3BR units could be authorized as shown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ing calcul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31 x $200 x 12 = $314,4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75 x $250 x 12 = $225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$539,400  (Revised tot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>
          <w:rFonts w:eastAsia="MS Mincho;ＭＳ 明朝"/>
        </w:rPr>
        <w:t>contract authority)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6-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     </w:t>
      </w:r>
      <w:r>
        <w:rPr>
          <w:rFonts w:eastAsia="MS Mincho;ＭＳ 明朝"/>
        </w:rPr>
        <w:t>CHAPTER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If additional contract and/or budget authority i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vailable, the redistribution shall be funded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elimination of units.  The AHMB shall prepar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tter outlining the bedroom redistribution for the Are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r's approval.  Any letter decreasing the numb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units authorized in an ACC for an Existing Ho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 or Moderate Rehabilitation project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outed through the MHR and verified with RAD prior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rea Manager's approv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ample:  Redistribution Decreasing the Number of Uni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HA has an executed ACC with 100 3BR units ($245 FMR)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0 4BR units ($278 FMR).  Total contract authority in ACC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00 x $245 x 12 = $294,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00 x $278 x 12 = $333,6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$627,6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A receives a much larger percentage of applicant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BR units than for 3BR units and now propos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istribute 20 3BR units to 4BR units.  The prop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istribution is calculat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80 x $245 x 12 = $235,2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20 x $278 x 12 = $400,32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$635,5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M requests the additional contract and budget autho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HD but is informed none is available.  Therefor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to make the increase of 20 4BR units possible,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3BR units must be eliminated as shown by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ul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77 x $245 x 12 = $226,38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20 x $278 x 12 = $400,32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$626,700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.Changes In the Amount of AC authority.  The Financial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st, in reviewing the Form HUD-52673, Estimate of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d Annual Contributions, shall determine if the AC am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sufficient for the following year.  This procedure obvi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need for the PHA to balance very low income familie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er income fami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For the Existing Housing Program:  If the sum of the AC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 Account and the AC available (line 05,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3) is less than the AC required (line 12,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D-52673), HM shall recommend to HD that an ame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6-77/7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20.3 REV-2 CHG-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6-3) List or Lists for the program be approved to provi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al authority requir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For the Moderate Rehabilitation Program:  Reserv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If the necessary contract and budget authority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ailable in the Field Office, the AHMB shall prepar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andum for the Area Manager's signature to the Reg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or requesting the necessary authority in ord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lfill HUD's obligations under the ACC.  If feasibl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Administrator shall provide the required author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unused authority from another Field Office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 in accordance with 24 CFR Part 891.  If unu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ty is not available, the Regional Administrator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mit a request to Headquarters:  Attention: Directo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of Housing Operations and Field Monitoring,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tilize authority from the Headquarter's reser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4)When contract and budget authority is made available, AHM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prepare an amended List and submit it to PC&amp;R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ing.  The Gross Rents in Column (4) of the List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lect the per unit amounts required to provi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contract authority.  Budget authority sha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ulated in accordance with paragraph 6-2 b (4)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ing Housing and 6-2 c (4) for Moderate Rehabilit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.Termination or reduction in the scope of a Program.  If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itoring the leasing or rehabilitation progress pursua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graph 5-5, the Housing Director determines that an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ing Program or Moderate Rehabilitation project(s) should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ed or reduced in accordance with the ACC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1)AHMB shall prepare an amended List for the Area Manag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val and submit it to PC&amp;R for processing.  The amen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 shall reflect any remaining units and the Gross R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Column 4 of the previous Li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2)Field Office Counsel shall amend or terminate the AC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3)Prior to considering a subsequent application for addi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s from this PHA, the AHMB shall conduct the revie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bed in Chapter 5 to determine whether the PHA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edied the deficiencies which led to the reduction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ope of the initial Program or project(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/79                               Page 6-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44:00Z</dcterms:created>
  <dc:creator>BPS</dc:creator>
  <dc:description/>
  <dc:language>en-US</dc:language>
  <cp:lastModifiedBy>BPS</cp:lastModifiedBy>
  <dcterms:modified xsi:type="dcterms:W3CDTF">2007-09-05T11:44:00Z</dcterms:modified>
  <cp:revision>2</cp:revision>
  <dc:subject/>
  <dc:title>7420</dc:title>
</cp:coreProperties>
</file>