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5.  REVIEW OF PHA ACTIVITIES, APPROVAL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ANCIAL DOCUMENTS AND MONITORING PHA LEASING PROG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. FIELD OFFICE MONITORING OF THE EXISTING HOUSING PROGRAM.  The Assis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using Management Branch (AHMB) is responsible for monitoring PH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ministration of the Existing Housing Program after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ibutions Contract (ACC) execution.  This includes review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ing PHA financial documents and leasing reports, conduc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agement reviews of PHA Section 8 activities, providing techn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stance and training to PHAs on operational matters, and ass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necessary corrective actions pertaining to PHA opera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en.  The Housing Management Division (HMD) Director and AHMB mu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ult, as appropriate, with Housing Development Division (HD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ff, Fair Housing and Equal Opportunity (FH&amp;EO) and the Field Off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sel in carrying out this respons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FIELD OFFICE MONITORING OF THE MODERATE REHABILITATION PROGRAM.  Fie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fice monitoring responsibilities for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after ACC execution are shared by the Housing Programs Bran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HPB) and the AHMB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Housing Development.  The HPB monitors PHA activit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s technical assistance concerning rehabili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ies to PHAs for units not under HAP Contract. 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s reviewing quarterly reports on program utilizatio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sure that Agreements are executed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ved rehabilitation schedules, monitoring the progress of H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ct executions, conducting on-site reviews of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ration as required below, providing technical ass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raining to PHAs, assuring that necessary corrective a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taining to applicable PHA operations are taken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ordinating Field Office review and approval of the ren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ies consisting of 50 or more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Housing Management.  The AHMB monitors PHA activit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s technical assistance to PHAs on financial manag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ies, occupied units to be rehabilitated, and units un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P Contract.  This includes reviewing program util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orts to ensure, that units under HAP Contract are lease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ing PHA financial documents, conducting on-site review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administration as required below, reviewing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rative reports, providing ongoing guidance and trai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PHAs, and assuring that corrective actions pertain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cable PHA operations are tak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EXISTING HOUSING REVIEWS.  The HMD, in coordination with the FH&amp;E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or, must provide for the review of every Existing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within six months after initial execution of the ACC. 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ond review must be conducted one year after the initial review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equent reviews must be conducted every two years whether or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w units have been added to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Composition of Review Team.  The review team must be headed by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Management Officer (HMO) and should include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y specialists, including the Maintenance Engineer 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tectural and Engineering (A&amp;E) staff to inspect uni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iance with the Housing Quality Standards (HQS)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uation staff also may be included to review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ropriateness of rent reasonableness determinations made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.  The number of reviewers is determined by HMD based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ze of the PHA program after consultation with the HMO te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der.  The FH&amp;EO Director must assign an Equal Opportunity (EO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ist to the team or provide guidance to the HMD staff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FH&amp;EO review.  PHA performance under the Equal Opportun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 Plan (EOHP) must be evaluated against the perform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ndards outlined in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Preparation for Review.  The HMO must schedule the visit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and identify appropriate specialists to participat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with the approval of the HMD or Field Office Manager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MO should be familiar with the PHA's Existing Housing Progr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dministrative Plan.  The HMO also should review the lat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://www.hud.gov/offices/adm/hudclips/forms/hud5.cfm" \l "3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Form HUD-52683</w:t>
      </w:r>
      <w:r>
        <w:rPr>
          <w:rStyle w:val="InternetLink"/>
          <w:rFonts w:eastAsia="MS Mincho;ＭＳ 明朝"/>
        </w:rPr>
        <w:fldChar w:fldCharType="end"/>
      </w:r>
      <w:r>
        <w:rPr>
          <w:rFonts w:eastAsia="MS Mincho;ＭＳ 明朝"/>
        </w:rPr>
        <w:t xml:space="preserve"> and compare the PHA's progress to the approv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sing schedule.  The HMO should note any previous area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rn for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Objective of Review.  The review examines PHA compliance with 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sibilities under the regulations, the approved appl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ncluding the Administrative Plan and EOHP), and the ACC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view should follow the format in Appendix 23.  The re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 uses a management-by-exception approach.  The review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 emphasis 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5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HQS Inspections.  The review team must inspect a sampl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 to insure that units leased under the program comp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the HQS, including any exceptions approved by the Fie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fice as described in Chapter 3, paragraph 3-5d. 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view team must take the necessary steps outlin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agraph 5-9 to reduce the PHA's administrative fee if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following are discove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 No completed inspection form, in the tenant's file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 HAP Contract executed before the unit was inspected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 Field Office determination that the HQS violati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xisted at the last PHA inspection in a signific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ercent of the units samp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Fiscal and Occupancy Records.  The reviewer must examin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A's fiscal and occupancy records to ensure that hou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stance payments are made in accordance with pro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quirements and that there is third party verification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ant inco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Contract Rents.  The review team must look at the Contr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nts to ensure that the rents paid to owner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initially reasonable in relation to rents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charged for comparable units in the priv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ssisted market, and not in excess of rents curr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charged by the owner for comparable unassis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and initially within the FMRs or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ion ren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adjusted in accordance with Section 882.108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do not result in material dif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rents charged for assisted and compar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c)the same as those specified on the lease an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uni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d)documented in PHA fil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Quality Control and Monitoring.  The review team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the PHA has adequate quality contro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systems for proper administration in compl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program requir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Additional Areas of Concern.  The review team should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review the following:  rate of leasing and turnov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 selection; efforts to promote mobility and gre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ice of housing opportunities in accordance with Chapter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andbook 7420.7; utilization and monitoring of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ances; compliance with ACC bedroom distribu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with applicable EO and handicapped requirem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terminations and family moves; and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Review Method.  The HMO should determine whether any de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n isolated incident or a recurring operational proble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O should use a problem-solving approach in analyzing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dentification of scope and extent of the deficienc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determination of causes for the deficienc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recommendations for sol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Completion of Review.  The HMO should be sure that a close-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 with the PHA takes place, technical assistance is or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provided, and a formal report is transmitted to the PHA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ive a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.INITIAL AND SECOND MODERATE REHABILITATION REVIEWS. 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conduct an initial review (6 months after the ACC is execu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Moderate Rehabilitation project) and a second review (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 after the initial review) of every PHA participat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.  Since the main focus of these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reviews will be the PHA's implementation of the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pects of the program, HDD staff will be invol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General.  The Housing Development Director must be responsibl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ing the initial and second reviews.  In schedul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review, the HDD Director should consider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ess in meeting its rehabilitation and leasing schedu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HA implementation problems of which the Field Offi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ware.  It is recommended that the initial review be condu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PHA executes Agreements on 20 percent of the unit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ject, even if this occurs before the 6th month after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5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Composition of review team.  The review team must be head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family Housing Representative (MHR) or HMO.  (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ed that the team leader be a MHR as these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reviews will focus o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of development activities.)  A MHR must particip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ll reviews and, if any owner proposals have been approv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ied buildings or if any units are under HAP Contract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the review(s), the HMO must also participat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  Also, the review team must include specialists qual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valuate the PHA's performance during the rehabili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leasing period and must include a member of the A&amp;E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 Maintenance Engineer to assess the quality of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PHA's inspections and work write-ups.  Other particip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Valuation staff or a Loan Management Specialist to ass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equacy of rent calculation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Cost staff or a Maintenance Engineer to ass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ness of cost estimates, contract prices or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s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Community Planning and Development (CPD) staff to revie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compliance with relocation requirements,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cy of the Community Development (CD) Agenc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of the rehabilitation if that Agenc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ing any of the rehabilitation functions for the PH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uch a review will not substitute for the required MH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&amp;E reviews cited in this paragraph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FH&amp;EO Director must assign an EO Specialist to the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provide guidance to the Housing staff for an FH&amp;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.  PHA performance under the EOHP must be evalu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performance standards outlined in Chapter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Preparation for Review.  The team leader must mak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arrangements for the reviews, including schedu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-site visits to the PHA and identifying appropriate speciali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articipate in the reviews, with approval of the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Director or Field Office Manager, as 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eam leader should also review the Field Office fil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s on the PHA as well as consult with other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staff, such as the CPD Relocation Specialis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m leader should become familiar with the PHA's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pplication and Administrative Plan.  The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 also should review the Form HUD-52685 and comp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progress to the approved rehabilitation and lea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to determine areas of concern.  The team leader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the reports on any previous reviews and note any area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Objective of Review.  The reviews must be thorough examin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HA compliance with its responsibilities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the approved application (includ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and EOHP) and the ACC.  The review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 the formats in Appendix 23-2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Review Method.  The team leader, must determine the need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review of the PHA's procedures or operations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.  For example, if the Base Rents were calculated 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estimated costs of managing and maintaining rehabilit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and if the PHA's estimates of these expenses in the 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ons appear inappropriate based on the MHR's review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' files, the team leader may determine that a Lo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Specialist or member of the Valuation staff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uct a detailed review of the PHA's rent calculati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ness of operating expenses.  Similarly, if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estimates vary substantially from the contractor's bid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costs, the team leader may determine that a review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 Analyst is necessary.  If a specialist is needed, the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 must request assistance.  The specialist must visi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as soon as possible to review the area of concern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, the specialist's finding should be includ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report; however, the report must not be delayed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 cannot complete the special review within the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specified in paragraph 5-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Completion of Review.  After completion of the review, the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 must ensure that the review coverage was thorough a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the review format, that a close-out meet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takes place, and that a formal report is transmit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for corrective action.  Findings with resp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should be coordinated with the CPD Relo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. SUBSEQUENT MODERATE REHABILITATION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After the initial and second reviews, the HMD must be respon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ordinating the review of each PHA's operations every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 whether or not additional projects have been appr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reviews must be similar to the Existing Housing review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generally follow the format used fo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(Appendix 23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f additional units have been added to the program (i.e.,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ject was approved) since the l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review, the HMD Must coordinate the subsequent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HD.  The MHR and A&amp;E staff member (or Mainten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gineer), in coordination with the HMO, must review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tivities as described for the initial and sec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6. SPECIAL REVIEWS FOR EXISTING HOUSING OR MODERATE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HMD Director shall conduct, if possible, PHA reviews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iting applications for additional units,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HMD may schedule special reviews of a PHA's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or a PHA's Moderate Rehabilitation Program in addi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required above.  These special reviews may be schedu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serious deficiencies noted in previous reviews.  The HM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sponsible for the review team's composition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ion with HD and FH&amp;EO regarding representation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review should include a spot check of key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, particularly those deficiencies noted in prev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The HMD shall schedule a subsequent review (within 9 months)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HA that has had its administrative fee reduced for HQ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s.  An additional sample of PHA-inspected units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ed to determine whether the PHA has improved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practices and the quality of housing being l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Section 8 Existing Housing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  (See paragraph 5-9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The HD may schedule special reviews of a PHA's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concerning PHA performan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cess.  These special rehabilitation reviews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ordinated with the HM reviews or with CPD reviews if the C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 is performing the rehabilitation functions.  The ne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pecial review may be indicated by frequent or major 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s and requests for rent increases, changes in the PHA staf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oor quality rehabilitation of units as indicated by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aints or routine reviews and IG repor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Whenever feasible, the Field Office should coordinate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reviews with reviews of other PHA activities,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or Section 23 leased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7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7.REVIEW REPORTS FOR EXISTING HOUSING AND MODERATE REHABILI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ee weeks after completion of each review, a report must be prep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ing the review findings and a letter must be sent to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ing any corrective actions needed and the date by which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complete or submit a schedule for completing such action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specified generally should be within 30 calendar days of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letter to the PHA.  However, immediate actions must be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tatutory violations, and the PHA must require the own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 housing quality deficiencies within 24 hours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present an immediate danger to the health and safe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.  The latter action should be required during the close-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ing.  See Chapter 5, paragraphs 5-9 and 5-10 of Handbook 7420.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guidance on required PHA follow-up for housing quality vio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Section 8 Existing Housing program; these paragraphs also ap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ly to the Moderate Rehabilitation Program.  See paragraph 5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 for imposing sanctions against PHAs that pay rental subsid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ection 8 Existing Housing and Moderate Rehabilitation unit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S vio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All review reports and letters to the PHA must be prepa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m leader with input from other review team memb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Where a detailed review by a specialist has not been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the deadline date for issuance of the report, the t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 must note the area of concern in the report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ding review by the specialist.  The letter to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so state that further findings and actions may be issued 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 of the specialist's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A copy of each Section 8 Existing and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and letter must be placed in the project file, and a co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 to the Existing Housing Division in Headquarters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 requests this information, a copy must als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 to the Regional Director of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8.FOLLOW UP ON CORRECTIVE ACTION.  The Housing Management or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s must follow up on corrective actions at the e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 specified in the le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Follow-up to assure that proper actions have been taken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may involve another on-site review by the Field Office (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lth and safety housing quality violations, statu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olations, and other serious deficiencies) or acceptance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from the PHA indicating corrective actions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d.  PHA corrective actions should be verified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review of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5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f the Field Office finds evidence of "intentional" program ab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fraud) or "unintentional" administrative errors (mistakes)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or by its participating owners or families,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must require the PHA to take the follow-up a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cribed in Paragraphs 9-11 and 9-12 of Handbook 7420.7.  C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there is evidence of intentional program abuse must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red to the appropriate Regional Inspector General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estigation (RIGI) or through the PHA to local or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secutors, with a copy to the appropriate RIGI for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9.SANCTIONS FOR HQS VIOLATIONS.  This section applies to:  (1)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and annual inspections for the Section 8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; and (2) only to the required annual unit inspect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HQS Violations.  In the case of PHAs which repeatedly approv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of units with HQS violations and permit the contin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of such units as described in paragraph 5-3(c)(1)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may reduce the PHA's administrative fee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wing further time for corrective action by the PH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hough the system described below is generally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dy, the Field Office Manager has discretion in determ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what circumstances the PHA's administrative fee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ed and the total amount of fee that will not be paid.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if the PHA has been improving its performance b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finds a few instances where the PHA has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with HQS violations, the Field Office relay decide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se sanctions.  If the amount of fee reduction as calc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xhibit 5-1 would significantly jeopardize PHA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s, the Field Office may reduce the fee by a les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Basis For Sanction.  PHA fees may be reduced if there is evi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HQS violations that existed at the last PHA inspection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ificant percentage of units sampled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review.  For units that have been in th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longer than one year, the administrative fee must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for the period beginning on the last annual anniver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the HAP Contract.  For Section 8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units that have been in the program less than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, the administrative fee must not be paid for the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with the first day of the HAP Contract ter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must not be paid until the date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receives a certification that the PHA reinspec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after the owner corrected all the vio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9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No completed inspection dated within the last 12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file.  The administrative fee must not be p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date the unit should have been inspected unt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te the Field Office receives a copy o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ion form.  In addition, if HQS viola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by the review team on actual inspec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, the Field Office must continue to redu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dministrative fee as instructed in (1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HAP Contract executed before unit was insp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isting Housing Program only).  The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must not be paid for the period beginning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day of the HAP Contract term and ending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the unit was inspected.  If HQS viola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by the review team on actual inspec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, the Field Office must continue to redu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dministrative fee as instructed in (1) abo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PHA Notification.  Upon completion of the management revie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ust promptly notify the PHA in 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s administrative fee is being reduced.  Exhibit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s an example on calculating the amount of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to be disallowed.  Exhibit 5-2 contains a sampl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ing the PHA of the Field Office findings a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tion in administrative fee.  A copy of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's signed letter must be sent to Headquart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ntion:  Existing Housing Division.  When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ion that HQS violations have been correcte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ved, the Financial Management Analyst will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amount of administrative fee that i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llowed at year-end settlement and will promptly not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Additional Actions.  The Field Office Manager may imp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, more severe sanctions described below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5-10 if reducing the PHA's administrative fe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effec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0.SANCTIONS FOR PHA FAILURE TO TAKE CORRECTION ACTION. 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ing with the Field Office Counsel, the HMD Director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 to the Field Office Manager the sanctions (spec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) which HUD should invoke against a PHA when it fail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corrective action as described in paragraph 5-8 above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ime period prescribed and when there is no justifica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ying the corrective actions or extending the deadl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5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Field Office Manager may invoke sanctions for se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including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deny a new increment of uni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recapture units (in accordance with the provisio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), which are under ACC for which certif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not been issued (Existing Housing) or for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under Moderate Rehabilitation or HAP Contrac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reduce the PHA's ongoing administrative fee (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, in cases where the PHA had incor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rated between preliminary and ongoing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s);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require the PHA to subcontract with a qualified ent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erform some or all of the administrative du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n extreme circumstances, the Field Office Manager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 to Headquarters that HUD take possession of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y, rights or interest in connection with th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eld Office Manager's recommendation must be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orough documentation, discussing each aspec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here is a violation of ACC provisions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cation for invoking this most severe sanction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must be submitted to the Assistant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ousing-Federal Housing Commissioner, Atten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Divis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Should Headquarters concur in the Field Office Manag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under subparagraph (b),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 may contract with another PHA or management ent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dminister the program in order that the housing need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ea can be m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1.FH&amp;EO COMPLIANCE.  In addition to reviews of PHA operation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H&amp;EO Director, the Regional Office of FH&amp;EO may condu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iance reviews of PHAs on the basis of complaints filed,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quest of the FH&amp;EO Director, or on Regional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t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2.SUPPORTING DATA FOR ANNUAL CONTRIBUTIONS ESTIMATES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2.  Ninety calendar days prior to the first day of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scal year, the PHA shall submit form HUD-52672, Supporting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nnual Contributions Estimates, (Appendix 15)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, Estimate of Total Requir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1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nual Contributions (Appendix 16), and suppor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cumentation.  Separate forms must be prepared fo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isting Housing Program and for each Mode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habilitation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      The Financial Management Analyst must carefully review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ms HUD-52672 and HUD-52673 to ensure that the PH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as accurately projected program costs and that the su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annual contributions for each of the fun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ments plus the ACC project reserve accoun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fficient for the PHA's entire budget year.  Ite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should be checked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Monthly gross rents to owners.  This amount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actual PHA experience.  It is acceptabl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late the average amount by an appropriate inf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tor (e.g., 5 perc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enant payments.  This amount should reflect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 rents for the last year, inflated by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inflation factor (e.g., 3 perce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Unit months under lease.  This number should ref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PHA experience; a 100 percent occupancy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be used unless the PHA estimates all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leased for all 12 months.  The PHA should tr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leasing progress on a quarterly basis to identif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umber of certificates issued that resulted in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Preliminary expenses.  The preliminary expenses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reviewed to determine whether the cos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and do not exceed the allowable maximu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.       The Financial Management Analyst must prepare a let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the signature of the HMD, approving these docu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or to the beginning of the PHA's fiscal year. 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py of the approved Form HUD-52673 must be sent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onal Accounting Division (RA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    Field Offices must not approve deficit budgets. 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 project account balance must be reviewed to ens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there are sufficient funds for the entire PH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dget year.  Field Offices must not approve defic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dgets, (i.e., budgets for which there is insuffici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act authority, ACC project reserve account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05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perating reserves to cover housing assistance pay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s, and IPA costs for the PHA fiscal yea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re are insufficient funds for the PHA budget yea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anagement Analyst should immediately notif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HMB Chief to prepare a request for amendment fu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3.  REQUISITION FOR ANNUAL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The PHA must submit a consolidated requisition fo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Program units under Part I of the ACC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requisition for each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PHA must submit quarterly to the Field Offi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 and two copies of Form HUD-52663, Requi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Partial Payment of Annual Contributions (Append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), estimating the requirements for the next calend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rter for annual contributions to cove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s to owners and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2)  During the leasing period, the requisition mu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the PHA amounts for the HUD-appr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liminary costs for administration, includ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penses incurred from the month the PHA prep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the Section 8 application.  (See Chapter 8 of HU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ndbook 7420.7 for further information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dministrative costs and Appendix 5 of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book 7420.3 f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osts.)  If the leasing schedule 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leasing schedule extends beyond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scal year, it may not be possible to fund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costs in one fiscal year.  In these cas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lance of preliminary costs due the PHA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 in the next PHA 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first requisition may be submitted upon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Form HUD-52673, Estimate of Total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Contributions (Appendix 16).  Subsequ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sitions must be submitted to the AHMB 45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beginning of the calendar quarter fo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ayment is requ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AHMB shall review the requisition and the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on Program Utilization to determine the correct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nnual contributions requested by the PHA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sition must be rout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3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inancial Management Analyst and the HMO assigned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.  The specific areas for review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amounts shown in Column (a), Estimate of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Contributions must be no greater tha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s approved by HUD on the latest Form HUD-5267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 of Total Required Annual Contribu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The amounts shown in Column (c), Estim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itional Cost to the End of Requested Quart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st be examined for reasonableness based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umber of units leased as of the dat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isition and the number of additional un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ticipated to be leased by the end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r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Any previous overpayment to the PHA must be off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ainst the first installment.  If the overpaymen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nnot be completely offset in the fir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tallment, the same procedure will be follow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the second install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Field Office must send one copy of th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sition to the PHA and the original to the RA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yment, and must retain one copy in the project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enerally, the amount of the approved requisition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by RAD in three equal monthly installments. 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ay request payment on a basis other than eq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ly installments, and if such request is approv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, RAD must make payments in the amou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4.  YEAR-END SETTLEMENT.  Within 45 calendar days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close of its fiscal year, the PHA must submit an origi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one copy of Form HUD-52681, Voucher for Payme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nual Contributions and Operating Statement (Appendix 24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Form HUD-52595, Balance Sheet for Section 8 and Publ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sing, (Appendix 30), to the Field Office, Attention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HMB, for approval of the administrative fee.  At the s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, the PHA must send a copy of Form HUD-52681, if the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s an overpayment, to the RAD with a check attached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ount of overpayment.  A separate Form HUD-52681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mitted for the Existing Housing Program and for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rate Rehabilitation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05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rocessing of Form HUD-526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Financial Management Analyst must review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81 to determine if the ongoing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s earned are correct and must review the sup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for the preliminary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.  The Financial Management Analyst also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the necessary corrections or modifications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dministrative fee is to be reduced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paragraph 5-9.  See sub-paragraph (5) bel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Financial Management Analyst determine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 line items on Form HUD-52681 exce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dgeted amounts, as shown on Form HUD-52673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anagement Analyst mus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Determine if the line item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dentified on Form HUD-52681 and in excess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ose approved on the latest Form HUD-52673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reasonable and necessary.  The PHA mu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 requested to provide suppor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umentation for those excess expenditur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y line item and demonstrate how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dministrative fee was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Ensure that the total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quired (Line 30) does not exceed tot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nual contributions available (Line 16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The HMD must sign the certification on the For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D-52681 that the Field Office reviewed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ngoing administrative fees and the suppor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cumentation for the preliminary expense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rd-to-house fees and approves them subj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audit verification.  The HMD must also approve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sapprove any line item expenditures on 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D-52681 in excess of those approved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test Form HUD-52673.  The Field Office must s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riginal of the approved Form HUD-52681 to RA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thin 30 calendar days of receipt and the RA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st complete the final settlement with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The RAD must review the Form HUD-52681 approv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to determine if the PHA has reported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payment due HUD on Line 37.  When an over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e HUD is reported on Line 37 but a PHA check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 amount was not  *  received by the RAD, the R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5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a)offset the amount of the HUD overpayment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xt scheduled partial payment of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due the PHA for the project(s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send a letter to the PHA (with a copy to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) stating that the next partial pay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 contributions to the PHA for the project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reduced by the amount of the overpay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ed on Line 37 of the Form HUD-5268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5)The RAD must review Form HUD-52681 to reconcil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contained on it.  If the RAD finds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s or that the amount of overpayment due HUD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rrect, or if the overpayment was not reported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actions must be tak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If Line 37 was less than the correct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or if the overpayment due HUD was no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ported, the RAD must bill the PHA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fference between the amount reported by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HA on Form HUD-52681 and the correct amount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bill must state that payment is du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in 30 calendar days of the billing dat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therwise, the amount billed will be offse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gainst the next scheduled partial payment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nual contributions due the PHA.  If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not received within 30 calendar days, RA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offset the appropriate amount again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next partial payment of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ntributions.  A copy of Form HUD-52663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quisition for Partial Payment of Ann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ibutions, indicating that RAD has offset  *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 overpayment must be sent to AHMB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If Line 37 was greater than the correct amou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n underpayment due the PHA should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ed on Line 36, the RAD must proces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partial payment of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in order to reimburse the amount d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P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      If the PHA Year-End Settlement Forms (Forms HUD-5268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52595) are not submitted by the required date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eld Office must send a letter to the PHA reques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ither the immediate submission of the required for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Field Office, or a written explanation, 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by the Executive Director, of why the forms were no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05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bmitted.  The Field Office letter to the PHA must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forms are due within 30 calendar days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requested on any future requisition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al payment of annual contributions will not b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the year-end settlement forms are receiv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AHMB shall use Forms HUD-52681 and HUD-52595 to analyz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s.  These forms must be used in review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ifying PHA submissions of financial estimates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fiscal year, especially in projecting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osts.  These financial forms will als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ful in analyzing the annual activity of the Oper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Account and in determining the financial st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HA as shown by the balances in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 Project Reserve Account,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Reserve Account, and the Operating Reserve Acc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5.PUBLIC HOUSING AGENCY ESTIMATE OF TOTAL REQUIRED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SUBMITTED DURING A FISCAL YEAR (BUDGET REVISION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HAs may submit a revised Estimate of Total Required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 (Forms HUD-52672 and HUD-52673) and sup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for the Existing Housing and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s to the AHMB during its fiscal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revisions must be submitted in accord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forms, Appendix 5 f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preliminary costs, and Chapter 8 of Handbook 7420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Existing Housing Program.  All PHA request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 justification that the revisions are necessar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revised Forms HUD-52672 and HUD-52673 will be rou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nancial Management Analyst.  The Financial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t also will coordinate the reviews of othe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 members.  The Financial Management Analyst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 approval of revised estimates based o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cation.  However, the amounts f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eliminary costs cannot be changed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 of the rehabilitation and leasing schedule period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proposes a revised schedule which is approv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or Development Division, as appropri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actual costs of performing required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functions exceeded the approved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.  The estimates for ongoing administrative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not exceed the amount calculated in accord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cribed formul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7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See Appendix 5 for the Moderate Rehabilitation Progra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8 of Handbook 7420.7 for the Exist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)  The amount of the allowable fee for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osts is subject to reduction at year-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lement if the Field Office determines that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 of the Section 8 Existing Housing and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s does not comply with regulator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ual requirements.  No revision of Forms HUD-526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UD-52673 may be approved after the close of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scal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Any budget revision which includes preliminary cos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after the end of the rehabilitation and/or lea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must be reviewed by the MHR, HMO, or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ist (OS) to determine whether such unit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celled or whether the PHA's proposed revised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leasing schedule or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nd leasing schedule is accept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pproval of the estimates is contingent upon approv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revised schedule by the HDD.  (See paragrap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6c and 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No preliminary costs may be approved for costs incu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PHA after the end of the originally approv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extended rehabilitation and/or leasing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Within 30 calendar days of receipt of the revised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, the PHA must be sent a letter indicating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visions were approved and enclosing a copy of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documents.  These letters must be prepa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anagement Analyst for the signature of the HM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MD  will also approve the revised Forms HUD-52672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, as appropriate.  The Financial Management Analy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t sent a copy of the approved revised Form HUD-52673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6.MONITORING OF REHABILITATION AND LEASING PROGRESS. 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sential that the Housing Programs Branch (HPB) and the AH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see PHA rehabilitation and leasing progress on a reg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05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For the Existing Housing Program, the Report 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ation, Form HUD-52683 (Appendix 22), must be revie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HMO quarterly and compared to the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schedule during the leasing period.  If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discrepancy between the approved lea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and the actual number of leased units, as indic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Form HUD-52683, the reasons for the PHA's inabilit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-up on schedule must be ascertained, and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offered to the PHA as soon as fea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s must be reached with the PHA on any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justments in administration (such as landlord outr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s or staff utilization, the leasing schedul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edroom mix, or FMRs).  After 95 percent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project has been achieved, the HMO must review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 annually to ensure that at least 95 perc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the ACC are leased.  Technical assistance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to PHAs individually or regularly scheduled (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rterly) meetings with PHAs.  Further guidance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ffective leasing techniques can be found in Chapter 3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20.7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For the Moderate Rehabilitation Program, the Repor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Utilization, Form HUD-52685 (Appendix 22-2),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by the MHR quarterly with respect to th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under Agreement and HAP Contract for the proj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have not reached 95 percent occupa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MHR will compare the reported number of uni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to the project's approved rehabili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schedule and analyze and monitor the prog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AP Contract executions.  If there are substa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iations between the actual number of uni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eement and the scheduled number, or if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arent that many units under Agreement hav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lted in executed HAP Contracts (or the time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 appears excessive considering the average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being accomplished), the MHR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the PHA or schedule an on-site PHA review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the reasons for deficient PHA performa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provide technical assistance.  The Report 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ation should also be used by the MHR to moni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ess after conducting the ini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-site PHA review in accordance with Paragraph 5-4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alyze the need for providing additional gui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cheduling a special PHA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9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Report on Program Utilization will be s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HMB by the PHA for each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and the HMO is responsible for sending a co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ll PHA quarterly reports to the MHR, sending a co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oth quarterly and annual reports to the Termi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or, and monitoring the timely receipt of re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MO will review the Report on Program U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each Moderate Rehabilitation project quart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the project reaches 95 percent occupanc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 thereafter.  The HMO will compare the repo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leased units to the number of units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or, if applicable, monitor the leasing rat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which have reached 95 percent occupancy. 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substantial deviations between the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leased units and the number of unit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, or if after initial lease-up less than 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 of the units under ACC are leased, the HMO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lt with the MHR, contact the PHA, or schedul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-site PHA review to determine the reaso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t PHA performance with respect to leas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ed units and to provide techn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The rehabilitation and/or leasing schedule may be ext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Housing Development Director upon request by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written recommendation of the MHR (f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development problems) or by the HMD Dir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the HMO's recommendation (for Existing Hous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management problems) that the del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rehabilitation or leasing are caused by circumsta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 beyond the PHA's control (e.g., weather condi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strikes).  The MHR or HMO should clearly doc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sons why such an extension should be gran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e the need for changing the bedroom distribu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C (see Paragraph 6-3).  Ineffective PHA managemen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cannot be a reason used to justify exte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habilitation and leasing schedules.  If ei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ision Director approves an extension, the MHR or HMO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 a letter so advising the PHA for the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's signature.  Copies of this letter must be fi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approved application maintained by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and Reports (PC&amp;R), and placed in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(HM)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905-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the case of a Moderate Rehabilitation project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-month rehabilitation and leasing schedule it will als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to extend the ACC so that it will expire 15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the end of the extended rehabilitation and lea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(i.e., 15 years from the date the HAP Contrac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for the last unit in the projec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If there is a substantial discrepancy between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mance and the approved rehabilitation and lea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(Moderate Rehabilitation) or leasing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isting Housing) and if either Division Director,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s from the MHR or HMO, determines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s cannot be corrected within a reasonable tim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hedule should not be extended.  The MHR (for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development problems) or HMO (for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or Moderate Rehabilitation management problems)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, in consultation with the Field Office Counsel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 to the Field Office Manager concer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celling unleased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uld the Field Office Manager concur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mmendation, the MHR or HMO, in coordination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Counsel, must proceed in effecting a re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number of units authorized in accordance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Rehabilitation and leasing progress (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) or leasing progress (Existing Housing)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ssessed prior to issuance of a subsequent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itation to a PHA as indicated in Paragraph 3-1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1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7.  ANNUAL ASSESSMENT OF ADEQUACY OF PHA PROGRAM 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HMB (or Office of Public Housing Management Divis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Offices) must assess PHA Certificat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at least annually, at the time of year-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lement, to ensure that the program is adequately admin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at the PHA is complying with its obligations under the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Operating Reserve is used for other housing purpo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Operating Reserve requirements in Handbook 7420.7, paragrap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d.).  This annual assessment does not preclude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from prohibiting, at any time, a PHA's use of all or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ts Operating Reserve for other housing purposes if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s the PHA is not adequately administering the Section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Review to Ensure Sufficiency of Administrative Fe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Reserves through ACC Terms.  Upon receip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-end Operating Statement (HUD-52681), the AHMB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Part IV, Analysis of Operating Reserve, to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it is likely that the PHA will have sufficient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ver projected expenses for proper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through remaining ACC te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amount on line 80, net income or deficit,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ed together with amounts on line 80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ious 1 or 2 years to determine whether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 spending more or less than the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s paid by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PHA has been running operating deficits,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5, operating reserve balance, should be revie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recent annual deficits shown on line 80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the Operating Reserve is suffic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cover similar deficits for the remainde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ACC te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05-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 If it appears that earned administrative fee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sufficient to cover administrative costs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adequate program administration over the ter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s, the Field Office must prohibit or limit PHA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Operating Reserve for other housing purpos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til HUD determines that there is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ssurance that earned fees will cover administ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s over the terms of the ACCs.  The PHA must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tructed to review its administrative budge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ses and take action to bring administrative cost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line with resources.  The AHMB should revie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ministrative effectiveness and efficiency as par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ext scheduled management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Review of Adequacy of Program Administ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AHMB must also assess adequacy of PHA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based on readily available re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management review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)  audit repor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)  PHA submissions (consider timelines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curacy of budgets, requisitions, year-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ancial statements, program u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)  communications with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)  tenant or owner complai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AHMB should consider information regarding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s of concern includ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)  administration of the waiting list, preferenc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applicant sel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  verification of incom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)  calculation of housing assistance payme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nant r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)  adherence to rent lim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)  enforcement of HQ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f)  leasing status (not over-leased or significant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underleas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312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If, based on this assessment, the AHMB determines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PHA has failed to comply with its obligation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nder the ACC or is not adequately administer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, and that the Operating Reserve is needed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mprove program administration where addit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ditures for staffing, training, consultants,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quipment can help correct problems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st prohibit use of all or part of the Operat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erve for other housing purposes until HU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termines that administration is adequ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Field Office may require use of all or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ng Reserve for specific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ments in areas where administration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defici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Purpose of Annual Assessment.  The AHMB assessme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equacy of program administration is intended on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e that the Section 8 program is adequately admin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at the PHA is complying with all of its oblig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ACC before the Operating Reserve is used for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urposes.  Except for unauthorized transf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allowable expenditures from the Operating Reserve, AH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judge the advisability of any expenditur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housing purposes, since use of the Operating Re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other housing purposes is a matter of PHA discre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s responsible for determining tha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s are necessary and reasonable for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s consistent with State and local l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Timing of Assessment.  The annual assessment of adequac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administration must be completed and documented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 days of AHMB receipt of the year-end Operating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HUD-5268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905-2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5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UCTION OF THE PHA'S ADMINISTRATIVE FEE FOR APPROVING UNITS WITH HQ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VIO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s an example of how to determine the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to be disallow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ir Market Rent for 2-BR unit.............       $300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ministrative fee (7.65%*)................      x  .076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(PUM)...................       $ 22.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No. of Months un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HAP Contract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with HQS Deficiencies                                       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                      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331 Main Street........................             6 mo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 300 North Street.......................             4 mo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 22 Pine Street.........................             7 mo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 87 Urban Lane..........................             8 mo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 218 First Ave..........................             5 mo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>
          <w:rFonts w:eastAsia="MS Mincho;ＭＳ 明朝"/>
        </w:rPr>
        <w:t>30 mo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(PUM)...................       $ 22.9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. of months 5 units under H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.................................       x    3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unt to be disallowed thru d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Field Office Manager's letter                          = $ 688.5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(PUM)...................       $ 22.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. of additional months 5 units under HA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ract from date of Field Offi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nager's letter until date PH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tification receive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Office (5 units x 3 months)........       x    1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ditional Administrative F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allowed.............................                   = $ 344.2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>
          <w:rFonts w:eastAsia="MS Mincho;ＭＳ 明朝"/>
        </w:rPr>
        <w:t>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tal Administrative Fee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ducted from Form HUD-52681..........................     $1,032.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>
          <w:rFonts w:eastAsia="MS Mincho;ＭＳ 明朝"/>
        </w:rPr>
        <w:t>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For the purpose of calculating the amount of fee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llowed, any partial month shall be considered as one (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Field Offices should use the appropriate percentage (i.e., 7.65 or 8.5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by the PHA for its current fiscal year as reflected on Form HUD-5267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MPLE LETTER DISALLOWING PHA ADMINISTRATIVE FE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UNITS HAVING HQS VIOL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e:[A separate letter should be sent to the Chairma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rd of Commissioners and to the Executive Directo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Housing Agency]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__________________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office recently reviewed the quality of housing approv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ing under the Section 8 Existing Housing Program [or Section 8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] administered by your agency.  We concluded, b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our review, that units have been leased in the program that do not m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ing Quality Standards (HQ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review, our staff inspected [Enter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ed] units.  They found that [Enter the percent of units inspec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 HQS deficiencies were found] percent of the units sampled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y with the HQS.  We have every reason to believe that these HQ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ciencies existed at the time of the last inspection conducted by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y.  It is apparent that the inspection practices of your agenc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adequate, and immediate improvements must be implemented in this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Your agency is required to inspect the unit (as a condition of ma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ssistance payments) prior to occupancy and at least ann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after to assure that it is safe and sanitary.  The HQS represent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imum condition that a unit must meet to be considered safe and sani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.  Since your agency is not complying with its contractu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ory obligations, HUD will make an appropriate reduction in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rsuant to Chapter 5 of HUD Handbook 7420.3, Section 8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 Payments Program Existing Housing and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 Handbook, at the year-end settlement your earned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will be adjusted to deduct the amount of administrative fee rela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[Enter the number of units inspected where HQS deficiencies were found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that do not meet HQS.  By the end of this month, these [En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units inspected where HQS deficiencies were found] uni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under Housing Assistance Payments (HAP) Contract for a tota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Enter the sum of the number of months that the units inspected that do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et HQS have been under HAP Contract since the last annual anniver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r first day of the HAP Contract term] months; your administrative f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 unit month is [Enter the product of the applicable 2-BR Fair Mark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IBIT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times .085 or .0765, as applicable].  The amount of administrative f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disallowed to date is [Enter the product of the per unit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times the sum of the number of months that th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ed where HQS deficiencies were found have been under HAP Contract]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more, until you certify to this office that you have reinspec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and the owner has corrected all deficiencies, no administrative f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paid for the un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e are taking this action to assure an improvement in the qua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approved for leasing under the Section 8 Existing Housing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or Section 8 Moderate Rehabilitation Program].  We will conduct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of the quality of housing being leased by your agency in [En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 and year Field Office staff plans to conduct its 6 to 9 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-up review].  Please contact [Enter name and telephone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Management Officer] of my staff for any assistance that you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concerning this matt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Field Office Manag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al Management Analyst (Field Offi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f Existing Housing and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(Headquarte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                               Page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28:00Z</dcterms:created>
  <dc:creator>BPS</dc:creator>
  <dc:description/>
  <cp:keywords/>
  <dc:language>en-US</dc:language>
  <cp:lastModifiedBy>Mistee_Alt</cp:lastModifiedBy>
  <dcterms:modified xsi:type="dcterms:W3CDTF">2007-12-23T18:28:00Z</dcterms:modified>
  <cp:revision>3</cp:revision>
  <dc:subject/>
  <dc:title>7420</dc:title>
</cp:coreProperties>
</file>