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4.  LIST APPROVAL, FUND RESERVATION, AND ACC EXECU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-1. PROCESSING PROCEDURES FOR LIST AND NOTIFICATION LETTER APPROVAL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. The PC&amp;R shall prepare the Section 8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Program ACC/HAP Contract List (List), Form HUD-5041C (Append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7); the Notification of Application Approval Letter (Appendix 8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ased on information provided by the MHR; and the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 xml:space="preserve">Accounting Data Sheet (PAD), </w:t>
      </w:r>
      <w:hyperlink r:id="rId2">
        <w:r>
          <w:rPr>
            <w:rStyle w:val="InternetLink"/>
            <w:rFonts w:eastAsia="MS Mincho;Arial Unicode MS"/>
          </w:rPr>
          <w:t>Form HUD-52540</w:t>
        </w:r>
      </w:hyperlink>
      <w:r>
        <w:rPr>
          <w:rFonts w:eastAsia="MS Mincho;Arial Unicode MS"/>
        </w:rPr>
        <w:t xml:space="preserve"> (Appendix 9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(1) For the Existing Housing Program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a)  The amount of budget authority (AC amount multipli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15) shall be calculated on the basis of a fifteen-yea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term for all new Existing Housing projects and enter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on the List in Part F, Remark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b)  For each FMR area, a separate List shall be prepar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for each non-Recently Completed Housing applic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each Recently Completed Housing appl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c)  Previous Lists shall not be amended unless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funds are determined necessary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Chapter 6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d)  If the application attachments have been submitted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the format in Appendix 8-1 shall be us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the Notification Letter.  If attachments hav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been submitted, the format in Appendix 8-2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us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(2)  For the Moderate Rehabilitation Program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a)  The amount of budget authority (AC amount multipli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15) shall be calculated on the basis of a fifteen-yea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term for each Moderate Rehabilitation project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entered on the List in Part F, Remarks.  A List shal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be prepared for each project, which can include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in more than one FMR area but may not include units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both metropolitan and nonmetropolitan areas.  Se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paragraph 3-9 for information concern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calculation of contract authorit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b)  All Moderate Rehabilitation units approved for a PHA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the same fiscal year will constitute one project unles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metropolitan and nonmetropolitan contract authority i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utilized, in which case two projects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established.  If more than one application for units i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approved in a single fiscal year, the List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Page 4-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 (4-1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project initially approved in that fiscal year shal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be amended to indicate a single project (utiliz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metropolitan or nonmetropolitan contract authority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for that fiscal year with the unit count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C commitment for that project(s) being the total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all units for which contract authority is reserv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during the fiscal year.  Different project number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will be assigned, and separate Lists shall be prepar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for units approved in different fiscal years (se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ection 882.403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c) If the application attachments have been submitted,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format in Appendix 8-3 shall be used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Notification Letter.  If attachments have not bee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submitted, the format in Appendix 8-4 shall be u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. The PC&amp;R shall transmit a memorandum signed by the MH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commending approval, together with the List, the Not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Letter, the PAD, and the complete file, to the Housing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for review.  If appropriate, the Housing Director shall recomme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that the Area Manager approve the List and the PAD and sig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Notification Lett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. The PC&amp;R shall telephone the AHDS to obtain a List numb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transmit the List, the PAD, and the Notification Letter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rea Manager for signatur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.If the Area Manager concurs with the recommendation, the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nager shall approve the List and the PAD and sig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ification Letter.  The List and Letter shall not be d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wever, during the last month of the fiscal year, the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nager shall sign and date the Notification Letter.  In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ase, the Letter shall not be dispatched to the PHA until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gressional cleara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4-2. RESERVATION OF CONTRACT AUTHORITY PROCEDUR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The PC&amp;R shall mail a copy of the signed, undated (unless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last month of the fiscal year) Notification Letter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D to the Regional Accounting Division (RAD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The RAD shall reserve the funds as of the date the PA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ceived and within 24 hours, by rapid communication,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eld Office, Attention:  Housing Director, of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umber, number of units, amount of contract and budget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erved for the project and reservation date. 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4-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4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last month of the fiscal year only, RAD shall us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ate of the Notification Letter as the reservation da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.The Field Office must notify the RAD of any increase, decrea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cancellation of contract authority, budget authority, or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y processing an amended List and PAD, following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dures as for the reservation of funds. 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ll notify the PHA in writing of any such a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4-3. CONGRESSIONAL NOTIFICATION PROCEDUR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Upon receipt of RAD confirmation, Form HUD-416.2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patched to the Assistant Secretary for Legisl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tergovernmental Relations via facsimile transmission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iginal HUD-416.2 shall be forwarded via airmail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ification Division, Office of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gislation and Intergovernmental Re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.   Field Offices are authorized to release the No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Letter after five working days, provided that the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f Assistant Secretary for Legislation and Intergovern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lations has not telephoned the Field Office to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at action be delayed.  Field Offices are cautioned again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nnouncing any approval actions until clearance is obta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r five working days have elaps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4-4. DISTRIBUTION OF DOCU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The PC&amp;R shall dispatch the Notification Letter to the PHA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HUD-approved leasing schedule for Existing Housing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and leasing schedule for Moderate Rehabilit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Existing Housing, the schedule shall include target dates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alendar quarters specifying the number of units to be leas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end of each three-month period.  For Moderate Rehabilit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schedule shall include target dates by calendar qua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pecifying the number of units expected to be under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reements and the number of units expected to be leas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nd of each three-month period.  A list of HUD-held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to be provided by Loan Management) available for rent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 must also be included with Existing Housing No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tt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A copy of the Notification letter shall be sent to the chie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ive officer of the localit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Page 4-3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4-4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.  The PC&amp;R shall send copies of the List and No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Letter to the AHDS and the AHMB.  PC&amp;R shall pla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riginal List in the project file and transmit the fi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o the Field Office Counsel for preparation of the AC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4-5.APPLICATIONS NOT APPROVED.  Immediately after issuing No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tters to PHAs with approved applications, the MHR shall origin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the Area Manager's signature, a Letter to each applicant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ed detailing the reasons for rejection of the application. 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py of any such letter shall be sent by PC&amp;R to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visions involved in the Section 8 Program, including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fice Counsel, as well as to the Director, Office of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4-6. DELAYED SUBMISSION OF APPLICATION ATTACH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.   For the Existing Housing Program, if the application attach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were not included in the PHA's initial submission, and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ubmitted after List approval, PC&amp;R shall forward them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follows:  Administrative Plan to FH&amp;EO and AHMB; the EOHP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 xml:space="preserve">FH&amp;EO and AHMB; and the Form </w:t>
      </w:r>
      <w:hyperlink r:id="rId3">
        <w:r>
          <w:rPr>
            <w:rStyle w:val="InternetLink"/>
            <w:rFonts w:eastAsia="MS Mincho;Arial Unicode MS"/>
          </w:rPr>
          <w:t>HUD-52667</w:t>
        </w:r>
      </w:hyperlink>
      <w:r>
        <w:rPr>
          <w:rFonts w:eastAsia="MS Mincho;Arial Unicode MS"/>
        </w:rPr>
        <w:t>, Allowanc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enant-Furnished Utilities and Other Services, and the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stimates (Forms HUD-52671, 52672, and 52673) to AHMB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sponsibilities for the review of these documen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escribed in paragraph 3-5 d.  Field Office review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pplication attachments shall be completed within three week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ubmission.  The FH&amp;EO and AHMB reviews of the attach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hall be completed within three weeks of submission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FH&amp;EO and AHMB reviews of the attachments shall be forwar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rough the MHR and PC&amp;R to the Housing Direct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.   For the Moderate Rehabilitation Program, if the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ttachments were not included in the PHA's initial submiss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re are submitted after List approval, PC&amp;R shall forward th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s follows:  Administrative Plan to CPD, FH&amp;EO, MHR, and AHMB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OHP to FH&amp;EO and AHMB; and the Form HUD-52667 and the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stimates to AHMB.  Responsibilities for the review o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ocuments are described in paragraph 3-5 e and Appendix 26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CPD, MHR, and FH&amp;EO reviews of the Administrative Plan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be sent to the AHMB, which shall coordinate and consoli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reviews.  Field Office review of the application attach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hall be completed within four weeks of submiss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initial project application and within three weeks for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ubsequent applications.  The AHMB's consolidated review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Administrative Plan, FH&amp;EO's and AHMB's reviews of the EOH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nd the AHMB's review of the Form HUD-52667 and the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stimates shall be forwarded through the MHR and PC&amp;R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Housing Direct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4-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4-6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.  If the attachments (including revisions) are not accep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o the reviewing offices despite concerted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fforts to assist the PHA, the Housing Director,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concurrence of the Area Manager, shall direct the MHR to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1)Initiate processing of an amended List and PAD to reduc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ancel the reserved fund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2)Prepare a letter for the signature of the Area Manag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 amending the previous Notification Lett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laining the reason for cancellation or reduc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und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3)Any such cancellation or reduction of funds shall fo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dures identified in paragraph 4-2 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4-7. ANNUAL CONTRIBUTIONS CONTRACT PROCESSING PROCEDUR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Within five working days of receipt of the approved Lis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eld Office Counsel shall prepare the ACC and transmit 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C&amp;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For the Existing Housing Program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The ACC Part I shall list all projects by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umber and List number, but shall show only the sum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number of units (by size) for all current Lis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shall have a single maximum dollar amount and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 reserve account for all the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b)  Each Existing Housing ACC Part I shall be assig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 ACC Part I number, which will identify bo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CC Part I and the PHA's Existing Housing Program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(see Appendix 6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2)  For the Moderate Rehabilitation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The ACC Part I shall list all projects by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umber, List number and date, number of units by siz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tal authorized AC, and effective date.  A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 account shall be maintained for each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Each Moderate Rehabilitation ACC Part I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gned an ACC Part I number which will identify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CC Part I and the PHA's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(see Appendix 6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4-5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4-7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Upon receipt of the prepared ACC, PC&amp;R shall prepa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ransmittal letter and after it is signed by the Housing Direc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nd it with the ACC to the PH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.When the PHA returns the executed ACC, it shall be review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ed by the Field Office Counsel before being sen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Director for signatur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The Field Office Counsel shall verify the compliance stat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PHA with the FH&amp;EO Direct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If attachments have been submitted after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al, the Housing Director shall not sign the ACC unt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al of the attachments by the appropriate revie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fices indicated in paragraph 3-5.  The PC&amp;R shall trans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RAD an executed copy of the ACC and copies of the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Form HUD-52673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.A copy of the fully executed ACC and approved financial estim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ll be transmitted through PC&amp;R to the PH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4-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52540.pdf" TargetMode="External"/><Relationship Id="rId3" Type="http://schemas.openxmlformats.org/officeDocument/2006/relationships/hyperlink" Target="http://www.hud.gov/offices/adm/hudclips/forms/files/52667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1:00Z</dcterms:created>
  <dc:creator>BPS</dc:creator>
  <dc:description/>
  <cp:keywords/>
  <dc:language>en-US</dc:language>
  <cp:lastModifiedBy>Lydia Flowers</cp:lastModifiedBy>
  <dcterms:modified xsi:type="dcterms:W3CDTF">2007-12-21T21:57:00Z</dcterms:modified>
  <cp:revision>5</cp:revision>
  <dc:subject/>
  <dc:title>7420</dc:title>
</cp:coreProperties>
</file>