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CHAPTER  3.  INVITATION AND EVALUATION OF APPLICATION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-1. INVITATION FOR SECTION 8 EXISTING HOUSING AND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GRAM APPLICA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. The DDHD in consultation with the DDHM and Field Office Counse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shall identify potential Public Housing Agencies (PHAs).  A PH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may be a local, regional or State agency, renewal agency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regional planning district, State finance agency, departmen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community affairs, or other department of local, county or St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government.  As defined in Section 882.102 of the Regulations,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PHA is "any State, county, municipality, or other government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entity or public body (or agency or instrumentality thereof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which is authorized to engage in or assist in the development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operation of low income housing."  Invitations for the Exis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Housing and Moderate Rehabilitation Programs shall be sent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current and potential PHAs which offer the broadest choice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housing opportunities.  Priority shall be given to the ext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practicable to targeting, within allocation areas, the alloc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of contract authority to localities which have previously be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underfunded relative to their needs and the funding of the need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of other localities in that allocation area.  Further,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eligible applicant for assistance under the Moder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Rehabilitation Program must meet the additional requireme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contained in Section 882.401(b) of the Regula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b. An otherwise eligible PHA may not be sent a Section 8 Exis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Housing or Moderate Rehabilitation Program invitation i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Field Office Counsel has made a determination, based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notification from the FH&amp;EO Director that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(1)  There is a pending civil rights suit brought by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Arial Unicode MS"/>
        </w:rPr>
        <w:t>Department of Justice, or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(2)  As a result of formal administrative procedures, there ar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Arial Unicode MS"/>
        </w:rPr>
        <w:t>outstanding findings of noncompliance with civil right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Arial Unicode MS"/>
        </w:rPr>
        <w:t>statutes, executive orders, or Regulations which have no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Arial Unicode MS"/>
        </w:rPr>
        <w:t>yet been satisfied, or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(3)  The Regional Administrator has directed the deferral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Arial Unicode MS"/>
        </w:rPr>
        <w:t>applications during the pendency of procedures f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Arial Unicode MS"/>
        </w:rPr>
        <w:t>effecting compliance with Title VI of the Civil Rights Ac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Arial Unicode MS"/>
        </w:rPr>
        <w:t>of 1964 pursuant to the Attorney General's guidelines, 28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Arial Unicode MS"/>
        </w:rPr>
        <w:t xml:space="preserve">CFR Part 50.3, and the HUD Title VI Regulations, </w:t>
      </w:r>
      <w:hyperlink r:id="rId2">
        <w:r>
          <w:rPr>
            <w:rStyle w:val="InternetLink"/>
            <w:rFonts w:eastAsia="MS Mincho;Arial Unicode MS"/>
          </w:rPr>
          <w:t>24 CFR Part 1.8</w:t>
        </w:r>
      </w:hyperlink>
      <w:r>
        <w:rPr>
          <w:rFonts w:eastAsia="MS Mincho;Arial Unicode MS"/>
        </w:rPr>
        <w:t>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  <w:lang w:val="fr-FR"/>
        </w:rPr>
        <w:t>Page 3-17/79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  <w:lang w:val="fr-FR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3-1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c.  The DDHD shall consult with the DDHM regarding the prog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of PHAs with approved Section 8 Existing Housing or Mode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Rehabilitation Programs prior to the issuanc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invitations for applications.  The DDHM should also be ask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provide any information relative to the determina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PHA rehabilitation capability with respect to the Mode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Rehabilitation Program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(1) Based on PHA performance, the DDHM shall provide the DDH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with recommendations as to whether it would be feasible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particular PHAs to assume administration of addition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units.  The DDHM shall wherever feasible conduct managem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reviews of PHAs with approved Section 8 Existing Housing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Moderate Rehabilitation Programs to review the quality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program implementation and leasing progress.  If it is no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feasible to conduct such reviews, the DDHM shall at 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minimum obtain updated information about the status of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PHA's program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(2) If a PHA has completed a leasing schedule or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and leasing schedule period without completing the leas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planned during that period, additional units shall not b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invited unless the DDHM states that the barriers to order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leasing have been removed and leasing or rehabilitation 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now proceeding at an acceptable pac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d.  The invitation shall be prepared by the MHR and shall conta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the information required by Section 882.203(b) or 882.502(b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of the Regulations, as applicabl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(1)  The invitations shall follow the formats provide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Appendices 1, 1-2, and 1-3.  A separate invitation sh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be prepared for each allocation area.  The invitation m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be for both Existing Housing and Moderate Rehabilitation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should the PHA wish to apply for assistance under bo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programs, separate applications will be requir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(2)  Contract authority under the Moderate Rehabilitation Progra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shall not be routinely provided to each allocation are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within the Field Office's jurisdiction.  It must first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determined that there is a PHA or a potential PHA whi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either currently possesses adequate rehabilitation experti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or can obtain or develop such expertise.  In addition, 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must be determined that the area serviced by the PH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contains a supply of housing suitable for moder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  <w:lang w:val="fr-FR"/>
        </w:rPr>
        <w:t>rehabilitation.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  <w:lang w:val="fr-FR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  <w:lang w:val="fr-FR"/>
        </w:rPr>
        <w:t>7/79                               Page 3-2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  <w:lang w:val="fr-FR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(3-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(3)  The invitation shall not specify unit sizes (househo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types should be specified for the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Program) unless Recently Completed Housing is be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authorized for the Existing Housing Program.  I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Field Office has determined that Recently Comple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Housing may be utilized, the invitation shall includ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a statement that PHAs may request authorization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assist up to a specified number of such units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specified localities at Fair Market Rents (FMRs) whi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will be established at 75 percent of the FMR for Ne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Construction in those localities.  See Section 882.120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of the Regula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Arial Unicode MS"/>
        </w:rPr>
        <w:t>NOTE:  Recently Completed Housing cannot be authoriz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Arial Unicode MS"/>
        </w:rPr>
        <w:t>under the Moderate Rehabilitation Program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Arial Unicode MS"/>
        </w:rPr>
        <w:t>(4)  The MHR shall coordinate the invitation contents with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Arial Unicode MS"/>
        </w:rPr>
        <w:t>EMAD, and instruct PC&amp;R to route the invitation through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Arial Unicode MS"/>
        </w:rPr>
        <w:t>DDHD, DDHM and the Housing Director for concurrence and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Arial Unicode MS"/>
        </w:rPr>
        <w:t>the Area Manager for signatur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.  Invitations shall be sent to the potential PHAs identified 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Arial Unicode MS"/>
        </w:rPr>
        <w:t>paragraph 3-1 a - c , the Governor, the executive officers of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Arial Unicode MS"/>
        </w:rPr>
        <w:t>appropriate counties or municipalities, and other government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Arial Unicode MS"/>
        </w:rPr>
        <w:t>entities or public bodies which may be authorized to engage 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Arial Unicode MS"/>
        </w:rPr>
        <w:t>assist in the development or operation of low-income housing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Arial Unicode MS"/>
        </w:rPr>
        <w:t>(1)  A press release concerning the issuance of the invita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Arial Unicode MS"/>
        </w:rPr>
        <w:t>shall be sent to trade journals and news media (includ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Arial Unicode MS"/>
        </w:rPr>
        <w:t>minority media), minority organizations involved a hous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Arial Unicode MS"/>
        </w:rPr>
        <w:t>and community development and fair housing groups serv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Arial Unicode MS"/>
        </w:rPr>
        <w:t>the area.  The FH&amp;EO Division Director shall provide PC&amp;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Arial Unicode MS"/>
        </w:rPr>
        <w:t>with a list of minority organizations and fair hous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Arial Unicode MS"/>
        </w:rPr>
        <w:t>groups serving an allocation area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Arial Unicode MS"/>
        </w:rPr>
        <w:t>(2)  The invitation and press release shall be sent on the sam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Arial Unicode MS"/>
        </w:rPr>
        <w:t>day to all of the above organizations and additional copi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Arial Unicode MS"/>
        </w:rPr>
        <w:t>shall be available in the Field Offic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f.  The deadline date for receipt of Existing Housing applic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by HUD shall be at least 30, but not more than 60 calendar day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after the date the invitations are sent.  Where the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Director knows that PHAs are able and willing to particip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in the program, the deadline date may be set at 30 day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g.  The deadline date for receipt of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applications will generally be 60 days but must be at lea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 xml:space="preserve">15 calendar days after the date invitations are sent.           </w:t>
      </w:r>
      <w:r>
        <w:rPr>
          <w:rFonts w:eastAsia="MS Mincho;Arial Unicode MS"/>
          <w:lang w:val="fr-FR"/>
        </w:rPr>
        <w:t>*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  <w:lang w:val="fr-FR"/>
        </w:rPr>
        <w:t>Page 3-37/79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  <w:lang w:val="fr-FR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-2. PREPARATION OF APPLICATIONS FOR THE SECTION 8 EXISTING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D MODERATE REHABILITATION PROGRAM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. In response to a PHA request, PC&amp;R shall prepare a let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transmitting the application forms for the Section 8 Exis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Housing or Moderate Rehabilitation Program, following the forma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in Appendices 2-1 and 2-3, respectively.  The following materia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should be transmitted to a PHA initially applying fo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program, unless the PHA already has received one or more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item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(1) Application for the Section 8 Existing Housing Assistan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Payments Program (Form HUD-52515, Appendix 2-2) and/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Application for the Section 8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Program (Form HUD-52515A, Appendix 2-4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2)Estimates of Required Annual Contributions (Forms HUD-52671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UD-52672 and HUD-52673, Appendices 14, 15, 16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3)Allowances for Tenant-Furnished Utilities and Other Servi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Form HUD-52667, Appendix 17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4)Administrative Plan (see Appendices 18 and 18-2 for samp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ormats and paragraphs 3-5 d (6) and 3-5 f (2)(b)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5)Equal Opportunity Housing Plan (EOHP) and Form HUD-916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ertifications in Connection with the Operation of a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8 Existing Housing Program (see Appendices 19 and 20). 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eparate Certification, Form HUD-920, will be us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nnection with an application for the Mode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habilitation Program (see Appendix 20-2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6)Section 8 Existing Housing and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gram Regulations (24 CFR Part 882-Appendix 12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b.The Field Office shall be responsible for provi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e-application assistance to interested PHAs in Planning the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ection 8 Program.  The provision of pre-application guidanc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HAs initially applying for the Existing Housing or Mode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habilitation Programs is essential to ensure that the P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understands the basic program concepts and the appl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quirements.  Regardless of the previous experience a PHA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ossess in the field of housing rehabilitation, it is requi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at a pre-application conference be held for one or more P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hich are applying for the Moderate Rehabilitation Program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first time.  Pre-application conferences for PHAs alread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dministering the Program for which they are applying are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andatory; however, the Field Office should determine to w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  <w:lang w:val="fr-FR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  <w:lang w:val="fr-FR"/>
        </w:rPr>
        <w:t>7/79                               Page 3-4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  <w:lang w:val="fr-FR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3-2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extent pre-application assistance is necessary based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PHA's administrative performance and whether key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policies have recently been revised.  The Area Manager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Housing Director may reassign the pre-application confer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functional responsibilities designated below, provided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the required information is explained to PHAs by appropri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staff member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1)Section 8 Existing Housing Pre-Application Confere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cedure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a)The MHR will convene a pre-application conferenc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ne or more PHAs, and is responsible for outlin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equence of processing steps from appl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ubmission through Annual Contributions Contract (ACC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xecution using the flow chart in Appendix 11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xplaining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1The Housing Quality Standards (HQS)--Perform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quirements and Acceptability Criteria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2Procedures for approving variations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cceptability Criteria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3HUD monitoring of housing quality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4The rent reasonableness tes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5Procedures for approving rents above the FMR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6The need for consistency with any applic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ousing Assistance Plan (HAP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7The PHA option to delay submiss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 attachments until after appl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roval but no later than with the PHA-execu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CC, pursuant to Section 882.204(b)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gulations.  The delayed submiss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stimates of Required Annual Contributions w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usually be advisable, and the HMO should addr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timing of these application documen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8If the PHA is already administering a Section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xisting Housing Program, which appl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ttachments need not be resubmitted and which c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be incorporated by reference in accordance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aragraph 3-5 f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age 3-57/79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3-2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(b)  The HMO is responsible for directing and coordinat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the HM presentation which includes;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1An overview of the administrative functions and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utline of the roles and responsibilitie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HA, owners, and HUD with particular emphasis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eparation and review of the PHA Administr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lan, Estimates of Required Annual Contribution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schedule of allowances for utilities and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ervices, relationships with the real est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mmunity, and the leasing schedul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2The determination of eligibility, gross fam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ntributions, rent credits, utility allowanc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spections of units, staffing, budgeting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inancial management, and HUD monitoring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view of PHA activiti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3Presentations by the Utilities Specialis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inancial Analyst, if necessary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c)The FH&amp;EO Specialist will discuss the element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OHP, and coordinate, in conjunction with the HMO,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iscussion with the PHA of outreach, selec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amilies, and Certificate Holder briefing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d)The Field Office Counsel will advise on question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HA eligibility to participate in the Program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(e)  Representatives of other technical specialties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such as EMAD and Architectural and Engineering (A&amp;E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should attend whenever necessar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(2)  Section 8 Moderate Rehabilitation Pre-applic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Conferenc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The functional responsibilities of Field Office staff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viding pre-application assistance are as follow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a)The MHR is responsible for conven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e-application conference for one or more PHA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xplaining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1Basic program concepts and special features. 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cludes the types of properties which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ligible and ineligible for assistance; typ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/79                               Page 3-6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3-2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of rehabilitation supportable under the program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explanation of nature and terms of Agreement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Enter into Housing Assistance Payments Contrac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(HAP Agreement), HAP Contract, and ACC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unit-based subsidy; FMR; and applicability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Davis-Bacon wage rat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2The purposes which the PHA may propose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gram.  These include one or mor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ollowing:  Spatial deconcentration of assis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ousing into areas outside of low incom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inority concentrations; Preven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isplacement of lower-income families in are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undergoing private reinvestment; and Neighborhoo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eservation and revitalization in areas i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ublic and private improvements are complete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underway, or plann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3Definition of Moderate Rehabilitation in term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quiring a minimum expenditure of $1,000 p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unit, which can include the prorated shar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mmon improvements (e.g. roof repairs, hea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lant replacement).  Also, the work mus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necessary to meet compliance with the HQS or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roved standards, and work accomplish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xcess of such standards or of a rout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aintenance nature is not eligible for inclu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 the calculation of contract ren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4Provision of rehabilitation technical assis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o owners.  The MHR, with participation of A&amp;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here appropriate, shall discuss the importanc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habilitation technical assistance to owners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t relates to the success or failur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gram.  The nature of the required assis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hould be explained (Sections 882.507, 882.509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882.510) and guidance given to the PHA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ssessing its capability to undertake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sponsibilities or in securing a suit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ubcontractor.  If the PHA lacks the ability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perate a rehabilitation program, it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ubcontract with a qualified and willing lo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ublic rehabilitation agency.  If this canno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rranged, the PHA must then subcontract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other experienced entity.  As a la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lternative, it may propose to develop its ow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apabilities to perform these functions (s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ection 882.503(a)(7) of the Regulations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age 3-77/79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3-2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The PHA should also be advised of the applic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requirements concerning the descrip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rehabilitation experience and expertise of eith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the PHA or its subcontractor, including the fac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that the qualifications required relate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prospective capability of providing technic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assistance as opposed to the actual performanc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of the rehabilitation work itself.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requirement for PHAs to develop a format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owner proposals and a method for owner sele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to include the mandatory preference for proposal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containing the most rehabilitation per uni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(excluding items of a routine maintenance natur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which are not necessary for compliance with HQ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or other approved standards) should also b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Arial Unicode MS"/>
        </w:rPr>
        <w:t>discuss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5The PHA option to delay submiss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 attachments until after appl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roval but no later than with the PHA-execu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CC, pursuant to Section 882.503(b)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gulations.  The delayed submiss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stimates of Required Annual Contributions w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usually be advisable and the HMO should addr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timing of these application documen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6If the PHA is already administering an Exis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ousing or Moderate Rehabilitation Program,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 attachments need not be resubmit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d which can be incorporated by referenc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ntirely or in part, in accordance with paragrap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3-5 f.  In addition, if the PHA is submit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eparate applications for metropolita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nonmetropolitan areas, items common to bo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s may be incorporated by referenc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ne of the applica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7The fact that permanent displacement of tenants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hibited unless the PHA:  certifies that it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mply with the requirements specified in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882.407 and that it will provide a preferenc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y displaced Family for occupancy in any assis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ousing program it administers; identifie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gency which will provide relocation assistanc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escribes how the assistance and pay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ssociated with permanent displacement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unded and attache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/79                               Page 3-8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3-2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commitment from the funding agency; and the fac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that temporary relocation payments to tenant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is a responsibility of the owner and that a HAP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Agreement may not be entered into for any uni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which is not vacant or occupied by a Section 8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eligible family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8The way in which contract rent is to be calcul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Section 882.409); the conditions under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nges in approved contract rents ma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ropriate after execution of the HAP Agreemen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nditions under which exception rents ma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ermitted; and the recalculation of contract r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t the end of the rehabilitation loan term for HA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ntracts of less than $15,000 of rehabilitat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9The HQS and Site and Neighborhood Standar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ble to the Program (Sections 882.109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882.405), including variations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cceptability Criteria; the use of local cod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ith no justification provided that the lo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des meet the Performance Requirement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QS; and the requirement for certain energ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nserving improvements which are cost effec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d economically feasible within the FMR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10Importance of local government coordinatio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operation; advisability of working together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ropriate local officials who may provide pa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f the required owner technical assistance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ordinating the selection of neighborhood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reas with the locality's planned revitaliz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trategies or the locality's planned effort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chieve spatial deconcentration of assis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ousing, as applicabl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11Importance of securing assurances of financing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rehabilitation, and the availability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inancing resources as a factor when ranking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s is requir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age 3-97/79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3-2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12   The rehabilitation and leasing schedule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including the requirement that all units mus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be placed under a HAP Agreement within 15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months and leased within 18 months from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date of ACC execution.  The Field Office ma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extend this schedule for initial projects 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those of over 1,000 units to 21 months for HAP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Agreements and 24 months for leasing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b)The HMO is responsible for explaining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1Overview of the administrative functions and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utline of the roles and responsibilitie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HA, owners, and HUD, with particular emphasis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eparation and review of the PHA Administr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lan, staffing, Estimates of Required Ann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ntributions, and the schedule of allowanc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utilities and other servic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2If the PHA is not already administering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xisting Housing Program, a detailed explan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f all PHA responsibilities after execu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AP Contract, such as reexamination of fam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come and composition, inspection of unit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view of utility allowances, administrativ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inancial management control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3The requirement that the owner use the PHA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nt waiting list; requirement for P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etermination of eligibility of familie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hibition of including any unit occupied by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amily ineligible to receive housing assis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ayments under a HAP Agreement; and briefing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ligible families (Section 882.517(c)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4Preference for selecting eligible famil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urrently living in units schedule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habilitation under the Program; PHA option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stablish a selection preference for neighborhoo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sidents displaced by HUD programs if the PHA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posing to target; and PHA payment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vacancies and other amounts owed under the leas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/79                               Page 3-1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3-2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5    Procedures to be followed in event a uni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under HAP Contract is occupied by an assist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family which is either too large or too smal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for the size of the unit; terminations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tenancy; and continued participation of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family if required to move through no faul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of its own, including conversions of unit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assisted under the program to Existing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within the Moderate Rehabilitation ACC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6Reporting and record keeping requiremen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c)The FH&amp;EO Specialist is responsible for explaining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1Guidance regarding what additional inform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needs to be submitted for the EOHP, if the PHA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lready administering a Section 8 Existing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gram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2Requirements of the EOHP relating to the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Notice to Owners (Section 882.506(a))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ublic Notice to Lower-Income Families (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882.516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3PHA selection of applicants to be referr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wners; right of the owner to reject applica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ferred by the PHA except for unlawfu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iscriminatory reasons; and assistance to famil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 exercising their rights under Federal, Stat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r local law in the event they believe they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been discriminated agains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4Requirements of owner compliance with Execu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rder 11246 and Section 3 of the Housing and Urb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evelopment Act of 1968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d)A representative from CPD should participate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e-application conference to explain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1Conditions under which the targeting of assis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o a specific neighborhood would be appropri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d complementary to other activities planned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underway.  This includes the targeting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ssistance to prevent displacement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neighborhoods undergoing private reinvestment (s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aragraph 3-5 e (1)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age 3-117/79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3-2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Elements of this discussion should include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Arial Unicode MS"/>
        </w:rPr>
        <w:t>aThe type of viable neighborhoods suitabl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argeting.  Those selected should alread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vidence on-going public or priv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vitalization efforts or programs, or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reas where prospects for preservation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be strengthened through the Mode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habilitation Program.  Examples of suit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reas would be those approved und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ection 8 Neighborhood Strategy Are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gram; those in which a Neighborhoo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ousing Service is active; a Commun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evelopment (CD) Neighborhood Strategy Are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s defined in 24 CFR Section 570.301(c)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neighborhoods undergoing private reinvest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o help prevent the economic displaceme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low-income famili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Arial Unicode MS"/>
        </w:rPr>
        <w:t>bAdvantages of targeting to a CD area in ter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f the owners' eligibility for receiv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mmunity Development Block Grant (CDBG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unded loans or grants to financ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habilitation.  Availability of financ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ources, particularly subsidized financ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sources, is one of the ranking criteri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hen the Field Office ranks approv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2Conditions under which the targeting of assis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ould not be appropriat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Arial Unicode MS"/>
        </w:rPr>
        <w:t>aAn area which already has a high propor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f assisted housing would not benefit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dditional concentration and may no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rovable in accordance with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882.405(b)(3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Arial Unicode MS"/>
        </w:rPr>
        <w:t>bAn area which evidences substantial physi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ecline, lack of adequate public servic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acilities, declining economic base, etc.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ould not be significantly improv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gram concentration, may prove to be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mprudent use of HUD assistance, and w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not meet Site and Neighborhood Standards. 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s also likely that the properties locat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uch areas would not be feasibl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habilitate within the FMR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/79                               Page 3-12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3-2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c    It may be more appropriate for the PHA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disperse the assisted units to provide 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opportunity for lower income families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live outside of areas of minority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economic concentration.  If the PHA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proposing this objective, there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requirements of which both the Field Offi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and the PHA need to be aware.  This subjec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is discussed in greater detail in paragrap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Arial Unicode MS"/>
        </w:rPr>
        <w:t>3-5e(1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Arial Unicode MS"/>
        </w:rPr>
        <w:t>dLack of local government endorse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posal to target for purpose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neighborhood revitalization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eservation, or the absence of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mmitments for improvements necessary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vitalize the neighborhood can caus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 to be reject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3The qualifications necessary for the agency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ntity designated to assume relo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sponsibiliti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e)A representative from EMAD should atte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e-application conference to discuss the Sit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Neighborhood Standards contained in Section 882.405(b)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d their pertinence to PHA applications which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posing to target assistance to a specif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neighborhood(s).  If appropriate, EMAD should als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dvise on the prospective availability of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sources for relocation purposes.  In addition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MAD representative should discuss HAP consisten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quiremen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f)The Independent Living Coordinator (ILC) should atte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pre-application conference to expla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ollowing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1Information on the housing need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andicapped, and the legislation, regulation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esign standards, and policies and procedur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eant to satisfy the needs of the handicapp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age 3-137/79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3-2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2    Procedures for matching eligible familie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having handicapped member(s) with dwell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units which are accessible, in order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ensure that accessible dwelling units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effectively used.  PHAs may establish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preference for selecting families hav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a handicapped member(s) to occupy an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vacant accessible uni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3The targeting of units to neighborhoods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vide accessibility for the physic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andicapped - commercial, recreational, health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stitutional, workplaces, transportatio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ther facilities including public walk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vehicular ways.  Any community actions to enh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ccessibility, or scheduled plans for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ctions, should also be reviewed by the PHA w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nsidering a neighborhood(s) for the targeting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oderate Rehabilitation uni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g)Representatives of other technical specialities,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s the ECO, Utilities Specialist, Financial Manag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alyst, Occupancy Specialist, and A&amp;E, should atte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s necessar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3-3. RESPONSE TO INVITATIONS FOR APPLICA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a.Each application received pursuant to a Field Office invi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hall be routed to PC&amp;R which shall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1)Date stamp each applicat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2)Assign a project number in accordance with the instruc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ntained in the Section 8 Management Information Syste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porting Instructions, Handbook 4050.2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3)Transmit the application to the Chief, MHPB for assign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o a MHR.  PC&amp;R shall transmit each application up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ceipt, without waiting for the deadline dat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ubmission of applica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/79                               Page 3-14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3-3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b.If insufficient applications are received to utilize all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ntract authority available to a particular allocation area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D staff, in cooperation with EMAD and EM, shall determin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asons for inadequate response to the invitat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1)To the extent feasible, actions shall be taken to utiliz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Existing Housing or Moderate Rehabilitation Program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ose portions of the allocation area in which ei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gram is appropriate.  Such actions may include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a)Reinviting applica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b)Contacting PHAs to encourage submiss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c)Contacting local and State public bodies, particular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D agencies, to encourage them to become, o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stablish, a PHA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d)Sending a letter, prepared in accordance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ormats of Appendices 3-1 and 3-2, to the chie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xecutive officer of each CDBG recipient that indic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 its Housing Assistance Plan that Section 8 Exis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ousing or Moderate Rehabilitation was a goal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urrent CDBG funding year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2)When efforts to utilize the Section 8 Existing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gram in an allocation area through a PHA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unsuccessful, the Area Manager may submit a memorandum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Assistant Secretary for Housing-FHA Commissione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questing appropriate forms and instructions for ente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to a contract with a public or private body which is not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HA for the performance of program administration pursu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o Section 882.121 of the Regulations.  Such a request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ocument the actions that have been taken to elicit a P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3)Other actions as authorized by 24 CFR 891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age 3-157/79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3-4. INITIAL SCREENING OF APPLICA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a.The MHR shall screen each application to determine that i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mplete.  An application is complete if it includes either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1)Form HUD-52515 (Appendix 2-2) or HUD-52515A (Appendix 2-4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ith only necessary explanatory materials (and requi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ertifications if application is for Mode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habilitation) but without attachments specifi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aragraph (2) below; or,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2)Form HUD-52515 or HUD-52515A and the following attachment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a)Administrative Plan (Appendix 18 or 18-2,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ble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b)The EOHP (Appendix 19) and Certifications in Conn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ith the Operation of a Section 8 Existing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Form HUD-916) or Moderate Rehabilitation Program (Fo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UD-920) (Appendices 20 and 20-2, respectively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c)Estimates of Required Annual Contributions (For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UD-52671, 52672 and 52673, Appendices 14, 15, 16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hile these forms may be submitted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, it is strongly recommended that the P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elay submittal of these financial forms until the P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as signed the ACC.  Such delayed submittal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uggested since the bedroom distribution may chan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fter submittal of the application, and it is oft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ifficult to predict the actual date of ACC execu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t this stag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d)Schedule of Allowances for Tenant Furnished Utili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d Other Services (Form HUD-52667, Appendix 17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b.When an application is incomplete, the MHR shall prepare a let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or the signature of the Housing Director to be sent to the PHA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noting the deficiencies and giving the PHA until the deadl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ate for submission of applications, or a reasonable ti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reafter, to remedy the deficienci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c.Initial screening, and any letter necessary pursuan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ubparagraph b above, shall be completed within three work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ays from assignment of the application to the MHR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/79                               Page 3-16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3-5.  EVALUATION OF APPLICA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a.Within three working days of the determination that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 is complete, PC&amp;R shall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1)Notify the chief executive officers of the units of gen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local government identified in the application as prima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reas from which families to be assisted will be drawn or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hich units will be rehabilitated that an application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been received, and invite commen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(2)  Route copies of the Existing Housing application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any attachments to the MHR, AHMB, EMAD, FH&amp;EO, Fie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Office Counsel, and, if variations in the HQ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proposed, to A&amp;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(3)  Route copies of the Moderate Rehabilitation applic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(and any attachments) to the appropriate reviewing offic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in accordance with the following instruction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a)HM and FH&amp;EO shall review the application (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ropriate attachments) in all cas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b)The MHR shall review the application and Administr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lan in all cas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c)EMAD and the Field Office Counsel shall review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 in all cas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d)CPD shall review the application in all cases excep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here the PHA is not proposing CDBG-funded financ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d the PHA is proposing to use the program only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chieve spatial deconcentration and the PHA i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posing to use the city rehabilitation agency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vide technical assistance to owners and the PHA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not proposing to allow permanent displacement.  CP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hall review the Administrative Plan in all cas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e)Valuation shall review the application only if the P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s proposing to target its units to a specif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neighborhoo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f)A&amp;E shall review the application only if the PHA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posing standards other than the HQS or local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des or if the PHA is proposing to subcontract to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ivate entity to provide the rehabilitation techni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ssistanc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age 3-177/79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3-5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b.The Field Office review of an Existing Housing application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be completed within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1)Five working days after the determination that i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mplete, if submitted without attachments, or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(2)  20 working days, if submitted with attachmen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c.  The Field Office review of a Moderate Rehabilitation appl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shall be completed within the following deadline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1)If submitted without attachments, 15 working days aft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etermination that it is complete or 20 working days if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ite visit is necessary; or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2)If submitted with attachments, 30 working days or 35 work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ays for a PHA's initial project applicat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Note:In accordance with 24 CFR Part 891, the Field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ust make its own independent review of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ssistance Plan consistency.  Since comments recei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rom the local government, which has a 30-day revi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eriod, must be considered by the Field Offic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aking this determination, final approval of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 may necessarily extend beyond the deadlin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pecified abov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d.Review responsibilities for an initial Existing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 and attachments (whenever submitted) are as follow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1)The MHR shall review the application for consistency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ection 8 Existing Housing Program polici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2)The EMAD shall review the following aspect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a)Unit distribution by number of bedrooms and househo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ype.  If the local market lacks a substantial supp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f efficiencies, any single-person households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xpected to utilize one-bedroom units.  When a propo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unit mix includes units of three or more bedrooms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vailability of such units should be carefu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ssess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b)The leasing schedule proposed by the PHA in term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ts potential impact on the local marke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/79                               Page 3-18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3-5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(c)  The unit mix for a locality from which participan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are expected to be drawn for consistency with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Housing Assistance Plan, or Housing Assistance Plan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it the application covers more than one jurisdiction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Where there is no Housing Assistance Plan, the uni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mix should be reviewed with respect to the condi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of the local housing stock and housing assistan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needs of lower-income families residing in the area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d)Applications for Recently Completed Housing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etermine whether such housing can be authorized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basis of the criteria in Section 882.120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gulations and paragraph 2-5 a (5) above.  Wherev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ossible, units renting at or below the FMRs (or hig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ursuant to Section 882.106 of the Regulations)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be utilized rather than Recently Completed Housing. 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t is determined that Recently Completed Housing ma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uthorized, a memorandum shall be prepared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ject file justifying the determination.  Aft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ject is approved, copies of the memorandum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AP/ACC List shall be sent to the Regional Economi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or monitoring purpos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3)FH&amp;EO staff shall review the EOHP and Certification,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lans for briefing Certificate Holders as describ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dministrative Pla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4)The Field Office Counsel shall review the leg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qualifications of the PHA for participation in the Section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xisting Housing Program, as demonstrated by the docu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ubmitted with the application.  It is not necessary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HA to submit any additional documentation, such a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solution of the governing board of the PHA authoriz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ubmission of the applicat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5)A&amp;E shall review any proposed variations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cceptability Criteria set forth in Section 882.109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gulations, which must be attached to the application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ach variation must be justified by the PHA.  Vari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hich are less restrictive than those specifi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gulations shall be approved only if it is determined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y will satisfy the Performance Requirements; vari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hich are more restrictive shall not be approved unles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HA demonstrates that the proposed standards will result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 significant portion of the rental housing stock be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cluded within the rent limitations of the program. 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xample, factors which have been shown to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age 3-197/79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3-5)eliminate substantial amounts of decent housing in s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arket areas include requirements of specific amount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kitchen counterspace and specific ratios of window to flo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rea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6)HM staff shall review the following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a)PHA capability to administer competently the propo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gram in accordance with requirements prescrib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Regulations or the likelihood of the PHA develop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uch capability within the funds available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viewer shall consider whether the PHA has had pri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xperience in administering housing or rel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grams, especially the Section 8 and/or low-in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ousing programs, and shall evaluate the PHA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erformance record, if there is such a record,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ther evidence of such capability existing or be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eveloped.  (See also 3-6 b (2).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b)The leasing schedule proposed by the PHA, which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stablish a target date for the completion of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leasing, as well as interim quarterly targets.  The P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ust provide evidence that the schedule will follow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alistic but efficient timetable making allowanc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take operations and housing search, particularly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case of PHAs new to the Section 8 Program. 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units in a Program of 100 units or more must be le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ithin 12 months; in small Programs, HUD may establis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 shorter timeframe for leasing completion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ccordance with Section 882.206(c) of the Regula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c)The feasibility of the Administrative Plan which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clude the specific operating plan objectiv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cedures, and staffing arrangements to implemen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ection 8 Existing Housing Program.  The PHA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ermitted maximum discretion in determining how it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perate its program, subject to compliance with the AC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d the Regulations.  HM review shall determine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PHA's Administrative Plan is in compliance with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UD requirements and includes a statement of the PHA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verall approach and objectives in administer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ection 8 Existing Housing Program, a descrip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procedures to be used in carrying out the func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listed in Section 882.204(b)(3) of the Regulations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 statement of the number of employees proposed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gram, by position and function.  A suggested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/79                               Page 3-2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3-5) format for the Administrative Plan is contain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endix 18.  This format will serve as a guide to P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ho are submitting an initial application for Section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xisting Housing units; PHAs already administer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gram should not be required to ame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dministrative Plan to comply with this format unl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previously submitted Administrative Plan doe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mply with Section 882.204(b) of the Regula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d)Estimates of Required Annual Contributions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flect the reasonable projections of funds need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inance the proposed program.  The Financial Manag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alyst shall perform this review based on the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quired financial forms (Forms HUD-52671, HUD-52672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d HUD-52673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e)Schedule for Tenant-Furnished Utilities and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ervices, Form HUD-52667.  The Utilities Specialis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aintenance Engineer shall perform this review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Utilities Specialist or Maintenance Engineer shall kee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 record of utility prototype costs for differ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ities and PHAs, in order to evaluate the proposed P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chedul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(f)  The EOHP description of proposed outreach to famili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and owners and policies for selection of famili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must be consistent with the housing needs indica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in the application, other attachments, and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Regulation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e.  Review responsibilities for a Section 8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initial application and attachments (whenever submitted)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Since the PHA (or its subcontractor) will have rehabilit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responsibilities, the Field Office must be especially thorou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in its review of both the application documents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demonstrated or prospective capability of the PHA to undertak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such responsibilities.  Also, since the subsidy is tied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unit rather than to the family, the Field Office mus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additionally concerned with Site and Neighborhood Standard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The extent of rehabilitation will necessarily be limit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the FMRs associated with the program.  The PHA's procedur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for selection of owner proposals and subsequent determin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of the condition of the property, the amount of wor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necessary to meet the HQS in Sections 882.109 and 882.405(a)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other HUD-approved standards, and the performance of feasibil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analyses will be critical to the viability of the program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Throughout the review process, therefore, these import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responsibilities must be kept in mind by the Field Offic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age 3-217/79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3-5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ensure that the necessary qualifications are or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available to the PHA.  The Field Office review of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Moderate Rehabilitation application is considerably m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extensive than that generally performed under the Exis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Housing Program.  For this reason, Technical Review Checklis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are included in Appendix 26 for use by the variou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reviewers to whom copies of the application will be rout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It is the MHR's responsibility to determine which offic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should participate in the review, and to prepar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Summary of Review Comments After Reconciliation, which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represent an analysis of all application components ba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on the Review Checklists.  Should more approvable applic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be submitted than can be funded by the available contr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authority, it will also be the MHR's responsibility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coordinate the ranking process and develop a final ran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order of applications based on the recommendation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participating offices (see Appendix 27).  It i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responsibility of the HMO to coordinate all of the necess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reviews of the Administrative Plan and return the comple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comments to the MHR within the timeframes establishe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the completion of the reviews (see paragraph 3-5c)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Checklists provide a guide for the reviewer to help ensu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that proper coverage will be given to the applicat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They are not meant to be all-inclusive, and the reviewer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free to include additional items as appropriate in orde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determine the overall feasibility of the application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Checklists contain items which pertain both to the appl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and related attachments.  If the attachments are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submitted with the initial application, the reviewing offic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should complete the applicable portions of the checklis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upon receipt of the attachments.  To assist the Field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in evaluating Moderate Rehabilitation applications,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explanation of the major review items of the application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provided below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1)Purpose and Location of Program.  The PHA may propose to 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Moderate Rehabilitation Program to achieve one or m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f the following objective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a)Deconcentration.  The units provided under the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ay be used to provide housing opportuni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/79                               Page 3-22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3-5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for low-income families outside of areas of minorit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or economic concentration.  If the PHA is propos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this objective, the Field Office must be concern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with the availability of housing suitable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moderate rehabilitation in acceptable neighborhoods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This includes both a review of the current hous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inventory in terms of the economic feasibility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rehabilitating the housing within the Moderat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Rehabilitation FMRs and an analysis of the PHA'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past performance in achieving deconcentration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assisted families.  Since the objective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deconcentration, the PHA must certify that it wi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not select units located in areas of minorit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concentration unless sufficient, comparab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opportunities exist for housing for minorit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families outside areas of minority concentration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and will not select units located in a racial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mixed area if the units will cause a significa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increase in the proportion of minority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non-minority residents in the area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b)Revitalization.  The PHA may wish to concentrate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units within one or more specific neighborhood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rder to complement on-going or planned revitaliz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d preservation efforts.  If the PHA proposes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bjective, the application must be accompanied by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letter from the chief executive officer of the lo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government indicating the locality's endorse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 and describing other public and priv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mprovements completed, underway, or planned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neighborhood(s).  Further discussion of this matter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be found in paragraph 3-2 b (2) (d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c)Prevention of Displacement.  The PHA may choos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ncentrate its units in one or more neighborhoo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hich are undergoing private reinvestment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urpose of helping to prevent displaceme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lower-income residents.  The Field Office will revi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availability of housing within the neighborhood(s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o determine the economic feasibility of rehabili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ithin the FMR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age 3-237/79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3-5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Note:  In addition to the review responsibilitie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Arial Unicode MS"/>
        </w:rPr>
        <w:t>assigned in Appendix 26, a site visit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Arial Unicode MS"/>
        </w:rPr>
        <w:t>neighborhood(s) where targeting is propos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Arial Unicode MS"/>
        </w:rPr>
        <w:t>will be necessary unless, in the judgment o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Arial Unicode MS"/>
        </w:rPr>
        <w:t>the Area Manager, there is adequate informatio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Arial Unicode MS"/>
        </w:rPr>
        <w:t>available to the Field Office as a resul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Arial Unicode MS"/>
        </w:rPr>
        <w:t>of previous site visits to properly evaluat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Arial Unicode MS"/>
        </w:rPr>
        <w:t>the acceptability of the neighborhood(s).  I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Arial Unicode MS"/>
        </w:rPr>
        <w:t>considering whether a site visit is necessary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Arial Unicode MS"/>
        </w:rPr>
        <w:t>the Field Office should determine whether it i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Arial Unicode MS"/>
        </w:rPr>
        <w:t>able to conclude whether the neighborhood(s) i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Arial Unicode MS"/>
        </w:rPr>
        <w:t>substantially in compliance with the Site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Arial Unicode MS"/>
        </w:rPr>
        <w:t>Neighborhood Standards in Section 882.405(b)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Arial Unicode MS"/>
        </w:rPr>
        <w:t>and whether the housing is economically feasibl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Arial Unicode MS"/>
        </w:rPr>
        <w:t>to rehabilitate within the FMRs applicable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Arial Unicode MS"/>
        </w:rPr>
        <w:t>the Program.  If a site visit is necessary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Arial Unicode MS"/>
        </w:rPr>
        <w:t>the MHR, CPD, and Valuation shall participate;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Arial Unicode MS"/>
        </w:rPr>
        <w:t>representatives from FH&amp;EO, EMAD, and the EC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Arial Unicode MS"/>
        </w:rPr>
        <w:t>shall be invited by the MHR, although thei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Arial Unicode MS"/>
        </w:rPr>
        <w:t>participation is optional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Arial Unicode MS"/>
        </w:rPr>
        <w:t>In the event the PHA is requesting that excep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Arial Unicode MS"/>
        </w:rPr>
        <w:t>rents be approved for the locality, EMAD shal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Arial Unicode MS"/>
        </w:rPr>
        <w:t>participate in the site visit in order to determin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Arial Unicode MS"/>
        </w:rPr>
        <w:t>whether the request is justifiable, unless 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Arial Unicode MS"/>
        </w:rPr>
        <w:t>exception rent has already been determined approv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2)Financing.  The Field Office shall review the prospect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availability of rehabilitation financing.  If letter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tatements are submitted by financial institutions,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hall be reviewed to determine whether they repres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asonable assurances or simply indications of interes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availability of financing will be critical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uccess of the program and the Field Office should ass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likelihood of owners securing financing.  I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 indicates that the source of the financing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be from CD-funded loan or grant programs, CPD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quested to review this section and provide commen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3)Rehabilitation and Leasing Schedules.  Since expeditiou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habilitation and leasing of units is required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/79                               Page 3-24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3-5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the Program, it is important that these schedules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carefully reviewed.  If the application is from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PHA which is applying for the first time, the start-u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activities will in all likelihood take longer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properly complete than for a PHA which has pri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experience in the Program.  This will particular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be true for a PHA which is proposing to undertak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the responsibility of providing technical assist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to owners.  Some of the other factors to consid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when evaluating these schedules include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a)The time between the execution of Agreements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lease-up of units which represents the anticip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uration of the rehabilitation perio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b)The size of the Program, and the ext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habilitation needed (if known by virtue of targeting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r estimated based on the availability of financ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ources and the mandatory preference for selec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wner proposals indicating the most rehabilitat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c)Whether permanent displacement of tenants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llowed and whether temporary relocation is anticip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based on the estimated extent of rehabilitat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d)If targeting is proposed, whether the delivery of lo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government commitments is a factor in implement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gram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e)Whether the securing of financing will affec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tart-up of rehabilitat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f)The overall administrative capability of the PHA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ceeding in an expeditious manner once the ACC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xecuted, including the briefing and determin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eligibility of famili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g)The Field Office shall keep in mind the requir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at all units in a Program of 100 units or more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be under an Agreement within 15 months and leas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ligible families within 18 months of ACC execu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or the first project, or for projects of over 1,0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units, the Field Office may approve a schedule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llows as long as 21 months for Agreements and as lo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s 24 months for leasin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age 3-257/79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3-5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(4)  Administrative Capability.  The Field Office sh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consider the PHA's capability to administe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proposed Program in accordance with the Regulat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or the likelihood of the PHA developing such capabil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within the funds available.  The Field Office sh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consider whether the PHA has had prior experience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administering the Existing Housing Program or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low-income housing programs, and shall evaluat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PHA's performance record, and other evidence of su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capability existing or being develop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5)Rehabilitation Experience.  This aspect is the single mo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mportant element of the PHA's application, and according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t requires that the Field Office thoroughly review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xperience of the PHA or its subcontractor with respec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sidential rehabilitation.  Specifically, the inform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vided by the PHA in terms of its rehabili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xperience or the experience of its proposed subcontracto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f applicable, must be sufficient to enable the Field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o conclude whether the requirements of Sections 882.507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882.509, and 882.510 can be carried out in an adequ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anner.  While there are no prescribed documents whic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HA must submit with respect to this aspect, the PHA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need to describe its experience in resident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habilitation which involved the undertaking of specif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ctivities and responsibilities including, but not limi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o, the following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a)Inspection of dwelling units to determine natur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xtent of existing deficiencies.  Ability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istinguish between items requiring maintenanc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pair and those items where replacement of buil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ystems or components is called for.  The insp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cess must include knowledge of local or St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ousing codes, if applicable.  The ability to det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tructural or mechanical weaknesses/deficiencies wh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uch deficiencies are not readily apparent or appar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nly by inference (e.g.,low water pressure can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dicative of corroded plumbing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/79                               Page 3-26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3-5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(b)  Ability to prepare detailed work write-ups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corresponding cost estimates.  The work write-up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must clearly specify what work needs to be done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order to correct identified deficiencies and wi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contain specifications to be followed by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contractor (e.g.,size of lumber, spacing of framing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etc.) when performing the work.  Ability to prepa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cost estimates is critical to the determination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economic feasibility and requires at minimum 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awareness of prevailing local labor and materi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cos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c)Ability to carry out inspections during rehabili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o determine acceptability of level of workmanship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aterials and compliance with work write-ups.  Abi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o adequately assess, if necessary, contractor reques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or changes in work items/materials to determine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arranted and, if so, whether economically feasibl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hether it will affect the quality or desig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habilitat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d)Assistance in securing financing should involv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knowledge of the various financing methods avail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cluding assisted financing resources.  PHA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ubcontractor should also have experience in prepa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bid documents, and evaluating contractor bids, and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ble to explain key program concepts to finan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stitu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e)The PHA's past or present experience with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UD-assisted housing programs must be carefu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valuated to determine whether that experience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ufficient to enable the PHA to carry ou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dditional responsibilities of the Program,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escribed above.  Specifically, the fact that a P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dministering a Section 8 Existing Housing Program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nducted inspections of dwelling units to determ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mpliance with the HQS cannot be considered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ufficient evidence of rehabilitation expertise si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uch inspections are only one of several rel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ervices the PHA will be called on to perform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generally involve the identification of deficienc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quiring only minor repairs or deferred rout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aintenanc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age 3-277/79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3-5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Similarly, a PHA's experience in public hous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modernization or acquisition with rehabilit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must be demonstrated to be applicable to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Moderate Rehabilitation Program.  Consider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must be given to the role played by the PHA itsel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as opposed to the responsibilities contracted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other entities (e.g., monitoring of work by 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architect hired by the PHA for such purpose)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Performance of non-routine maintenance of assis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housing units by a PHA must also be reviewed with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the context of whether and to what extent the PH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rather than a subcontractor assumed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responsibilities associated with performance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work.  Routine maintenance activities do not qualif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as a statement of rehabilitation expertis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6)HQS.  These shall be reviewed by the Field Office only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event that the PHA is proposing to use standards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an local housing codes or the HQS contained in Sec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882.109 and 882.405.  In these cases, A&amp;E shall review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posed variations to determine whether adequ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justification is included by the PHA.  In all cases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erformance Requirements must be me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7)Relocation.  The PHA must either certify in its appl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at it will not select a building where perman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isplacement of tenants will be required or provid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necessary certifications and statements if perman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isplacement is proposed, in accordance with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882.503(a)(11).  The Field Office must ascertain that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quired items are contained in the PHA's application. 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ddition, the Field Office must make the follow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etermination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a)Existence of the sources of funding for perman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isplacement from other than HUD-assisted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grams.  Services or payments to tenants who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ermanently displaced are not eligibl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imbursement under the Moderate Rehabilitation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r any other HUD-assisted housing program.  Therefor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 the absence of a commitment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/79                               Page 3-28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3-5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another entity (such as the local government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the PHA itself if it has funds available fro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other than HUD-assisted housing programs)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assume the costs associated with perman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displacement, an application from a PHA proposing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permit permanent displacement cannot be approv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b)Capability of the PHA to handle the administr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sponsibility of assuring that appropriate relo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ayments and services are provided to permanent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isplaced tenan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c)Capability of the agency which will actually carry o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relocation activiti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8)Housing Assistance Plan Consistency.  The appl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ubmitted by the PHA is subject to local government revi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d comment in accordance with Section 213 of the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d Community Development Act of 1974.  Requir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mplementing this statute are found in 24 CFR Part 891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view of Applications for Housing Assistance, Alloc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ousing Assistance Funds.  If the PHA is proposing to targ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ssistance to a specific neighborhood for preservatio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vitalization purposes, the application must conta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letter from the chief executive officer of the lo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government indicating the locality's endorse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.  The Field Office will consider all com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local government submits in its review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f.The application of a PHA already administering an Exis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ousing or Moderate Rehabilitation Program shall be reviewed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ollows, in lieu of the procedures in paragraphs 3-5d and 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bove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1)Forms HUD-52671, 52672, 52673 and HUD-916 or 920 mus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ubmitted with the current application, or prior to AC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xecution, and reviewed by the Field Offic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2)Where the Field Office has completed the review of P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ctivities described in Chapter 5 and determined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HA is effectively operating the Program(s), or recommen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rrections that the PHA has made, or where the ACC preda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application by fewer than six month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age 3-297/79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3-5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a)A new EOHP need not be reviewed.  The EOHP submit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ith the previous application may be incorporat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ference in the current application unless the P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ants to revise it, or there has been a chang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gram requirements relative to the EOHP which alt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ts contents by adding a new element(s) and the PHA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not responded to the change(s) by revising its pl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ior to submitting an application for addit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uni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b)A new Administrative Plan need not be reviewed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eviously submitted document can be incorporat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ference in the current application unless chang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including the number of employees) will be mad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unless the initial submittal did not comply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ection 882.204(b) or 882.503(b)(4) of the Regula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c)Form HUD-52667 need not be reviewed and the previous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ubmitted document can be incorporated by referenc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current application if the PHA certifies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roved allowances have been reviewed in the last 1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onths and are appropriat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3)If the PHA operations have not been subject to the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ffice review described in Chapter 5, the Field Office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nduct such a review in lieu of a review of attachment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PHA applicat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g.It is the responsibility of reviewing offices to bring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ttention of the Field Office Counsel any issues that requir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legal determination.  The Field Office Counsel is responsibl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nsuring that all legal requirements are satisfied bef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eparing the ACC and may review any aspect of the applicatio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ts processing from a legal standpoin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h.It is the responsibility of PC&amp;R to assure that all review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erformed in a timely manner according to schedule. 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eviations from the schedule shall be brought to the atten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Housing Director, who shall take appropriate ac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mmediately upon receipt of comments from the reviewing offic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C&amp;R shall send them to the MHR together with any comment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local governmen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/79                               Page 3-3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3-5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i.For all applications in areas with approved Housing Assis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lans, promptly after receipt of comments from the lo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government (or expiration of the comment period), PC&amp;R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oute any comments or notice of expiration of the comment perio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o the MHR.  The MHR shall conduct an analysi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's consistency with the local Housing Assistance Pl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ursuant to 24 CFR Part 891, Review of Applications for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ssistance.  This analysis shall be based on the inform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vided in the Housing Assistance Plan, the application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ousing assistance, and the comments of the local governmen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MHR shall route the findings through the DDHD and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irector to the Area Manager for a determina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's consistency with the Housing Assistance Plan. 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etermination must be made within 30 days of the clos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mment period or receipt of the local government's comment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hichever is earlier.  Furthermore, pursuant to Section 891.20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f the Regulations, within this 30-day period, the Area Manag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hall notify both the applicant and the chief executive offic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f the local government of the determination, the reasons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etermination, and whether the application will continue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cessed by the Field Office.  Applications found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consistent with the Housing Assistance Plan shall no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ligible for further processing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j.For all applications in areas without Housing Assistance Plan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mptly after receipt of comments from the local government (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xpiration of the comment period), PC&amp;R shall route any com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r notice of expiration of the comment period to the MHR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HR shall request EMAD to analyze the need for housing assis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d the suitability of the local housing supply.  In addi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MHR shall consult with appropriate Field Office staff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etermine the adequacy of public facilities and services pursu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o 24 CFR Part 891.  These analyses shall be based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 for housing assistance, the comments of the lo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government and such other data as are available.  The MHR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oute the findings through the DDHD and Housing Director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rea Manager for a determination with respect to the approval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isapproval of the application.  Within 30 days of the clos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comment period or receipt of comments, whichever is earlie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determination as to approval of the application should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ade.  Additionally, within this 30-day period, the Area Manag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hall notify both the applicant and the chief executive offic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f the local government of the determination, the reasons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etermination, and whether the application will continue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cessed by the Field Offic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age 3-317/79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3-5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k.  The MHR shall arrange for a meeting, chaired by the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Director, with representatives of all reviewing office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resolve any conflicting comments, reach agreement a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which applications are approvable, and evaluate approv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applications on the basis of the selection factors indic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in paragraph 3-6 or 3-7, as applicabl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1)This meeting should be held after the deadline dat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ceipt of applications, and expiration of the tim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local government commen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2)If it is apparent that the applications received are clear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uperior to any others likely to be received or i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unlikely that any other applications will be received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eeting may be convened before the deadline dat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s and expiration of the time for local govern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mments.  However, no Notification of Application Approv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letter may be signed until after the relevant deadlin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3)In determining whether an application should be approve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eld for final action sending receipt of addit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formation, or disapproved, consideration should be giv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s to whether any changes necessary to approve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 appear to be feasible and can be made by the P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 a reasonable time (e.g., a change in the bedro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istribution or household type; a revision to the lea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d/or rehabilitation schedule; and the extent to whic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ject meets the applicable selection criteria; or,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oderate Rehabilitation only, a change in purpose of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r selected neighborhoods, or a change in the agen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sponsible for rehabilitation technical assistance.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4)If there are a sufficient number of approvable applic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o use all contract authority available for Existing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r Moderate Rehabilitation for the allocation area,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eadline for receipt of applications has passed,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s may be selected without further consider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f any applications which were not approvable as submitte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unless the latter have sufficient potential merit to justif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ostponement of selection until after they have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mend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5)For applications held for final determination pe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ceipt of additional information, the MHR shall prepar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letter to the PHA for the signature of the Housing Director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letter shall specify the changes required in order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application to be considered approvable, set suffici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/79                               Page 3-32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3-5) time for the PHA to respond, and indicate that advic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ssistance are available from the Field Office to make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quired chang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3-6. SELECTION OF APPLICATIONS - EXISTING HOUSING PROGRAM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a.Preference for selection in any allocation area shall be given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 application which proposes a Program designed to provi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amilies with the broadest geographical choice of housing. 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ay be accomplished by selecting State, regional or coun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grams or selecting local PHAs which propose to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1)Seek participation of owners in any area outside the us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HA jurisdiction, in which the PHA is not legally bar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rom entering into HAP Contrac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2)Advise families of their opportunity to lease housing in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reas in which the PHA is not legally barred from ente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to HAP Contrac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3)Cooperate with other PHAs in issuing Certificate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amilies already receiving Section 8 assistance who wish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ove from the operating area of one PHA to another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4)Develop administrative arrangements with other PHAs in or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o permit Certificate Holders to seek housing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broadest possible area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b.The Field Office should select applications on the basi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ollowing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1)Section 8 assistance should be distributed as widely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ossible.  Accordingly, the Field Office shall approv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herever feasible, one or more Applications in an allo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rea, so that the program will be administered in all par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f the area.  When this is not possible, applications ma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roved which will make the program available in por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f an allocation area with the understanding that fut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elections will consider areas not receiving Section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ssistanc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2)The PHA must have the capacity to perform the func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dicated in Section 882.116 of the Regulations.  Factor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be considered include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age 3-337/79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3-6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(a)  Training, expertise, and competence of the PH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staff (including staff of any subcontractors)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administer a Section 8 Existing Housing Program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b)PHA commitment to fair housing goal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c)Ability of PHA to maintain an adequate number sk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level of staff with the funds that will be avail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under the proposed program and increases that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likely to be provided in succeeding years.  Generally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 application should not be approved unles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n-going administrative fee i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1sufficient to support at least one full-time staf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erson, or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2outside support is formally pledged to assure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taff throughout the five-year ACC, or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3feasibility can be demonstrated on the basis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hared overhead and staff time with other agen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unc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3)PHA administrative arrangements should deliver the high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level of program quality for the most reasonable cos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4)If more than one PHA applies to administer the program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same area, preference shall be given to the appl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f the PHA which is currently administering the program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vided that the PHA is performing the required duties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atisfactory manner, since it is undesirable to have tw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HAs operating in the same area.  (If two PHAs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eviously been funded in the same area, the Field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hould encourage that administrative arrangements betw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PHAs be developed so that one PHA is responsibl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gram implementation.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c.Programs in sparsely populated areas may better satisf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election factors through consolidation of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dministration, such as the following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/79                               Page 3-34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3-6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(1)  Administration by a State or regional agency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department.  Such a PHA could administer all the progra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functions or subcontract some or all to public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private entiti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(2)  Administration by one PHA on behalf of several PHA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where each PHA has a separate ACC; or an ACC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one PHA with a designated number of units identifi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in the application for various specified localit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for applicants residing or working in these localitie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(These applicants cannot be required to select un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in that locality.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3-7. SELECTION OF APPLICATIONS - MODERATE REHABILITATION PROGRAM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here the contract authority required by the approvable applic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xceeds the amount available for the allocation area, ranking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quired.  In such case, the MHR shall assemble the applications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nsideration, the reviews, and other information and determin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ropriate rank order of the approvable applications.  The rank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cedure shall include representation in person or in writing,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ropriate, from HM, Valuation, EMAD, FH&amp;EO, A&amp;E, CPD, as well a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HR, and shall be based on the procedures contained in Appendix 27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3-8. CALCULATION OF AC AMOUNT - EXISTING HOUSING PROGRAM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a.For each application recommended for selection, the MHR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alculate the amount of annual contributions (AC) funds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ill be requir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1)The MHR shall use the following formula for all n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ject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(a)Determine the per unit AC for each unit siz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building type (elevator/nonelevator) by multiplying 1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imes the sum of the current FMRs or such higher r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roved by HUD for a unit size of type pursuan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ection 882.106(a)(3) of the Regulations.  W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cently Completed Housing has been authorized, the p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unit AC for each unit size is determined by multiply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12 times the sum of 75 percent of the current FMR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ection 8 New Construction for the building typ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detached, semi-detached, walk-up, elevator) mo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likely to be utiliz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age 3-357/79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3-8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(b)  Determine the total AC funds required for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program by multiplying the per unit AC/uni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size obtained by the number of units in eac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unit size and adding the produc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2)For a PHA with an existing Section 8 ACC, the MHR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alculate the required contract authority for the new un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n accordance with subparagraph (a).  Any necessary AC fun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or the previous units shall be calculated in accord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ith Chapter 6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b.For all initial programs, and when additional units are adde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preliminary expenses during the first fiscal year and the f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or ongoing administrative expenses during the firs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ubsequent years shall not be added to the sum of the FMRs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uch higher rents as approved by HUD, in determining the to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mount of AC funds.  An exception to this rule may be mad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Existing Housing Program if the Financial Management Analy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etermines that the program is infeasible without the addi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administrative fee, and his/her recommendation receiv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oncurrence of the DDHM, Housing Director, Area Manage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irector, Office of Regional Housing, and Deputy Assist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ecretary for Public Housing and Indian Program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1)Such a determination shall be made on the basis of a Fo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HUD-52672 which demonstrates that the usual formula will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rovide adequate funds for the 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d the administrative fe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(2)The administrative fee per unit month, shall be either 8-1/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ercent of the two-bedroom nonelevator Existing Housing FM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or $15, whichever is greater (see Appendix 5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c.Upon completion of these calculations, the MHR shall assem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s recommended for approval and shall prepar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emorandum explaining the basis for the recommended approval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/79                               Page 3-36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20.3 REV-2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HAPTER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3-9. CALCULATION OF AC AMOUNT - MODERATE REHABILITATION PROGRAM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a.For each Moderate Rehabilitation application recommende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election, the MHR shall calculate the amount of AC funds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ill be required.  The per unit AC for each unit siz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building type (elevator/nonelevator) shall be determin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HR by multiplying 12 times the applicable Mode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Rehabilitation FMR (120 percent of the Existing Housing FMR). 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application includes units in more than one FMR area, the p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unit AC for each unit size and building type shall be determi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by multiplying 12 times the weighted average of the applic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oderate Rehabilitation FMR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Example:  A PHA with Statewide jurisdiction has a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 for 20 three-bedroom units ($300 FMR) 3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ree-bedroom units ($275 FMR), and 50 four-bedroom units ($32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MR).  The per unit AC for the three-bedroom units would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etermined as follow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20 x $300 x 12  = $72,00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30 x $275 x 12  = $99,00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$171,000  / 50  = $ 3,42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In this example, the per unit AC for the four-bedroom units w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be $3,900 ($325 x 12) since there is only one FMR for this un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iz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b.For a PHA with Moderate Rehabilitation projects under ACC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HR shall calculate contract authority for new project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ccordance with subparagraph (a) (see also paragraph 4-1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guidance if more than one application is submitted by the P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during the same fiscal year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c.Upon completion of these calculations, the MHR shall assem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pplications recommended for approval and shall prepar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memorandum explaining the basis for recommended approval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*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age 3-377/79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access.gov/cfr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43:00Z</dcterms:created>
  <dc:creator>BPS</dc:creator>
  <dc:description/>
  <cp:keywords/>
  <dc:language>en-US</dc:language>
  <cp:lastModifiedBy>Lydia Flowers</cp:lastModifiedBy>
  <dcterms:modified xsi:type="dcterms:W3CDTF">2007-12-21T21:53:00Z</dcterms:modified>
  <cp:revision>3</cp:revision>
  <dc:subject/>
  <dc:title>7420</dc:title>
</cp:coreProperties>
</file>