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CHAPTER 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fr-FR"/>
        </w:rPr>
        <w:t xml:space="preserve">CHAPTER 2.  </w:t>
      </w:r>
      <w:r>
        <w:rPr>
          <w:rFonts w:eastAsia="MS Mincho;ＭＳ 明朝"/>
        </w:rPr>
        <w:t>ACTIONS PRIOR TO INVIT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1. SECTION 8 CONTRACT AND BUDGET AUTHORITY ALLO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Headquarters will make "fair share" allocations of fiscal yea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contract and budget authority for metropolitan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nmetropolitan areas to Regional Offices,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213(d) of the HCD Act, on Form HUD-185, Regional Fund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 Authority 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Each Regional Office will make "fair share" sub-assignmen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s Field Offices, separately for metropolitan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nmetropolitan areas, utilizing Form HUD-185.1, Regional Fu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Contract Authority Sub-Assignment, in accordance with Cent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fice guidelin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2. SUMMARY OF FIELD OFFICE ACTIONS PRIOR TO INVIT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Prior to inviting applications for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s, the Field Office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) Develop a preliminary estimate of the amount of funds to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de available to each county out of its fiscal yea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b-assignment, pursuant to a statistical "fair share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u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2) Establish allocation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3) For each allocation area, adjust the statistical "fa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are" computation on the basis of current data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tablish the housing type (new construction, substant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habilitation, existing) and household type (elderly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ndicapped, family and non-elderly individuals, lar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milies) 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4) Establish a schedule for inviting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he Field Office shall utilize information contained in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ce Plans (HAPs) and Areawide Housing Opportunity Pla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HOPs) in adjusting "fair share" computations, establish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types and household type distributions, and establish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s schedule for inviting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Page 2-1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3. "FAIR SHARE" COUNTY ESTIM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EMAD shall compute a "fair share" percentage for each coun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Field Office jurisdiction, utilizing statistical tabl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ded by Headquarters for counties, metropolitan areas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ertain other geographic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he EMAD shall determine each county's "fair share" alloca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contract authority sub-assigned to the Field Office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ying the statistical "fair share" percentage for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tropolitan county to the funds assigned for use in SMSAs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each nonmetropolitan county to the funds assigned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n-SMSA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The EMAD shall estimate the approximate range of units that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unty's "fair share" allocation could support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) Assuming that all assisted units would be two-bedroo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isting dwellings and using the average two-bedroom Fa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rket Rent (FMR) for Existing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2) Assuming that all assisted units would be two-bedroom new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structed dwellings and using the average two-bedroom FM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New Construction/Substantial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In areas with an Areawide Planning Organization (APO) having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roved Areawide Housing Opportunity Plan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rector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) Notify the APO of the total amount of contract and budg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uthority by program available to jurisdictions with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lan are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2) Identify any statutory constraints on the use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tribution of the funds (e.g., metropolitan v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nonmetropolitan distribution, etc.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</w:rPr>
        <w:t>(3) Request that the APO submit recommendations fo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tribution of this authority among jurisdiction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cordance with the goals in the Approved Plan with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fteen days of the no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6/78                               Page 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4. ESTABLISHING ALLOCATION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EMAD shall establish proposed allocation areas so th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umber of units which can be supported by the statistical "fai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re" for all the counties comprising each allocation area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arge enough to approve viable Section 8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For existing housing, programs of 100 units or more are m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ikely to be economically feasible and administrative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fficient than smaller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)The Field Office Director shall, so far as practicab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 the central city of an SMSA as a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cation area.  The Field Office Director, in mak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ation as to whether the central city "fair share"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authority will support feasible projects,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proportion of newly constructed, substant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ilitated and existing housing unit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household type as set forth in the applicable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HAP go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enerally, a central city with a population of 150,000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necessary to establish a separate allocation are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wever, where appropriate the Field Office Directo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 a separate allocation area for cities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maller pop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3)Other factors to be considered in establishing al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a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State, areawide, or other planning district boundar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b)Topographical barri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The EMAD shall review HAPs, APOs and State Housing Plans,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unity development activities, special housing needs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tural disaster recovery programs, and other available data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stency with the National Census data.  If the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cates an inconsistency, the "fair share" allocation fac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modified to reflect local rental housing needs,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any increase or decrease does not exceed 10 percent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allocation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Page 2-3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-4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The EMAD recommendations for allocation areas and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ty to be allocated to each shall be submitt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Director, together with the calculations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computing the "fair share" percentages and the basi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proposed adjustments to "fair share" computations,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fteen calendar days of receipt of the fiscal year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ty sub-assignment.  For those Insuring Offices autho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pprove Section 8 programs which lack EMAD staff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ional Office shall assure that the EMAD responsib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performed by the appropriate Area Office or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ional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The Field Office Director shall review and approve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cation areas and contract allocations, consulting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s of HD, CPD, FH&amp;EO, HM, and EMAD,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The Field Office Director shall consider whether to provi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et-aside" of Section 8 contract authority for a stat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e and Development Agency (HFDA) which has qualifi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ipation under the Section 883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1)In making this determination, consideration shall be gi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budget authority limitations, operating plan goal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Headquarters guidelines, and the financing and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pacity of the HFD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)The Field Office Director shall receive and review reque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set-asides, in accordance with Handbook 7420.4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mmend the amount of any set-aside to the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or, who shall determine the specific set-a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3)If a set-aside is to be authorized,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 shall arrange a meeting with the HFDA to develop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ordinated effort to ensure an equitable distribu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assistance funds.  The Field Office and the HFD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determine the amount of Section 8 contract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FDA shall make available to each allocation area;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ary, allocation areas shall be adjusted to as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able program size.  The total amount of contract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be made available by the Field Office and the HFDA to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cation area shall, to the extent feasible, equal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ir share allocation as adjusted pursuant to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4(b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/78                               Page 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The Field Office Director shall publicize the Section 8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cations for metro and nonmetro areas and the approxim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of new construction or existing housing units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thority could support.  If the Field Office Director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king a "set-aside" for an HFDA, such amount shall als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blic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The Field Office shall assist localities in the prepa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Ps by providing timely information regarding the total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housing assistance funds that could reasonably be expec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made available to the allocation area of which a locality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 during the funding year covered by the CDBG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Immediately upon completion of the allocation plan,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Director shall forward a copy of the plan to the Depu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t Secretary for Assisted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5. HOUSING TYPE AND HOUSEHOLD TYPE 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The EMAD shall recommend the housing type (new construc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tantial rehabilitation, existing) and household type (elde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handicapped, family and nonelderly individuals, lar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milies) distribution of units for every allocation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For allocation areas or portions of allocation areas cov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approved HAPs, the EMAD shall assure that assista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 by household type and housing type in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rtion as the three year goals specified in the HA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Where a HAP has been submitted to but not form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ed by the Field Office, the proposed HAP an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liminary reviewer comments should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If it is reasonably expected that the housing typ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ehold type distribution contained in a previ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ed HAP will be changed prior to issu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itations in the current fiscal year, such chan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uld be anticipated to the extent possible.  In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ase, any invitation which is not consistent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viously approved HAP must be delayed until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P is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-5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-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For allocation areas that include localities with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HAPs, EMAD shall consid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Census data, recent Section 701 Comprehensive Pla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, local or national housing studies,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a housing plans, and other relevant data sour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b)Information provided by HM on HUD-assis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insured projects; e.g., number of units subsid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bedroom size, vacancies, waiting lists, rent-up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ing problems and trends, condition and a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wellings, over or under utilization of unit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pacity, anticipated decrease in the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ed housing due to demolition or expi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s for public housing and Section 23 leased hous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other reasons.  The HM Division Director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sure that in the provision of information to EMA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e is taken to provide a well-rounded and accu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icture of the current HUD-assisted and HUD-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situ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3)Where an Areawide Planning Organization sub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mmendations pursuant to paragraph 2-3d(3), the EM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consider these recommendations in the distribu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by housing type and household type among jurisdi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in the Approved Plan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4)In those localities where there exists a less than 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cancy rate in housing units resulting in an in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of vacant, standard, available units of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ze, cost, and type to meet the housing assistance nee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wer-income households, a program of new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/or substantial rehabilitation of rental unit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hasized.  For example, in a community with a signifi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of lower-income households expected to resid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unity and a less than adequate rental vacancy rate,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truction should be emphasized.  However, the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may be used to address the needs of househol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ly residing in the community if this program is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conjunction with a new construction and/or substa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/78                               Page 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In those localities where there exists an adequate vac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ate in standard housing units creating a sufficient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vacant, available units of appropriate size, cost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ype to meet the housing assistance needs of lower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sons, the use of existing housing shall be emphas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6)The housing type may include Recently Completed Housing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82.120 of the Regulations in Appendix 12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ities which have an adequate vacancy rate fo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and one of the following exis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housing needs of lower-income families can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ed by use of older existing dwellings a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ow the FMRs for Existing Housing because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adequate vacancy 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b)The special housing needs of one or more particu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types (e.g., handicapped or large familie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not be met by use of older existing dwell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cause appropriate units are only availabl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er housing stock.  In such a case, Rec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d Housing may only be authorized for cer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 siz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EMAD recommendations concerning housing type and household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tributions shall be forwarded to the HD Dire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The HD Director shall prepare for the Field Office Direct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housing type distribution for all allocation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in the Field Office jurisdiction.  Subsequent invita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 Housing Program applications within any allocation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st be consistent with the housing type approved by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Director for that allocation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6.ESTABLISHING A SCHEDULE FOR INVITATIONS.  The Field Office Dire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consultation with the HD, FH&amp;EO, HM and EMAD Directors,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 an appropriate schedule for inviting applica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Existing Housing programs.  The resulting workload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able in terms of established processing time standard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act on staff resources.  Consideration shall be given to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tors as operating goals, urgency of need, linkage with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Block Grant activities, HFDA plans, and the likeliho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ving PHA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-76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3:00Z</dcterms:created>
  <dc:creator>BPS</dc:creator>
  <dc:description/>
  <dc:language>en-US</dc:language>
  <cp:lastModifiedBy>BPS</cp:lastModifiedBy>
  <dcterms:modified xsi:type="dcterms:W3CDTF">2007-09-05T11:43:00Z</dcterms:modified>
  <cp:revision>2</cp:revision>
  <dc:subject/>
  <dc:title>7420</dc:title>
</cp:coreProperties>
</file>