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HAPTER 1.  PURPOSE, SCOPE, AND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STAFF RESPONSIBILITI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1. PURPOSE.  This Handbook provides guidance to HUD's Field and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fice staffs as well as to Public Housing Agencies (PHAs)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procedures and administration of the Section 8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ssistance Payments Program (Existing Housing) and the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 Moderate Rehabilitation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Moderate Rehabilitation), in accordance with Section 8 of the U.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ct of 1937, as amended, and current Section 8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nd Moderate Rehabilitation Program Regulations (24 CFR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hyperlink r:id="rId2">
        <w:r>
          <w:rPr>
            <w:rStyle w:val="InternetLink"/>
            <w:rFonts w:eastAsia="MS Mincho;Arial Unicode MS"/>
          </w:rPr>
          <w:t>882</w:t>
        </w:r>
      </w:hyperlink>
      <w:r>
        <w:rPr>
          <w:rFonts w:eastAsia="MS Mincho;Arial Unicode MS"/>
        </w:rPr>
        <w:t>, Appendix 12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2. SCOPE AND ORGANIZATION.  This Chapter states the purpos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ndbook and lists key Field Office and Regional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ilities.  Subsequent Chapters, on a step-by-step basi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cuss actions prior to invitation, invitations and evalu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, all subsequent HUD processing steps, and the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approved programs.  Copies of the major required Section 8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ms referred to in this Handbook are included in the Appendic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ferences, where appropriate, have been included in the tex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ndbook to identify the pertinent provisions in the Section 8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3. KEY REGIONAL OFFICE STAFF RESPONSIBIL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. The Assisted Housing Development Specialist (AHDS), und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irection of the Director, Office of Regional Housing,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sponsible for providing guidance to Field Offices an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monitoring and evaluating Field Office administra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production aspects of the Section 8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habilitation Progra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. The Assisted Housing Management Specialist (AHMS), und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irection of the Director, Office of Regional Housing,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sponsible for providing guidance to Field Offices an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monitoring and evaluating Field Office administra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management aspects of the Section 8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habilitation Progra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. The Regional Accounting Division (RAD) Director, und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irection of the Director, Office of Regional Administration,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sponsible for recording of Section 8 fund assignmen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gional and Field Offices, reservation of contract and budg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uthority, disbursement of funds pursuant to executed contrac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nd maintenance of project accounts and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ontract (ACC) reserve accou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Page 1-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d.  The Regional Fair Housing and Equal Opportunity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irector, under the direction of the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gional Fair Housing and Equal Opportunity,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processing of complaints and the conduct of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views pursuant to the various civil rights authorit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qual opportunity require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.   The Regional Economist is responsible for monitoring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conomist performance in computing "fair share" alloca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commending housing type and household type distribution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ccordance with 24 CFR Part 891.  The Regional Economist also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sponsible for reviewing Field Office requests for modif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f Fair Market Rents (FMRs) and reviewing requests for excep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o FM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4. KEY FIELD OFFICE STAFF RESPONSIBIL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.   The Area Manager is responsible for making the best u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vailable processing, management, and other technical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sources.  The Area Manager may make modification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ssignment of review responsibilities as set forth i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Handbook, provided that all of the reviews called for are carr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ut.  All Section 8 activities discussed in this Handbook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erformed by appropriately qualified technical specialis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.   Hous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1)   The Housing Director is responsible for assuring that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Housing Development (HD) functions are carried ou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ssigning necessary HD staff to on-site reviews of PH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dministration, and recommending to the Area Manag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ppropriate actions relative to the commitment of contra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nd budget authority for the Section 8 Existing Housing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Moderate Rehabilitation Programs.  The Housing Director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lso responsible for assuring that all functions relat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Housing Management (HM) are carried out, including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evaluation of the administrative capability of PHAs prior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pplication approval and HM input into the processing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pplications.  Other HM functions include furnish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training to PHAs becoming involved in the Section 8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for the first time as well as PHAs needing subsequ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guidance, direction of Field Office project reviews of PH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dministration, and overall monitoring of PHA performance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ccordance with program requirements.  This will incl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follow-up with PHAs to assure that corrective action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taken, as necessary.  Moderate Rehabilitation applica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will be coordinated with the Community Planning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Development Director to insure effective integratio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Housing and Community Development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/79                               Page 1-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2)  The Deputy Director for Housing Development (DDHD) perfor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HD responsibilities assigned by the Housing Directo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cts for the Housing Director concurrently an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irector's absence on matters related to H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3)  The Chief, Multifamily Housing Programs Branch (MHPB),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sponsible for coordinating application processing review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e-application conferences, and initial Mod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habilitation on-site reviews of PHA administration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he Assisted Housing Management Branch and other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ffice staff.  The Chief advises the DDHD on the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Housing and Moderate Rehabilitation Progra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4)  The Multifamily Housing Representative (MHR) is the poi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ntact in the Field Office through which PHAs deal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btaining guidance and assistance prior to the execu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he ACC.  For the Moderate Rehabilitation Program, the MH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lso provides rehabilitation technical assistance to P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uring the period of rehabilitation and coordinate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monitoring of rehabilitation work with other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taff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5)  The Processing Control and Reports Unit (PC&amp;R)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sponsible for recording and controlling all docu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irectly relating to Field Office processing with regar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ach program.  A Field Office central file (docket)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maintained by PC&amp;R to include all documents, letter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logs discussed in this Handbook.  Reporting requirement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ll Section 8 Programs are contained in Handbook 4050.2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ection 8 Management Information System Repor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Instructions, dated February 16, 1979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6)  The Deputy Director for Housing Management (DDHM)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sponsible for assisting and advising the Housing Direc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in management and disposition for all HUD housing program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he DDHM acts for the Housing Director concurrently an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he Director's absence on matters relating to H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7)  The Chief, Assisted Housing Management Branch (AHMB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erforms a key role since all of the HM function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xisting Housing and Moderate Rehabilitation Program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within the purview of the AHMB.  The Chief maintai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pplication processing and on-site PHA review schedul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ordinates with other appropriate members of Housin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ther Field Office staffs, as necessary, and advise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DHM about the Section 8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  <w:lang w:val="fr-FR"/>
        </w:rPr>
        <w:t>Rehabilitation Programs.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Page 1-3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 (1-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8)  The Housing Management Officer (HMO) is the focal poi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ntact for PHAs participating in the Program follow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xecution of ACCs.  The HMO is also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dvising the AHMB Chief as to the administrative capab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f program applicants, meeting prescribed schedule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cessing applications and monitoring and reviewing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ctivities.  The HMO shall coordinate with the H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pecialists within the AHMB as necessary.  For the Mod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habilitation Program, the HMO has the prim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sponsibility for assisting PHAs after the leas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moderately rehabilitated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9)  The Independent Living Coordinator (ILC)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ll matters related to the handicapped and disabl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nsure that applicable legislation and regulation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followed.  The ILC assures that both public and priv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articipants are familiar with relevant regulations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ccessibility design standards referenced therein.  The ILC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s appropriate, reviews rehabilitated housing to assur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ccessible units are provided in sufficient numbers;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functional accessibility is afforded within and between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units; that appropriate features, amenities, and servi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re provided; and that in other respects accessib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esign standards are followed.  The ILC assists to as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hat PHA management practices can identify household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handicapped persons and that accessible units are us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uch household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. Other Field Office Func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The Field Office Counsel is responsible for all leg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ations at all stages of program develop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peration.  It is the responsibility of all offices to b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the Counsel's attention any question that requir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gal determination.  The Counsel is authorized to make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dependent reviews or inquiries as necessary to carry 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se responsibil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The Economic and Market Analysis Division (EMAD)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le for computing "fair share" alloca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ssistance funds by allocation areas, recomm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 appropriate housing type and household type distrib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each of the various allocation areas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24 CFR Part 891, reviewing PHA requests for gross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 exceed FMRs and reviewing FMRs and recomm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justments, when necessa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/79                               Page 1-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3)  The Fair Housing and Equal Opportunity (FH&amp;EO) Directo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sponsible for equal opportunity application review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viding guidance and assistance to PHAs with respec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qual opportunity requirements, and evaluatin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monitoring PHA program administr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4)The Community Planning and Development (CPD) Directo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le for cooperation with the Housing Divis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nsure effective integration of Housing and CPD progra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cluding advising and providing assistance in the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evaluation of applications for Moderate Rehabilit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(5)The Environmental Clearance Officer (ECO) is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ing technical service, assistance, and advi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nsure the effective observance and inclu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nvironmental quality concepts, policies, and consid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y the Field Office staff, including multifamily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aff in Multifamily Service Offices, in program approva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in the performance of other du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.Multifamily Service Offices are authorized by Headquarte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form all multifamily, as well as single family,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unctions.  In such cases, the Office is headed by a Multi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rvice Office Supervisor and organized in a structure iden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the Housing Division in the Area Office.  The Superviso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ch an office reports directly to the Area Manager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pervisor's duties are comparable to those of th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rector's duties in the Area Office (see Paragraph 1-4 b (1)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1-5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43:00Z</dcterms:created>
  <dc:creator>BPS</dc:creator>
  <dc:description/>
  <cp:keywords/>
  <dc:language>en-US</dc:language>
  <cp:lastModifiedBy>Lydia Flowers</cp:lastModifiedBy>
  <dcterms:modified xsi:type="dcterms:W3CDTF">2007-12-21T21:51:00Z</dcterms:modified>
  <cp:revision>3</cp:revision>
  <dc:subject/>
  <dc:title>7420</dc:title>
</cp:coreProperties>
</file>