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>
          <w:rFonts w:eastAsia="MS Mincho;ＭＳ 明朝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HAPTER 11.  PROJECT-BASED CERTIFICATE PROGRAM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APPLICATION PROCESSING AND MONITOR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.1. CHAPTER OVERVIEW.  This chapter covers field offic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responsibilities for review of PHA applications to implement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ject-based certificate (PBC) program, review of PHA uni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election policies, and review of projects selected by the PHA to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receive PBC.  The chapter also covers field offic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responsibilities for monitoring PBC.  A PHA, at its sole option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may attach up to 15 percent of its certificate assistance to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units, provided the owners agree to construct or rehabilitate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units other than with assistance under the U.S.  Housing Act o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937.  (Appendix 51 of Handbook 7420.7 contains a fact shee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ummarizing PBC.)  The PHA must follow program regulations in 24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FR Part 882, Subpart G (Appendix 12).  Project-based assistanc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is authorized as a component of only the rental certificat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gram; this handbook chapter does not apply to the moderat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rehabilitation program or rental voucher progra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-2. THREE-STEP PHA APPLICATION PROCESS TO IMPLEMENT PBC.  A PHA tha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hooses to undertake a project-based certificate program mus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make three distinct submissions to HUD for approval to implemen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BC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Notify HUD in writing of its intent to implement PB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Submit its written unit selection policy and propose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dvertisement for owner applica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. Submit those owner applications that the PHA determine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eligible for further processing, for HUD technical review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nd determination of initial contract r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-3. PHA SUBMISSION OF PLANS TO IMPLEMENT PBC.  Before advertising fo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wner applications, the PHA must submit the following informa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o the field office AHMB for approval to implement a project-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based certificate program.  The PHA submission need not identif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pecific structures or units to be assis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-19/9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The number of units currently under ACC, plus the number of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units reserved but not yet under ACC, for the PHA'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ertificate progra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The total number of units for which the PHA is requesting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pproval to attach assista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. The number of units to be subsidized, by funding source an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by unit size (number of bedrooms).  The funding source i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 ACC funding authority from which the HAP contract(s)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will be funded.  (Funding authority under the ACC that wa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ppropriated before Federal fiscal year 1988 constitutes a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ingle funding source, i.e., the pre-FY 1988 funding source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For funding authority appropriated in Federal fiscal yea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1988 and later, each funding increment identified in the ACC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s a separate funding source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. The estimated termination dates for HAP contracts to b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executed for project-based assistance and, for each propose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HAP contract, identification of the funding source and it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  <w:lang w:val="fr-FR"/>
        </w:rPr>
        <w:t>ACC expiration dat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-4. PUBLIC HOUSING DIVISION (PHD) REVIEW OF PHA PLANS TO IMPLEMEN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BC.  Within 20 calendar days of the date of the postmark on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HA submission (or date of receipt by HUD if hand-delivered),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field office must notify the PHA of approval or disapproval o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its plans to implement a project-based program.  The AHMB mus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review the PHA's notification of its plans to implement 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ject-based program using the checklist in Appendix 36. 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HD review is only to ensure that the following thre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requirements are me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15 Percent Limit.  The cumulative number of units for whi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HA is requesting (or has previously requested) approv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attach assistance (for both rehabilitated and new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structed units) may not exceed 15 percent of the total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units reserved for the PHA's certificate progra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including units reserved but not yet under ACC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111-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</w:t>
      </w:r>
      <w:r>
        <w:rPr>
          <w:rFonts w:eastAsia="MS Mincho;ＭＳ 明朝"/>
        </w:rPr>
        <w:t>7420.3 REV-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>
          <w:rFonts w:eastAsia="MS Mincho;ＭＳ 明朝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1)The PHD must confirm that the number shown by the PH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 the number of units reserved (total of units und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C and units reserved but not yet under ACC) for i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ertificate program matches HUD recor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2)The PHD must ensure that the requested number of uni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es not exceed 15 percent of the total number of uni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erved for the PHA's certificate progra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a)HUD approval of the 15 percent limit is based 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s reserved, including the number of uni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erved but not yet under AC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b)Before entering into an Agreement to Enter In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using Assistance Payments Contract (Agreement)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HA must ensure that the number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-based units does not exceed 15 percent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units actually under AC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3)When calculating the 15 percent limit, the result mu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 rounded dow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Unit Size Distribution Consistent with Funding Source. 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umber and sizes of units for which the PHA is reques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val to attach assistance must be consistent with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 size distribution for the ACC that is the fund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1)Understanding the funding source.  The Consolida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nual Contributions Contract (ACC) for the certific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gram consolidates in a single contract docu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parate commitments by HUD for all funding increm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projects) in the PHA's certificate program.  The AC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s the ACC term of each funding increment.  The PH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mission must identify the funding source(s)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s to be subsidiz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a)All projects listed on Exhibit I of the ACC 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reated as a single fund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-39/9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increment and have a common ending date, usual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lling within the next 2 to 3 years.  The Exhib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 projects constitute a single funding sourc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.e., the pre-FY 1988 funding source.  Projects 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hibit I are funded with authority appropria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fore FY 1988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b)Each project listed on Exhibit II represents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ngle ACC with a specified beginning and end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te.  Each Exhibit II project is a separ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unding sour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2)The PHD must ensure that the unit size distribution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s to be subsidized is consistent with the unit siz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tribution approved by HUD for the ACC that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dentified as the funding source.  If the PHA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osing to use an Exhibit II project as the fund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, the bedroom size distribution of the uni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osed to be project-based must be compared 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unding source project's unit size distribution lis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 Exhibit II of the ACC.  However, if the PHA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osing to use an Exhibit I project as the fund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, the unit size distribution analysis must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ased on the unit size distribution for all the Exhib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 projects.  The unit size distribution for the Exhib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 projects must be calculated by subtracting the tot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umber of units by bedroom size for all Exhibit II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s from the total number of units by bedroom siz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both the Exhibit I and Exhibit II projects (lis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 page 2 of Part I of the ACC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3)The unit size distribution for units to be subsidiz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es not need to be proportional to the unit siz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tribution for the PHA's total certificate progra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4)The PHA may request a unit size redistribution for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unding source (ACC) in order to make its approved un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zes for a particular funding source consistent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s plans for PBC.  If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111-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</w:t>
      </w:r>
      <w:r>
        <w:rPr>
          <w:rFonts w:eastAsia="MS Mincho;ＭＳ 明朝"/>
        </w:rPr>
        <w:t>7420.3 REV-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>
          <w:rFonts w:eastAsia="MS Mincho;ＭＳ 明朝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field office approves such a request in accorda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 chapter 6 of Handbook 7420.3, the 15 percent lim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ust be recalculated based on the revised unit siz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tribu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.Termination Date of HAP Contract Must Be Consistent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piration of Funding Source.  The PHA must have fund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bligated by HUD under an ACC in order to obligate fund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an owner under a HAP contract.  Moreover, the propos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P contract term for PBC may not end after the AC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piration date of the funding source from which the HA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ct is to be fund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1)The PHD must ensure that the proposed HAP contra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rmination date(s) is (are) before ACC termin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te(s) for the funding source(s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2)The regulations for PBC require a HAP contract term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 least 2 years.  Therefore, the ACC expiration d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the funding source must be at least 2 years from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te of HUD approval or disapproval of the PHA's pla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implement a PBC progra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3)See section I of the Questions and Answers in Appendi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5 for further guidance on the HAP contra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.Approval or Disapproval of PHA Plans to Implement PB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in 20 calendar days of the date of the postmark o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 submission (or date received if hand-delivered),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eld office should notify the PHA by letter of approval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approval of its request to implement PBC.  See Appendic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7 and 38 for sample approval and disapproval lette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1)Approval.  If the requirements in paragraphs a, b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 above are met, the field office must notify the PH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it may enter into Agreements for PBC up to the 15%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mit.  The approval letter must specify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-59/9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a)The maximum number of units for which the PHA ma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ecute Agreements, by funding source and un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ze.  If this number is based in part on uni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erved but not yet under ACC, the approv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tter should caution the PHA that reserved uni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ust be under ACC before an Agreement may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ecuted for the total number of units approved 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 since the PHA may attach assistance to no mo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n 15 percent of the units under ACC in i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ertificate progra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b)The ACC expiration date (last date of term)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ach funding sour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c)That the PHA must comply with the requirement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4 CFR Part 882, Subpart 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2)Disapproval.  If any of the requirements in paragraph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, b and c above are not met, the field office may 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ve the PHA's request to implement PBC. 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asons for disapproval must be explained in the let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the PH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.Other Considerations when Reviewing a PHA's Plans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mplement PB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1)PHAs at or near full lease-up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a)The field office may approve a request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mplement PBC even if a PHA is fully leased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nnot immediately implement PBC.  Over tim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rough normal turnover, assistance present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bligated under HAP contracts may be freed-up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n can be used for PB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b)A PHA may commit (execute an Agreement) to provi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-based assistance only for units that 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 already under a HAP contract or an outstand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ertificate.  Therefore, project-based assista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111-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</w:t>
      </w:r>
      <w:r>
        <w:rPr>
          <w:rFonts w:eastAsia="MS Mincho;ＭＳ 明朝"/>
        </w:rPr>
        <w:t>7420.3 REV-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>
          <w:rFonts w:eastAsia="MS Mincho;ＭＳ 明朝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only be committed from new increments of units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ich certificates have never been issued, or fro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urnover certificates which have not been reissu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famili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2)PHA with poor administrative capacit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a)Administrative capacity is not a factor in HUD'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ew of a PHA's request for approval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mplement PB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b)Where a PHA with poor administrative capac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nts to implement PBC, the PHD must close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nitor that PHA's administration of PBC.  Bas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 monitoring findings, the field office cou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ire that certain PHA actions (e.g., ranking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wner applications and unit selection, Agre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 HAP contract execution) receive prior HU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val to ensure compliance with regulato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ire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-5.PHA SUBMISSION OF WRITTEN UNIT SELECTION POLICY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VERTISEMENTS.  The PHA must adopt a written unit sele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olicy as part of its administrative plan and submi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lection policy to the PHD for review and approval.  The PH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ust also submit each proposed PBC advertisement for own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lications to the PHD for approval.  The PHA may not adverti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owner applications for PBC until the field office h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ved the PHA's PBC unit selection policy and the text of ea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vertise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The selection policy may be submitted with or apart from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's submission of plans to implement PBC. 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vertisement must be submitted prior to public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HUD's objective in requiring a written unit selection polic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s to ensure maximum competition for limited PBC assista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order to prevent selection based on favoritism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fluence, and to ensure that the best projects are selec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serve needy famili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-79/9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.The unit selection policy must establish procedures for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1)Advertisement for owner applications for PBC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2)Owner submission of applications,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3)Ranking of applications and selection of units to whi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sistance is to be attach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-6.HUD REVIEW OF PHA UNIT SELECTION POLICY.  Within 30 calendar day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receipt, the PHD, in coordination with FHEO, must review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's unit selection policy to ensure that the follow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irements are me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Advertisement.  The PHA must publicly advertise,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cordance with its HUD-approved unit selection policy,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 will accept owner applications for PBC.  On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lications received in response to the advertisement ma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 selected.  The PHA selection policy must specify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1)In which newspaper(s) of general circulation in the PH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urisdiction it will advertise for owner applic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PBC.  (Advertising must be consistent with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approved Equal Opportunity Housing Plan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2)How frequently and for how long the advertisement wi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un.  (The advertisement must run at least once a wee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3 consecutive weeks.  The advertisement mu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ecify the approximate number of PBC units, and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blished after the later of HUD approval to impl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BC or ACC execution for the funding source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3)How many days after the date of the last public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wner applications will be due.  (The deadline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lications must be at least 30 days after the d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advertisement is last published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Ranking and Selection.  The unit selection policy mu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ecify the PHA's application ranking factors, an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ight or points assigned to each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111-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</w:t>
      </w:r>
      <w:r>
        <w:rPr>
          <w:rFonts w:eastAsia="MS Mincho;ＭＳ 明朝"/>
        </w:rPr>
        <w:t>7420.3 REV-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>
          <w:rFonts w:eastAsia="MS Mincho;ＭＳ 明朝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1)Ranking factors must includ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a)  Site;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b)  Design;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c)  Feasibility (including marketability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likelihood of financing); an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d)  Previous experience of the participants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evelopment, marketing and manage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2)The PHA may add other factors to address loc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bjectiv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3)The PHD and FHEO staff must ensure that factors add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y the PHA, and weights assigned to all of the factor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 not unduly restrict unit selection by limitations 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types of owners, locations, or build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racteristics that will be considered.  The sele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ctors may not provide that only applications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designated buildings or sites or a mandatory desig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ll be considered.  In addition, a PHA may not u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lection factors such as the following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a)Only applications from nonprofit (or only fro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fit-motivated) sponsors will be accepted,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b)Preference will be given to 58-unit building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osed of 18 efficiencies and 40 one bedroo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s,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c)Preference will be given to highrise buildings 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th Street containing over 50 units,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d)Prior PBC experience will account for 50 perc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total possible poi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4)As a general rule, to promote selection of superi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s, the selection and ranking factors shou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mit meaningful competition among at least thre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s that are responsive to the selection facto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-99/9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5)  The PHA unit selection policy must specify how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PHA will handle incomplete owne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pplications, tied scores, or applications tha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annot be fully funded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6)  Units which do not meet basic progra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quirements cannot be selected by the PHA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PHA's selection policies must specify tha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pplications for ineligible units will b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isapproved and not ranked or selected. 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HD and FHEO staff must ensure that the PHA i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not erroneously including in its selectio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olicy any criteria which would allow the PHA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o consider for selection, or give priority f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election to, the following types of ineligibl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unit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a)Units owned by HUD or the PHA, or by an ent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olled by the PH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b)Units which were in the 5 years before execu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the Agreement, or will be, constructed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habilitated with public housing fund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development, modernization, or opera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sidy), Housing Development Action Grant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ntal rehabilitation program funds, Section 2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ase adjustment funds, or other Section 8 progra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un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c)Units for which construction (foundation work)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rted before Agreement execu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d)Units for which the $1,000 minimum rehabilit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rk is started before Agreement execu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e)Units for families with children located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ghrise elevator buildings unless the fie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fice has determined there is no practic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ternativ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f)SRO units and units located in areas with floo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zards unless the actions specified in 24 CF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82.709 have been take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g)Units occupied by owners except for cooperativ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111-1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</w:t>
      </w:r>
      <w:r>
        <w:rPr>
          <w:rFonts w:eastAsia="MS Mincho;ＭＳ 明朝"/>
        </w:rPr>
        <w:t>7420.3 REV-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>
          <w:rFonts w:eastAsia="MS Mincho;ＭＳ 明朝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h)Units located in the Coastal Barrier Resourc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yste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i)Units assisted under the public housing, Se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3, other Section 8, rent supplement, and Se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36 "deep subsidy" rental assistance paym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gram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j)If a priority will be given to, or applic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ll only be accepted for, units located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ecific neighborhoods or census tracts, or uni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cated in neighborhoods which clearly will 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et the site and neighborhood requirem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ecified in 24 CFR 882.706 for rehabilitation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82.708 for new construction. (Although HUD wi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ke the determination of whether a particular ne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struction project meets the site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ighborhood standards, the PHA should 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trict applications to clearly unaccepta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tes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k)Shared housing; nursing homes; and faciliti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viding continual psychiatric, medical, nurs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rvices, board and care or intermediate car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l)Units within the grounds of penal, reformatory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dical, mental and similar public or priv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itu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m)Units that will be rehabilitated with Flexi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sid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n)Units that will result in displacement of tena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.Owner Application Format.  The PHA selection policy mu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ain procedures for owner submission of application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cluding the owner application format.  The PHD shou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refully review the proposed owner application format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sure that the PHA will be collecting all requi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formation.  At a minimum, the owner application mu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ai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-119/9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1)Project description.  Description of the units to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habilitated or constructed including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a)  Number of units by size (square footage)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edroom count and bathroom count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b)  Unit plan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)  For rehabilitation, a description o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perty as is, and a description o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posed rehabilitation clearly specify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ork item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d)  Sketches of the rehabilitation 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construction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e)  Listing of amenities and services,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f)  Estimated date of comple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2)Evidence of site control (e.g., deed, purcha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ct, option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3)New construction site description.  For ne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struction only, description of the proposed sit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te plan and neighborhoo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4)Evidence of zoning compliance, or evidence that need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zoning is likely and will not delay the 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5)Proposed contract rent per unit, including 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dication of which utilities, services, and equip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e included in the rent and which are not includ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6)Projected utility costs.  For each utility that is 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cluded in the rent, an estimate of the averag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nthly utility cost for each unit type for the fir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ear of occupanc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7)Certification that there will be no displacement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idential tenants from units to be assisted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formation concerning any expected tempora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location of site occupa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111-1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</w:t>
      </w:r>
      <w:r>
        <w:rPr>
          <w:rFonts w:eastAsia="MS Mincho;ＭＳ 明朝"/>
        </w:rPr>
        <w:t>7420.3 REV-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>
          <w:rFonts w:eastAsia="MS Mincho;ＭＳ 明朝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8)Participant identification.  Identification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llowing, including the names of officers, princip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mbers, shareholders and investors of each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a)  Owner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b)  Developer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)  Builder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d)  Architect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e)  Management agent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f)  Other participants,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g)  Other parties having a substanti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inancial interest in the Agreement or HAP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ntract or in any proceeds or benefi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rising from the Agreement or HAP contrac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e.g., consultants for the application,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 the planning, development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mplementation of the project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9)Information on qualifications and experience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incipal participants identified in paragraph (8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10)Disclosure of possible conflict of interest by any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arties identified in paragraph (8) that would be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iolation of the Agreement or HAP contract (e.g.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ties who are PHA members, local official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gressmen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11)Previous Participation Certifications.  For projec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developments) in which 20% or more of the units wi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 subsidized, Form HUD-2530, completed in accorda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 instructions for the principals such as the owner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veloper; prime contractor; management agen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sultants; and architects and attorneys who have an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rest other than an arms length fee arrangement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fessional services.  The field office must supp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se forms to PHA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12)Project management plan.  The owner's plan for manag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maintaining the uni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13) Proposed HAP contract ter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-139/9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14)Evidence of financing or lender interest an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osed terms of financ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15)Disclosure of other government assistance including ta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redits.  (This requirement was effective 4/15/91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s with tax credits; a future Federal Regis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ice will provide the effective date of t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irement for projects with other govern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sistance but no tax credits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.Approval or Disapproval of PHA Unit Selection Polic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in 30 calendar days of receipt, the field office mu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ify the PHA by letter of approval or disapproval of i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 selection polic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1)Approval.  If the requirements in paragraphs a, b and 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bove are met and the proposed selection policy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therwise in compliance with HUD requirements,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eld office must notify the PHA that its sele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olicy is approv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2)Disapproval.  If any of the requirements of paragraph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, b and c above are not met, the field office may 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ve the PHA's unit selection policy.  The reas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disapproval must be explained in the let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ifying the PHA of disapprov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-7.HUD REVIEW OF PHA ADVERTISEMENTS.  Within 10 working day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eipt, the PHD, in coordination with FHEO, must review the tex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the PHA's advertisements for owner applications to ens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liance with the HUD approved unit selection policy cont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the administrative plan, and to ensure that the advertis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es not include criteria which will limit competition or allo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lection based on favoritism or influence.  (See paragraph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-6.a. and 11-6.b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-8.PHA SUBMISSION OF OWNER APPLICATIONS DETERMINED ELIGIBLE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URTHER PROCESS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Preliminary Selection by PHA.  Before selecting units to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sidized with PBC, the PHA must determine tha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111-1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</w:t>
      </w:r>
      <w:r>
        <w:rPr>
          <w:rFonts w:eastAsia="MS Mincho;ＭＳ 明朝"/>
        </w:rPr>
        <w:t>7420.3 REV-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>
          <w:rFonts w:eastAsia="MS Mincho;ＭＳ 明朝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1)The owner's application is responsive to and compli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 the PHA's selection polic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2)The application conforms with PBC regulation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cluding determinations tha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a)  The units are not owned by HUD or the PHA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r by an entity controlled by the PHA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b)  The units were not in the 5 years befo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xecution of the Agreement, or will not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nstructed or rehabilitated with public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ousing funds (development, modernization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r operating subsidy), Housing Developm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ction Grants, rental rehabilita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gram funds, Section 23 lease adjustm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unds, or other Section 8 program funds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c)  Construction (foundation work) has no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tarted before Agreement execution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d)  The $1,000 minimum rehabilitation work ha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not started before Agreement execution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e)  Units for families with children are no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located in highrise elevator building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unless the field office has determin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re is no practical alternative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f)  The units are not SRO units or uni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located in areas with flood hazards unles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actions specified in 24 CFR 882.709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ave been taken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g)  The units are not occupied by owner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xcept for cooperatives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h)  The units are not located in the Coast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arrier Resources System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i)  The units are not assisted under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ublic housing, Section 23, other Sec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8, rent supplement, and Section 236 "deep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ubsidy" rental assistance payments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programs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j)  The units will not be rehabilitated wit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lexible Subsidy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k)  For rehabilitation, the site meets sit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d neighborhood requirements.  (HUD wil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ake this determination for new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nstruction projects)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l)  The units can be rehabilitated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nstructed without causing perman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-159/9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displacement of residential tenants from units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 assis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3)The application does not exceed the number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committed units for which the PHA is authorized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vide PB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4)The proposed gross rents are within the FMR limit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HUD, not the PHA, will determine whether the rents 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asonable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5)For rehabilitation, the property meets the $1,000 p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 rehabilitation require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6)For rehabilitation, the specific work items needed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ring each unit to be subsidized up to HQS are includ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the owner's description of proposed rehabilit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7)For rehabilitation, in-place families in units to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sidized are lower incom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Submission of Owner Applications and Related Information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.  Top-ranked applications that the PHA wants to select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that it determines eligible for further processing, mu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 submitted to the field office Housing Programs Branch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chnical reviews and for determination of initial contra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nts.  (The PHA's submission must not exceed the number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committed authorized PBC units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1)Completeness.  The PHA must ensure that the submitt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each owner application contains all of the item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ired under paragraph 11-6.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2)Proposed HAP contract term and funding source. 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ach owner application submitted, the PHA mu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dentify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a)  the proposed HAP contract term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b)  the funding source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)  the ACC expiration date of the fund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ource, an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d)  the unit size distribution for the fund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ource.  (The funding source is th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111-1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</w:t>
      </w:r>
      <w:r>
        <w:rPr>
          <w:rFonts w:eastAsia="MS Mincho;ＭＳ 明朝"/>
        </w:rPr>
        <w:t>7420.3 REV-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>
          <w:rFonts w:eastAsia="MS Mincho;ＭＳ 明朝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specific certificate project number under whi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BC project will be funded if it will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unded from a certificate project listed 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hibit II of the CACC; or the "pre-FY 198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unding source" if the PBC project will be fund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om the certificate projects listed on Exhibit I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the CACC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3)PHA required work items.  The PHA must submit a list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y PHA required work items, in addition to the wor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ems specified in the owner's application. 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ample, additional work items would be required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llowing instanc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a)  For rehabilitation, work needed to mee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$1,000 per unit minimum rehabilita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quirement.  A completed Form HUD-52580A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spection Form, should be submitted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is purpose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b)  Work needed to meet the HQS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c)  Work needed to comply with Section 504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Rehabilitation Act of 1973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mplementing regulations at 24 CFR Part 8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Question and answer E-6 of Appendix 45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ummarizes the Section 504 requirements)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d)  For new construction of four or mo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units, work needed to comply with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esign and construction standards o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air Housing Act and implement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gulations at 24 CFR Part 100.  (Ques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d answer E-7 of Appendix 45 summariz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Fair Housing Act requirements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f the owner's work write-up or plans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ecifications are developed and available they shou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so be submit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4)Unit Selection certification.  The PHA must submit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gned certification, stating that the units we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lected in accordance with the PHA's approved un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lection policy.  (Appendix 43 is a sample PH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ertification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-179/9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5)PHA Section 8 utility allowances.  The Valuation Bran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ll refer to the PHA utility allowances when set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ersonal benefit expenses for each unit typ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6)PHA Request to approve 110% exception rents.  If, for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ticular project, the PHA wishes to exceed the FM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y up to 10 percent because the project will a) exp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using opportunities in nonimpacted areas; b) mak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vailable units accessible to the handicapped; or c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ke available units that warrant a higher rent becau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the number of bedrooms, amenities, or location; 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ust ask the field office for approval to do so. 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 may only seek such approval if the 10 percent FM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ception for the units would not cause the PHA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ceed its authorization to approve gross rents on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-by-unit basis by up to 10 percent for up to 2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cent of the total units in its certificate progra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both tenant-based and project-based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7)Intergovernmental review (for new construction only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HA must submit a certification tha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priate State agency (State Single Point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act) has been contacted to determine if the ne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struction PBC program is covered under the State'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ew process.  The PHA must also indicate, i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licable, the date the application was submitted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State and submit a copy of the SF 424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-9.        HUD PROJECT REVIEW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Housing Programs Branch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1)Completeness screening.  Within 5 working day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eipt, the Housing Programs Branch must screen ea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 application for completeness, using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leteness screening checklist in Appendix 39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issing items must be obtained from the PHA befo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urther process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2)Assignment of project number and routing for review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so within 5 working days of receipt, each proje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lication found to be complet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111-1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</w:t>
      </w:r>
      <w:r>
        <w:rPr>
          <w:rFonts w:eastAsia="MS Mincho;ＭＳ 明朝"/>
        </w:rPr>
        <w:t>7420.3 REV-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>
          <w:rFonts w:eastAsia="MS Mincho;ＭＳ 明朝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ust be assigned a project number and be routed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ew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a)Project number.  Each project application accep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review by the Housing Programs Branch must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signed a project number.  The project number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sed only for manual tracking, and for PH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porting, and is not entered in any establish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 information syste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(i)The project number to be assigned will b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's regular certificate project number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funding source with a tag for the PB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 number:  For example, if the PH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dentifies the funding source 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Y39-E001-025, the project number assig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the first PBC project using this fund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would be NY39-E001-025-PB1.  If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ond PBC project were funded from t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unding source, the number assigned would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Y39-E001-025-PB2, et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(ii)If a PHA identifies its "pre-FY 1988 fund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" as the funding source for a PB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, positions 9-11 of the project numb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those positions normally containing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cremental project number) will be replac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 000.  For example, the PBC proje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umber would be NY39-E001-000-PB1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(iii) If more than one funding source is used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>fund a single PBC project, when assigning a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>PBC number, use the number of the fund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>source that is supplying the larger amount of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>fund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-199/9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(b)Routing.  Within 5 working days of receipt, ea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 application found complete must be rou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review as follow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(i)Architectural, Engineering and Cost Branch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ew period 10 working day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ii) PHD - Review period 5 working day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(iii) Valuation Branch - Review period 35 working day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(iv)    Economic and Market Analysis (only if ne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struction) - Review period 10 working day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(v)Fair Housing and Equal Opportunity (only if ne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struction) - Review period 10 working day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(vi)Mortgage Credit - Review period 15 working day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(vii) CPD-Relocation Specialist (optional at discre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of Housing Programs Branch Chief if project i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known to involve temporary relocation of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occupants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3)Previous participation review.  (Only for projec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developments) in which 20% or more of the units wi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 subsidized.)  Within 15 working days of receipt,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using Programs Branch must review the Previou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ticipation Certification, Form HUD-2530.  Coordin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 Mortgage Credit as necessar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4)213 review (for PHA's first new construction proje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ly).  Within 10 working days of receipt, solicit 21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ew comments from the chief executive officer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cal government.  Coordinate with EMAS as necessar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a)Because the local government was previously giv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 opportunity to provid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111-2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</w:t>
      </w:r>
      <w:r>
        <w:rPr>
          <w:rFonts w:eastAsia="MS Mincho;ＭＳ 明朝"/>
        </w:rPr>
        <w:t>7420.3 REV-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>
          <w:rFonts w:eastAsia="MS Mincho;ＭＳ 明朝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213 comments when the PHA first applied fo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ertificate project that will be the fund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, notification to the chief executi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ficer must be modified slightly and should on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dicate the following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(i)The program (certificate program-PBC)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(ii) The housing type (new construction)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iii) The number of units by unit size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(iv)The proposed location; and, for localiti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 HAPs, whether the proposed location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a general location identified in the HAP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b)The notification to communities with HAPs shou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dicate that any objection to the approval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lication based on inconsistency with gener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cations identified in the approved HAP must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eived within 30 days of receipt of the fie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fice letter.  (Objections based on inconsistenc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 the HAP will be considered by HUD only i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y involve inconsistency with gener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cations--not inconsistency with 3-year goals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using type or household type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c)The notification must also invite other releva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ments (e.g., comments on the project sit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ether the project is approvable under loc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des and zoning ordinances, etc.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Architectural, Engineering &amp; Cost Branch.  Within 10 day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eipt, the Architectural, Engineering and Cost Branch mu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duct a cost containment review based on the proje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scription, unit plans and sketches (or working drawing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specifications if available) contained in the owner'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lication to ensure that amenities are limited to tho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ar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-219/9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-3 REV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generally provided in unassisted, decent, safe, and sanita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using for lower income families in the market area 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termined by the review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.PHD.  Within 5 days of receipt, the PHD must check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1)That to the best of its knowledge, the sele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ertification provided by the PHA director fo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lection of the project under review is true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rrect,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2)That the number of units in the project application, 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droom count and by funding source, does not exce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number of uncommitted units for which the PHA h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en authorized to provide project-based assistan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To accomplish this review the PHD must maintain,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ach PHA implementing PBC, a log of projects tha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eld office approves for project-based assistance, 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 size (bedroom count and funding source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.Valu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1)Environmental review.  Within 35 working day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eipt, the Valuation Branch must complet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vironmental and historic preservation reviews fo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 in accordance with 24 CFR Part 50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2)Establish initial contract rents and personal benef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penses.  Within 30 working days of receipt,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luation Branch must establish the initial contra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nts and personal benefit expenses for the 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a)Appendix 40 contains instructions for establish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nts for noninsured projec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b)Appendix 41 contains instructions for establish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nts for insured projec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.Economic and Market Analysis and Fair Housing and Equ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pportunity (for new construction projects only).  Within 1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rking days of receipt, the Economic and Market Analys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ff and the Fai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111-2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</w:t>
      </w:r>
      <w:r>
        <w:rPr>
          <w:rFonts w:eastAsia="MS Mincho;ＭＳ 明朝"/>
        </w:rPr>
        <w:t>7420.3 REV-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>
          <w:rFonts w:eastAsia="MS Mincho;ＭＳ 明朝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Housing and Equal Opportunity staff must review the si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scription included in the owner's application to ens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the proposed site for new construction units meets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te and neighborhood standards specified in 24 CFR 882.708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.CPD-Relocation Specialist.  If the project involv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mporary relocation, the PHA submission may be routed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relocation specialist for review and comment a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ption of the Housing Programs Branch Chief.  An appropri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ew period should be specifi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g.Specified staff assignments may be modified by the Region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ministrator or Field Office Manager, except that Valu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ust establish the initial contract rents and person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nefit expens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h.HUD Project Review Conclusions to the PHA.  Within 6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lendar days of receipt of the PHA submission of an own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lication, the field office must notify the PHA by let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its review conclus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1)If the project is approved, the approval letter mu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ecify the initial contract rents and personal benef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penses (utility allowances) that HUD has establish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each unit type.  The approval letter must als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ecify that the PHA must contact the field offi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ior to approval of any changes in the work specifi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the owner's application submitted to HUD (or pri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execution of the HAP contract if the owner mak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nges which alter the design or quality of the wor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out prior PHA approval), for a determin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ether the contract rents should be reduc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2)If for any reason, the field office cannot approv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, it must specify in its letter to the PHA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asons that the requirements are not me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-239/9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.Copies of Approval Letter to PHD and Labor Relations Staff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Housing Programs Branch must ensure tha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1)PHD receives a copy of any letter approving a PB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, since the PHD is responsible for monitor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HA's implementation of PB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2)Labor Relations Staff receive a copy of any let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ving a PBC project of 9 or more units, since Lab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lations is responsible for assigning wage rates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nitoring the PHA's compliance with labor standar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-10.        PBC MONITORING REQUIRE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Monitoring Objectives.  Management reviews, together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going telephone contacts, written communications, meeting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analysis of reports, should keep HUD staff ful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formed concerning the PHA's compliance with PB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irements and the extent to which technical assistance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eded.  The emphasis of the management review should be 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chnical assistance to promote understanding of PB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irements, and on detection and correction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ficiencies, to improve or reinforce PHA administration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BC.  The PHD must coordinate with other HUD Field Offi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visions/branches to assure they are fully involved, 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priate, in the review and monitoring proces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Sanctions for PHA Noncompliance with PBC Requirements. 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nctions listed in paragraph 5-10 are also applicable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BC progra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.PHA Management Reviews.  The PHD must review PH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ministration of PBC as part of its regularly scheduled PH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nagement review.  When scheduling PHAs to be monitored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jor consideration should be given to those that 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mplementing PBC.  The PHD must make every effort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chedule a management review in the PHA's first year of PB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mplementation, unless the PHA has demonstrated satisfacto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liance with all requirements of the Moder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habilitation program and, therefore, can reasonably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pected to comply with all PBC requirements.  Appendix 23-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s a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111-2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</w:t>
      </w:r>
      <w:r>
        <w:rPr>
          <w:rFonts w:eastAsia="MS Mincho;ＭＳ 明朝"/>
        </w:rPr>
        <w:t>7420.3 REV-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>
          <w:rFonts w:eastAsia="MS Mincho;ＭＳ 明朝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oject monitoring checklist which must be used for review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PBC.  To complete the checklist it will be necessary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ew PHA records of advertisement and selection, proje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les and tenant files; interview PHA staff; and conduct 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-site inspection of the propert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1)The checklist is designed to cover all phases of a PB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, from the PHA's selection of the proje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rough ongoing management of assistance and eventu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P contract termination.  The checklist should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leted to cover all phases of the project that ha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en reached.  For example, if rehabilitation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struction of the project under review is 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lete, only parts I, II, III and IV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ecklist, concerning advertisement, unit selection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greement, and construction, need be completed.  (Par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, VI, VII and VIII, completion, HAP contract, ongo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nagement, and HAP contract renewal or termination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uld be reviewed during a subsequent management revie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fter the project reaches those phases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2)If a PHA is providing PBC for more than one project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HD must review a representative random sample. 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parate checklist is to be completed for each proje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ewed.  The number of projects to be reviewed shou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 based on the following minimum sampl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Number of Projects       Number of Project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Under Agreement           to be Selecte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or HAP Contract            for Review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__________________       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4 or less               Review each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5  -  20                                    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Over  20             5 + 1 for each 1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or part of 10 over 2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-259/9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.PBC Questions and Answers.  Appendix 42 is a compilation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questions and answers which provide detailed policy guida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 PBC.  This appendix can be referenced for clarific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issues that may arise during monitoring and oversight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 implementation of PB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.PBC Review Conclusions.  The management review letter mus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1)Describe the scope of the PBC monitoring conducted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2)Present both positive and negative conclus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orted by the facts considered in reaching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clusions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3)Identify probable causes for deficiencies and recomme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eps the PHA can take to resolve each finding,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4)Specify the due date for a response addressing ea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ommended corrective ac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.Follow-up Ac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1)In the event the PHA fails to meet a target date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rrective action, the PHD must telephone the PHA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cuss the status of the corrective action, arrive 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revised target date, and document the convers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2)If the PHA has not responded by the revised targe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te, a letter must be sent requesting the statu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corrective action and warning the PHA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ossible consequences of failure to comp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3)When the PHA's response has been received,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rrective action proposed or taken must be reviewed 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HD and other HUD Field Office Divisions/Branche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 appropriate, within 15 calendar days.  If the a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111-2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</w:t>
      </w:r>
      <w:r>
        <w:rPr>
          <w:rFonts w:eastAsia="MS Mincho;ＭＳ 明朝"/>
        </w:rPr>
        <w:t>7420.3 REV-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>
          <w:rFonts w:eastAsia="MS Mincho;ＭＳ 明朝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etermined to be less than satisfactory, a letter mu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 sent to the PHA which specifies needed addition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tion and the due dat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4)A new due date may be established subject to good fa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fforts by the PHA to resolve the finding.  A follow-u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isit may be necessary to verify corrective action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provide technical assistance when the PHA has be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able to resolve or correct the find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5)When the field office review indicates the PHA h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vided satisfactory corrective action, a letter mu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 sent to the PHA stating that the findings 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os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g.Tracking PBC Monitoring.  The PHD must maintain a record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s that are implementing PBC, and of the date when ea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's administration of PBC was last reviewed, to ens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equate HUD oversight of PB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h.Report on Program Utilization.  Each PHA implementing PB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ust report to HUD on its use of PBC by October 10 of ea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ear.  Appendix 22, Report of Program Utilization - Exis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using, Form HUD-52683, will be revised to include PB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port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-279/91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1:45:00Z</dcterms:created>
  <dc:creator>BPS</dc:creator>
  <dc:description/>
  <dc:language>en-US</dc:language>
  <cp:lastModifiedBy>BPS</cp:lastModifiedBy>
  <dcterms:modified xsi:type="dcterms:W3CDTF">2007-09-05T11:45:00Z</dcterms:modified>
  <cp:revision>2</cp:revision>
  <dc:subject/>
  <dc:title>7420</dc:title>
</cp:coreProperties>
</file>