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10.  MODERATE REHABILITATION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. FAIR MARKET RENTS (FMRs).  The FMRs for the Moder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habilitation Program shall be 120 percent of the schedul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MRs for the Existing Housing Program published for effect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ederal Register.  The Moderate Rehabilitation FMRs shall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uted by multiplying 1.2 times the published Existing Hou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MRs.  Recently Completed Housing FMRs (see Section 882.120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Regulations in Appendix 12) shall not apply to units und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Moderate 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. INITIAL GROSS RENTS EXCEEDING THE MODERATE REHABILITATION FMRs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PERCENT (132 PERCENT OF THE EXISTING HOUSING FMR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Moderate Rehabilitation FMRs may be exceeded by up to 10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cent for units which, by virtue of size, certa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enities or location, are determined to warrant a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igher than the FMR, in accordance with paragraphs b and 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is s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Without prior Field Office approval, a Public Housing Agenc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PHA) may approve initial gross rents which excee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erate Rehabilitation FMRs by up to 10 percent und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rtain circumstances.  The PHA must make a writt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ation on a case-by-case basis that the higher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necessary for one of the following reas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To house a family needing four or more bedroom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To provide the physical modifications to a unit and/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ructure which are necessary to meet the needs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icapped or disabled fami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The Field Office may authorize a PHA to approve ini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oss rents which are up to 10 percent higher tha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ble Moderate Rehabilitation FMRs for all units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iven size or type in specified areas where HUD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d that median rents for standard units of that siz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type in the specified area are from 10 to 2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igher than the Existing Housing FM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In the Moderate Rehabilitation Program applicatio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application approval, a PHA may request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approval of higher initial gross ren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fied areas.  The request may be submitted for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tire locality, municipality or county within a Fa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 Rent area or for a specific neighborhood(s)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such request must be supported by the PHA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describing and documenting the spe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ircumstances in the area warranting higher rents. 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 for exception rents for the Mod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habilitation Program must be based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0-11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the rent levels that have been establish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Existing Housing Program or the rent leve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would be appropriate for the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in those areas where there is no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Program in operation.  The Mod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habilitation exception rent may not exceed 11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cent of the dollar amount of the exception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for, or appropriate for, the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If the Field Office has approved exception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to 20 percent above the Existing Housing FM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Existing Housing Program and the PHA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using Moderate Rehabilitation for the sam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s and types and for exactly the same area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which the Existing Housing exception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approved, the PHA should submi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to this effect with its reques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exception rents. 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other than this statement is n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upport the PHA's request provided that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ot targetting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to a neighborhood within a larger area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exception rents have been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If the PHA is targetting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to a neighborhood within a larger area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exception rents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(in which case the exception rents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e appropriate for the specific neighborhoo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if the Field Office has not approved exce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for Existing Housing units, the PHA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the documentation required in Chapter 7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0 of this Handbook.  The docum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demonstrate that the median r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 units of the size and type in th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in the request are from 10 to 2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er than the Existing Housing FMR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should include information on medi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s for standard, nonluxury units sui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leasing under the Existing Housing Progra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cality, municipality, county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 in which units will be rehabilit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Field Office Economic Market Analysis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MAD) shall review each PHA request for approv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gross rents above the applicabl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FMRs for units of a given size or 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pecified areas.  The review shall take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 the median gross rents of avail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/81                               Page 1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andard units in the applicable local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nicipality, county, or neighborhood which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itable for leasing under the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If approval has been given to the PHA for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s which exceed the Existing Housing FM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10 to 20 percent in the PHA's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in the entire locality, municipality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y, no further review is necessary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sole Moderate Rehabilitation objectiv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tial deconcentration.  The Field Office ma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us, approve Moderate Rehabilitation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10 percent above the dollar amou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 authorized for the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 in that area unless EM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s that market conditions have rec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 and the Existing Housing exception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no longer warra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ample.  A PHA has approved exception r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288 (15 percent above the published FMR of $25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3-bedroom units throughout the county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Program.  This PHA has sel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tial deconcentration as its sole objectiv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requested that the Field Office appr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exception r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bedroom units.  (The applicabl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FMR is $300, 120% of $250.)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ay approve exception rents of $3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10% of the $288 Existing Housing exception re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ll 3-bedroom units in the PHA's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If approval has been given to the PHA for maximu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ross rents which exceed the Existing Housing FMR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y 10 to 20 percent in the PHA's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gram in a specific neighborhood(s), no furth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view is necessary if the PHA is targeting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that neighborhood(s) or if the PHA is proposing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lect units in that neighborhood(s) as par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its plan to achieve spatial deconcentration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ield Office may, thus, approve exception rent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the Moderate Rehabilitation Program which are 1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ercent higher than those approved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Existing Housing Program in that neighborhood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unless EMAD determines that market conditions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recently changed and the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exception rents are no longer warra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ample.  A PHA has approved exception rent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ll unit sizes and types leased under the Exist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Program in the Woodbridge neighborh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0-31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's sole objective is spa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oncentration.  The Field Office may appr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exception rents for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rehabilitated in the Woodbrid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; these exception rents would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to Moderate Rehabilitation unit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selects in other neighborho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If approval of exception rents in the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has not been given for the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, EMAD must review the docum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by the PHA, consulting, as necessa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other Field Office staff who have knowled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rental markets in the affected marke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arket areas.  This review will be based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ness of exception rents for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units and should be based on the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a in Chapter 7 of this Handbook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Moderate Rehabilitation exception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not exceed 110% of the gross rents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isting Housing units in the area(s) in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derate Rehabilitation Program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d)Upon completion of the review, EMAD shall prep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ppropriate letter to the PHA for the sign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rea Manager, indicating the Field Offic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with respect to the request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s for any denial.  If the PHA's reques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the PHA's application for a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, the EMAD's deter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made in its application review and retu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Multifamily Housing Representative (MH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will notify the PHA.  A copy of the lett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all be sent to the MHR,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Officer (HMO), Regional Economis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t Secretary for Policy Develop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arch (PD&amp;R), Attn:  EM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.RELATIONSHIP OF FIELD OFFICE APPROVALS OF EXCEPTION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UNITS OF A GIVEN SIZE OR TYPE IN SPECIFIED AREAS TO NEW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FM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Initial gross rents for Moderate Rehabilitation units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size or type in specified areas approved by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pursuant to Section 882.409(b)(1) become the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s that a PHA can approve for that unit siz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area until another increase is approved by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or until the Moderate Rehabilitation FMRs (1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of the published Existing Housing FMRs)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d beyond the exception rents.  If 120 perc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d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/81                               Page 10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using FMRs does not reach the maximum gross r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units approved by the Field Off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retains authority to approve initial gross r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ular Moderate Rehabilitation units in specified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to the previously approved dollar amount of the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ample.  A PHA receives authorization from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pprove a maximum gross rent of $330 for all 3-bedro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(10 percent above the Moderate Rehabilitation FM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300).  A revised FMR of $320 for 3-bedroom units is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d for that area.  The PHA still retains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y to approve rents up to $330.  However,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s not have the authority to approve initial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$330 unless:  (1) the PHA determines that the hig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 is necessary to provide the phys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cations to a unit to meet the needs of the handica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disabled (Section 882.409(b)) and can therefore appr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rents on a unit-by-unit basis up to $352 (1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the new Moderate Rehabilitation FMR); or (2)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approves a subsequent PHA request for approv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 gross rents for 3 bedroom units above the FM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320 up to a maximum of $35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When a revised Moderate Rehabilitation FMR schedul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by the publication of a revised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MR schedule, Field Offices should notify PHAs of the eff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prior Field Office approvals of maximum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ing the Moderate Rehabilitation FMRs.  EMAD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 a letter for the signature of the Area Manag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providing this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4.INITIAL GROSS RENTS EXCEEDING THE MODERATE REHABILITATION FMR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TO 20 PERCENT (144 PERCENT OF THE EXISTING HOUSING FMRs)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HAS BEGUN (SECTION 882.409(d) OF THE REGULATION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The Moderate Rehabilitation FMRs in effect at the ti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Agreement execution may be exceeded by up to 2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when, during rehabilitation, additional necessary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are discovered whic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Could not reasonably have been anticipated or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itated by a change in local codes or ordinan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Were not listed in the work write-up prepar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 the PHA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0-51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Will require additional expenditures which would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habilitation infeasible at the contract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in the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The Moderate Rehabilitation FMRs or HUD-approved exce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may not be exceeded after the HAP Agree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for any reasons other than those in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a.  Under certain circumstances, the PHA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adjusted initial gross rents up to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FMR or exception rent in effect at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AP Agreement because of changes in the co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ocation find rehabilitation not covered in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a and in the term or interest rat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loan.  (Section 882.409(d) specifies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criteria.)  All increases must be necessa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, and justifi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The Field Office may authorize a PHA to approve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gross rents which are up to 20 percent high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ble FMRs in effect at the time of HAP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 when a PHA submits proper justification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.  The justification must demonstrat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is necessary, reasonable, and meets the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listed in the above paragraph 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PHA must submit the following documentation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, Attention:  Multifamily Housing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, with a request for approval of initial gro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in excess of the FMR before executing a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originally approved work write-up and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, an approved change order or amended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e-up specifying the additional work item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, and a justification that the work meet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a listed above in 10-4a(1) through (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calculations used to establish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specified in the Agreement and the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 requ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Multifamily Housing Representative (MHR)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rdinate the review of each PHA request for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vised initial gross rents after rehabilitation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un.  The MHR shall review the request to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t includes the information and doc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in paragraph 10-4c(1) above and tha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ly meets the requirements for approv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by the Moderate Rehabilitation Reg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aragraph 10-4a.  The MHR will then forwar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to Cost and Architecture and Engineering (A&amp;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es for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/81                               Page 10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Cost Branch will review the reasonablenes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sts of the additional work i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A&amp;E will review the proposed additional work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etermine whether or not they wer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ly-approved work write-up and whether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the additional work is necessary and coul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reasonably anticipated or is due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 to local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Because delay during rehabilitation will fur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costs, all reviews should be compl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5 working days of receipt of the requ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completion of the staff reviews, the MH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review the rent calculation for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contract rent to determine if it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ne correctly and shall prepare an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to the PHA for the Area Manag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, indicating the Field Offic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with respect to the request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s for any den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.        RELATIONSHIP OF MODERATE REHABILITATION FMRs TO ANNUA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 ADJUST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 Annual Adjus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Section 8 Annual Adjustment Factors are determin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nd published in the Federal Register at l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ly by Notice with interim revisions made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warrant.  There is:  (1) a basic factor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where the contract rent covers all utilities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expensive utility (basic schedule), and (2)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factor for use where the contract rent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cover either all utilities or the most expen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y.  Chapter 7 contains more information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ment and revision of the Annual Adjus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PHA shall calculate the adjustment using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 for all eligible units under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the gross rents for these units at the ti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approval were approved at, below, or in exces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blished FM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Owners participating in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may request the PHA's approval of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0-71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 effective on or after each anniver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the HAP Contract, pursuant to Section 882.4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Regulations.  The Annual Adjustment Facto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ed to the base rent (i.e., the contract rent 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nthly amortization cost of th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), rather than the entire contract rent, sin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rehabilitation debt service costs will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.  The base rent which is adjusted, however,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 all previous annual and special adjus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PHA may approve an adjusted contract r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effective the first day of the month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's request or the anniversary dat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, whichever is later, provid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 is in decent, safe, and sani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 and the owner is in compli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 of the lease and the HAP 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s of the contract rent must be made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ten agreement signed by the owner and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will be included as an amendment to the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PHA shall calculate the adjustment by appl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ble Section 8 Annual Adjustment F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recently published by HUD in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 at 24 CFR Part 888 to eit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The base rent, which is the current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minus the monthly amortization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rehabilitation (the base r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ed each year to include all prev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and special adjustments)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The contract rent established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82.410 of the Regulations at the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term of the rehabilitation loan,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itial contract rent was 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total rehabilitation costs of less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5,000 and a loan term of less than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e adjustment calculated will establish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 allowable increase, without regar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FMR limitation.  Howe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djustment must not result in a contract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s higher than the rent being charg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rable unassisted units, except to the ex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/81                               Page 10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ces existed with respect to the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.  (This exception does not app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where the contract rents have been adjust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nd of the rehabilitation loan term,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82.410 of the Regulations.) Also, in no c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the adjusted contract rent be less tha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 on the effective date of the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, except when contract rents have been adju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end of the rehabilitation loan term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82.410 of the Regulations.  (See paragrap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a(3)(b)2 above.) The following example illust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rents would be adjusted for the first two yea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P 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Rehab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Base        +      Monthly Debt     =    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nt                  Service               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           $150                    $50                 $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 of 6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$150 x 1.06)       $159                    $50                 $2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Sec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 of 7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$159 x 1.07)       $170                    $50                 $2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Special Adjustments to Contract Rents.  (See Section 882.4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Regulations.)  If an owner of a unit unde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clearly demonstrates that increases in actu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expenses of owning and maintaining the uni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ed from substantial general increases in real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es, utility rates, or assessments and utiliti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ed by regulated rates and have not been adequ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nsated for by annual adjustments, the owner may sub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quest for a special adjustment to the PHA.  If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s that the owner's request is warranted, the PHA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ward the request to the HUD Field Office for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PHA shall submit its recommendation to appro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's request to the Field Office, Atten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 Housing Management Branch.  The recommend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0-91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include a PHA determination of whether approv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's request will result in material dif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contract rents and rents charg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rable unassisted units and the other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in Chapter 7 of this Handbook.  Fo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covering more than 20 units, the owner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audited financial information prepared by ei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ertified Public Accountant or an independent publ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ant licensed on or before December 31, 1970,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 the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n accordance with the instructions in Chapter 7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ing special adjustments, the Assist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(AHMB) will coordinate the review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's request and prepare an appropriate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PHA, with a copy to the owner, for the sign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Deputy Director for Housing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there is no Moderate Rehabilitation FM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ation applicable to special adjustments,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must not approve a revised contract rent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higher than the rent being charged for compa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ssisted units, except to the extent dif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ed with respect to the initial contract r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is FMR limitation exception does not apply to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the contract rents have been adjusted at the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rehabilitation loan term, pursuant to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10 of the Regulations.)  Also, in no case ma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ed contract rent be less than the contract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effective date of the HAP Contract, except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 have been adjusted at the en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loan term (see paragraph 10-5a(3)(b)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Adjustments of contract rents based on HUD-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djustments must be made by written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PHA and the owner, and will be includ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mendment to the HAP Contract.  Adjusted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must be made effective the first day of the 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implementation of the increase in r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taxes, utility rates, assessment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ies not covered by regulated rates, or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of the month after the owner's request, which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la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6.        REGIONAL OFFICE MONITORING OF FIELD OFFICE 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The Regional Economist shall review each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action pursuant to Section 882.409(b)(1)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/81                               Page 10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 CHG-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, including the PHA documentation and the EM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ification, to ascertain that the action wa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ormance with the policies and procedures set fo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, and that the action was adequately documen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ly just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Any discrepancies observed in the applic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 and procedures related to the approval of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 shall be brought to the atten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without delay in order to redu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ility of recur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If, in the course of reviewing Field Office actions pursu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ection 882.409(b)(1), the Regional Economist conclu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approval of exception rents was not adequ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ed or justified with regard to the 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 or procedures, the Regional Economist may recomm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Regional Administrator that the Field Office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ied that further approvals require Regional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urrence.  A copy of the notification memorandum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t to the Assistant Secretary for PD&amp;R, Attn:  EMAD.  I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's approval authority is restricted in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, each subsequent Field Office approval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Section 882.409(b)(1) shall be forward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Office for the required concurrence until such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Regional Administrator reestablishes unrestri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author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0-111/8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5:00Z</dcterms:created>
  <dc:creator>BPS</dc:creator>
  <dc:description/>
  <dc:language>en-US</dc:language>
  <cp:lastModifiedBy>BPS</cp:lastModifiedBy>
  <dcterms:modified xsi:type="dcterms:W3CDTF">2007-09-05T11:45:00Z</dcterms:modified>
  <cp:revision>2</cp:revision>
  <dc:subject/>
  <dc:title>7420</dc:title>
</cp:coreProperties>
</file>