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.S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UBLIC AND INDIAN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    Transmittal  Handbook No.: 7418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ublic Housing Agencies; Indian                            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uthorities; Secretary's        Issued: May 30, 19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esentative; State/Are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ordinator; Field Offi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ublic Housing Directors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dministrators, Office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ative American Progra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 This Transm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s to the Life-Cycle Cost Analysis for Ut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binations Handbook 7418.1 dated 5/9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 Explanation of Material Transmit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. Chapter 1, paragraph 1-2 is revised to make the use of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ndbook optional. Public housing agencies and Indi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using Authorities (HAs) are required by statute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form a life-cycle cost analysis of utility combina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en constructing new or substantially rehabilita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velopments. HAs now have the option of perform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alysis using this handbook or using their own data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dures as long as they include life-cycle criter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ded in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partment intends to amend existing regulation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minate the specific requirements to use this Hand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at time, this Handbook will be made a guide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. Chapter 1, paragraph 1-7.b. is changed to revis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ditions under which a higher cost utility combin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y be sel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. Chapter 3, Table VIII is changed to reflect the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imated service life for central air-conditioning uni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heat pumps. The estimated service life for both syste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s 15 years instead of 1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CM:Distribution: W-3-1, W-2(H), R-3-1(PIH), R-6, R-7, R-9, 138-2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8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 Filing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move                              Inse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ndbook 7418.1             Handbook 7418.1 CHG-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ges 1-1 and 1-2 dated 12/85               Pages 1-1, 1-1a and 1-1b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ted 5/9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ge 1-9 and 1-10 dated12/85                Page 1-2 dated 12/85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ages 1-9 and 1-10 d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/9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ge 3-11 dated 12/85               Page 3-11 dated 5/9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       Transmittal handbook No.: 7418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Housing Agencies/Indian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ties; Regional Administrators;      Issued: December 20, 19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, Office of Public Housing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, Office of Housing,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Managers; Housing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sion Directors; Directors, Off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Indian Progra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This Transm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Handbook for the Preparation of a Life-Cycle Cost Analys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Utility Combinations to be used in connection with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velopment of Public Housing and Indian Housing Project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ndbook 7418.1, dated 12/8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Explanation of Material Transmit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is Handbook has been developed in response to (1) Section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the U.S. Housing Act of 1937 which requires that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ximum extent practicable newly constructed and substantial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habilitated projects shall be equipped with heating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oling systems selected on the basis of a life-cycle co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alysis of such systems and (2) Section 5(i) of the U.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using Act of 1937 which requires that passive or activ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olar systems be installed if cost effective ove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stimated life of the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is Handbook provides HUD and PHA/IHA staff wi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hodologies for determining the most cost-effective hea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cooling systems for a project and the cost-effectivene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solar sys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Applicabilit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procedures in this Handbook must be followed to conduct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fe-cycle cost analysis of heating and cooling systems,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ther passive solar systems would be cost effective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ewly constructed or substantially rehabilitated public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dian housing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Replac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is Handbook supersedes all methods of utility analysis, su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s "Selection of Utilities Low-Rent Housing Bulletin No. LR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l," issued in 196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2:00Z</dcterms:created>
  <dc:creator>BPS</dc:creator>
  <dc:description/>
  <dc:language>en-US</dc:language>
  <cp:lastModifiedBy>BPS</cp:lastModifiedBy>
  <dcterms:modified xsi:type="dcterms:W3CDTF">2007-09-05T11:42:00Z</dcterms:modified>
  <cp:revision>2</cp:revision>
  <dc:subject/>
  <dc:title>                 U</dc:title>
</cp:coreProperties>
</file>