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IFE-CYCLE COST ANALYSE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TILITY COMBINATIONS FOR PUBLIC HOUSING PROJE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ABLE OF CONT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>
          <w:rFonts w:eastAsia="MS Mincho;ＭＳ 明朝"/>
          <w:lang w:val="fr-FR"/>
        </w:rPr>
        <w:t>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lang w:val="fr-FR"/>
        </w:rPr>
        <w:t xml:space="preserve">CHAPTER l.  </w:t>
      </w:r>
      <w:r>
        <w:rPr>
          <w:rFonts w:eastAsia="MS Mincho;ＭＳ 明朝"/>
        </w:rPr>
        <w:t>LIFE-CYCLE COST ANALYSES OF UTILITY COMBIN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1.      Purpose                                                1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2.      Authority                                              1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3.      Utility Selection                                      1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4.      Principles of Utility Planning and Evaluation          1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5.      Cost Comparisons                                       1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6.      Preparation of Life-Cycle Cost Analyse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tility Systems                                        1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7.      Selection of Utility Combination                       1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2.  ESTIMATING FUEL and ENERGY CONSUMP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1.      Purpose                                                2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2.      Definitions                                            2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3.      Water Consumptions                                     2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4.      Electrical Consumptions for Lighting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frigeration and Cooking                              2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5.      Gas Consumptions                                       2-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6.      Fuel and Heating Supplies                              2-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7.      Selecting an Air Conditioning System                   2-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8.      Heat Pump                                              2-2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9.      Solar Energy System                                    2-2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10.     Operating Labor                                        2-2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11.     Gas Pipeline Safety Regulations                        2-2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abl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.   Electrical Consumption and Demand P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welling Per Month                                     2-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I.  Estimated Monthly Consumption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lectrical Appliances                                  2-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II. Estimated Gas Consumption for Cooking 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rms PUM                                      2-1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V.  Use Factors - Space Heating                       2-1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V.   Equivalent Full-Load Hours (EFLH)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peration for Residential Air Conditioning      2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-i-                       12/8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3. INITIAL COSTS, SERVICE LIF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NUAL EXPENSE FACTORS OF FACILIT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EQUI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p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1.      Gener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2.      Initial Costs and Service Life                     3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3.      Annual Charges for Replacement                     3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4.      Procedure for Making Adjustments                   3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5.      Annual Expenses from Maintenance and Repair        3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bl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   Electrical System                                   3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  Natural Gas systems                                 3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I.  Project Operated Domestic Hot Water Equipment       3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V.   Project Operated Space Heating Equipment            3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.    Individual Dwelling Domestic Hot Water Equipment    3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.   Individual Dwelling Space Heating Equipment         3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I.  Structural and Related Items                        3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II. Cooking and Air Conditioning Equipment              3-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 HUD-51994 Life-Cycle Cost Analysis of Utility Combin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ORTING REQUIRE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577-0024 -Life-Cycle Cost Analysis of Utility Combination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Expires 10-31-86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5                             -ii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42:00Z</dcterms:created>
  <dc:creator>BPS</dc:creator>
  <dc:description/>
  <dc:language>en-US</dc:language>
  <cp:lastModifiedBy>BPS</cp:lastModifiedBy>
  <dcterms:modified xsi:type="dcterms:W3CDTF">2007-09-05T11:42:00Z</dcterms:modified>
  <cp:revision>2</cp:revision>
  <dc:subject/>
  <dc:title>      LIFE-CYCLE COST ANALYSES OF</dc:title>
</cp:coreProperties>
</file>