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HAPTER l.  LIFE-CYCLE COST ANALYSES OF UTILITY COMBINA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1.   PURPOS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To analyze the utility system of a proposed ne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nstruction/substantial rehabilitation public or Indi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housing develop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To evaluate the cost-effectiveness of a passive/ac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olar system in public or Indian housing develop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jec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2.       AUTHORS AND APPLICABILITY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a.  The legal and regulatory authority for life-cycle c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nalysis of utility combinations are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U.S. Housing Act of 1937, as amended in 1979 (Se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Arial Unicode MS"/>
        </w:rPr>
        <w:t>13, P.L. 96-153 dated 12/21/79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2) U.S. Housing Act of 1937, as amended in 198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(Section 5(i), P.L 96-399 dated 10/8/80)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(3)    </w:t>
      </w:r>
      <w:hyperlink r:id="rId2">
        <w:r>
          <w:rPr>
            <w:rStyle w:val="InternetLink"/>
            <w:rFonts w:eastAsia="MS Mincho;Arial Unicode MS"/>
          </w:rPr>
          <w:t>24 CFR 941.404</w:t>
        </w:r>
      </w:hyperlink>
      <w:r>
        <w:rPr>
          <w:rFonts w:eastAsia="MS Mincho;Arial Unicode MS"/>
        </w:rPr>
        <w:t>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4)    24 CFR 968.115(d)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5)    24 CFR 950.603(d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APPLICABILIT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1)The U.S. Housing Act of 1937, as amended, (the Act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quires that, to the maximum extent practicable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ewly constructed and substantially rehabilitat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velopments assisted under the Act be equippe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ith heating and cooling systems selected on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asis of criteria which include a life-cycle co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alysis of such systems. The Housing and Commun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velopment Act of 1980 requires these develop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o be equipped with a passive or active sola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nergy system that would be cost effective ove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stimated life of the system to be install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Page 1-1                5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18.1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2)Public Housing Agencies and Indian Hous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uthorities (HA) must complete a Life-Cycle Cos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alysis of Utility Combinations (LCCAUC)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posed new developments and developments whi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re to be substantially rehabilitated. HA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placing utility systems with either moderniz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r other funding are also required to complete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CCAUC. The LCCAUC must be based on criteria whi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clude installation costs and long term operatio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maintenance cos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3)HAs may use data and procedures that they hav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eveloped as long as elements stated in 1-2.b.(2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bove are included in their analysis. Energ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avings for solar energy systems should b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alculated in accordance with recognized industr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cedur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4)Alternatively, HAs have the option to use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rocedures and methodologies of this Handbook. If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A prepares an analysis using the procedures an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ethodologies of this Handbook, all the provisio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f this Handbook should be followed. The dat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ained herein is based on national averag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which may not be applicable to a particula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ocality or housing project. Therefore, the dat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tained herein should be considered as a guid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nly and should be adjusted to fit loca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nditions.  *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3.   UTILITY SELEC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The selected utility combination must provide saf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dequate service at the lowest life-cycle cost. 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election must be made in the planning stage of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je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Considerations in selecting a utility combination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A substantial portion of the operating expenses of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ultifamily housing project is the expens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roviding lighting, refrigeration, cooking, domest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ot water, space conditioning, water and sewa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  <w:lang w:val="fr-FR"/>
        </w:rPr>
        <w:t>disposal servic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Arial Unicode MS"/>
          <w:lang w:val="fr-FR"/>
        </w:rPr>
        <w:t>5/95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Arial Unicode MS"/>
          <w:lang w:val="fr-FR"/>
        </w:rPr>
        <w:t>Page 1-la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Arial Unicode MS"/>
        </w:rPr>
        <w:t>7418.1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Construction costs may be materially influenced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choice of utilities for such items as centr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eating plants with distribution lines, fuel stora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 handling facilities and chimney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A utility system's quality, dependability, spa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equirements, maintenance, comfort potential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nvironmental impact and energy conservation. 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xample, two types of space heating systems might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vastly different in these characteristics but sti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ave nearly equal total annual owning and opera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s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age 1-1b                 5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18.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4)  Systematic analysis of costs must be made becaus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large number of possible combinations of fuel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nergy, purchasing methods, types of install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 utility rate schedules.  For example, gas may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sed for any single or a combination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ollowing functions: cooking, domestic hot water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pace heating.  Each combination will requi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ifferent facilities and equipment and may chan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operating costs due to applicable rate schedul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 methods of purchase.  In comparing combin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f utilities, it is the relative differences ra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an the absolute dollar amounts that 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ignifica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4.   PRINCIPLES OF UTILITY PLANNING AND EVALU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The analysis must include all feasible type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uel/energy and methods of utilization, distribution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urchasing that are available in the are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The data must show initial and monthly costs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oth individual dwelling unit and project opera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eating plants, where each type is feasible. 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onthly costs must include both those costs whi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would be paid by the tenants and those paid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HA/IH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The analysis must show the total relative costs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various utility services, including water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ewage disposal, whether purchased and paid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irectly by the tenant (retail basis) or purch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y the PHA/IHA and included in the rent (mas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etered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A large number of utility combinations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oretically possible.  However,  only those whi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re reasonable and practicable where the project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o be developed should be evalua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4)  Where an analysis has been prepared for a pri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roject of similar size and condition, it is n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necessary to prepare a new analysis for the propo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roject.  Instead, the prior analysis may be used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eference.  However, it should be verified th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tility and escalation rates used in the pri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alysis represent current conditions and forecas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    Page 1-2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The analysis of utility costs should includ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ollowing elements, when feasible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Fuel and energy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Fuel and energy price escalations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Operating labor (project operated heating and a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nditioning plants)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4)  Repair and maintenance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5)  Replacements of equipment and facilities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6)  Initial costs of utility systems and the intere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ate used in the Annual Contributions Contra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ACC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.   In addition to the factors that can be calculated, the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may be convenience factors which may be important in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articular situation and should be consider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.   In applying such rates to master-metered service, 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visions that affect costs including taxes, adjust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and other clauses must be included to compute cos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rrectly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To maximize the benefits of a master metered rate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rate should be applied to the estimated tot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roject consump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Where project size or the distribution system des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equires more than one delivery point, the loc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tility company should be requested to combi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eadings and apply conjunctive billing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.   A nominally lower master-metered rate could be negated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xcessive tenant consumption unless there is monitor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eyond the master meter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An equitable and effective way to control tena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tility consumption is to install a checkmeter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ach dwelling unit and surcharge tenants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xcessive consump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In making the determination to purchase a utili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ervice through a master meter, the cost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stallation and the maintenance and managemen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heckmeters must be warranted after consideration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following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a)  Generally, elderly tenants will not u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xcessive amounts of gas or electricity excep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ossibly for space heating and a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nditioning.  Therefore, gas or electr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heckmeters would not be appropriate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jects exclusively for elderly occupanc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xcept where: (1) project supplied fuel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nergy is used for space heating or a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nditioning in individual dwelling un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quipment and (2) the tenant has control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hermosta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        Page 1-3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b)  Where natural gas is supplied to individu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units for cooking only, checkmeters w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appropriat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c)  Some utility companies will not permi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stallation of checkmeters or the collec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f surcharges by a customer purchasing 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ervic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(d)  Electric, gas, and water checkmeters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nstalled to measure all major util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nsumption for non-dwelling purpose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Among the types of project installations which m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e checkmetered are heating and cooling plant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levators, offices, clinics, maintenance shop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mmunity buildings, large ventilating fans, wa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umping, sewage pumping plants and corridor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utdoor lighting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Examples of nonproject use which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heckmetered are child-care centers, commerci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stablishments, and other housing projects suppli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y project distribution system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.   To preclude a utility or fuel dealer from declining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rovide its service after a project is designed or und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nstruction, a letter of obligation stating that 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uel or energy will be available to the project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reques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g.   Some utility companies and fuel suppliers may offer cash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pecial services or other promotions to entice develop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o use their products and services.  If a monetary valu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an be put on the promotion and if the tenants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enefit or if the initial cost of the project w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reduced as a result, the value of the promotion may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used in preparing a Life-Cycle Cost Analysis of Util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mbin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.   The data in this handbook were developed on the basi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national averages; if reliable local data are avail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uch data may be used in lieu of the handbook dat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5.   COST COMPARIS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A Life-Cycle Cost Analysis of Utility Combination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be prepared on Form HUD-51994 (Life-Cycle Cost Analys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f Utility Combinations), appendix l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Form HUD-51994, Part A, provides columns for show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details and costs of four utility combin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 summary form.  Space is provided also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dicating the utility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Page 1-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mbination recommended by the PHA/IHA and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ppropriate justification for the recommend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elec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Form HUD-5l994, Part B, provides general inform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n local design conditions and the proposed proje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Form HUD-5l994, Part C, is used to develop month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perating costs.  In all combinations involv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enant-purchased fuels or energy, the amou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equired by the project for elevator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treetlighting, water and sewage pumping, opera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f maintenance shops, administration and communi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uildings, and for other general purposes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cluded.  Definitions and explanations of master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etered service and tenant-metered service us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form and definitions of technical terms are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hapter 2 of this Handbook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4)  Form HUD-5l994, Part D, is used to develop estima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itial costs and annual repair, maintenance,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eplacement charges for the utility combin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Costs to be considered.  In conducting the analysis, 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acilities and equipment costs that are different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various combinations need be considered.  Ligh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ixtures and cold water piping costs, for example, may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omitted as these will be installed under any combinatio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However, interior wiring and or gas piping costs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vary with the functions for which gas and electricity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used and must be included in the analysis of eac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mbin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6.   PREPARATION OF LIFE-CYCLE COST ANALYSES OF UTILI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MBINA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Life-Cycle Cost Analyses of Utility Combinations shall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repared in the following order using copies of Form HUD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5l994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Procedur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Obtain general project information and data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sert in Part B, Form HUD-5l994.  Include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number and type of dwelling units proposed and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tilities available at the proposed sit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formation as to the number of dwelling units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number of bedrooms and the number and heights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welling buildings will increase the accuracy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alysis.  If the project is to be on scatte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ites, use a separate sheet for each site show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nly the data which are different for each sit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From the utility systems and fuel supplier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scertain which utilities and fuels are avail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or the project and obtain all current electric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gas, water and sewag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Page 1-5                           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isposal rate schedules and costs, and oil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iquified petroleum gas prices which may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pplicable for the project.  Discuss r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pplications with local utilities which will ser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projec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Adjust energy and utility costs to reflect long-te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nergy price escalation.  Obtain the escal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rates from the local utility and power commission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r use a escalation rate of no more than 7 perc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f the rates are not available from the commiss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4)  Obtain the annual heating degree-days, the annu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oling hours, the design temperatures used, and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verage annual cold water temperatur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5)  List on a separate sheet all feasible combin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f utilities, fuels, and purchase and utiliz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ethods and select those that should be analyz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6)  Obtain the consumption requirements for the energ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 fuel required for each combination to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alyzed from local experience in existing projec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r from Chapter 2 and insert such data in Part C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orm HUD-5l994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7)  Consult with the public utility commission, loc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tility companies, Department of Energy, Americ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Gas Association and the Edison Electric Institute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long-term costs of energy for total life-cyc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st of utility systems. PHAs/IHAs shall use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ollowing calculation showing the effects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scalated energy rates in life-cycle cost estimat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f utility combinations being analys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Arial Unicode MS"/>
        </w:rPr>
        <w:t>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average current cost) x  (1 + e) - 1   x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--------------  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Arial Unicode MS"/>
        </w:rPr>
        <w:t>e           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Note:     "e" is the energy escalation rate expressed as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ecimal and "n" is the assumed economic life of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roject.  However, because of the uncertainty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ong range estimates of energy costs "n" should n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e greater than 20 year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xample:  Average current cost of electricity is $25.00 p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welling unit (DU) per month (Part C, line 14).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ong-term escalation rate of electricity is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ercent per annum.  Determine the average month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st of electricity for a 20-year perio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Arial Unicode MS"/>
        </w:rPr>
        <w:t>2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($25.00) x  (1 + .05)   -1  x 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----------------  ---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Arial Unicode MS"/>
        </w:rPr>
        <w:t>.05           2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  Page 1-6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=(25) x (33.066)x 1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Arial Unicode MS"/>
        </w:rPr>
        <w:t>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Arial Unicode MS"/>
        </w:rPr>
        <w:t>2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=$41.33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$41.33 is the adjusted average long-term cos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lectricity and should be entered on line 16, Part A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orm HUD-5l994. Similar calculations, using applic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nergy escalation rates, should be made for gas and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uels.  Gas cost should be entered on line 17, Part A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uel cost should be entered on line 18, Part A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8)  Calculate the monthly costs of fuels, energy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eating  supplies, and heating labor.  Heating lab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sts should  not be shown for individual dwell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nit equipment.  Complete a Part C for ea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mbin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9)  Estimate the initial costs of the facilitie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quipment required for each combination.  Inser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ata in Part D, Form HUD-5l994 and show sour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reof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0) Compute the repair and maintenance, and replace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sts for each combination using Part D, Pages 1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2, Form HUD-51994.  Total the costs and enter it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age 2,  Part 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1) Calculate the interest (line 16, Part A) us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HUD applicable interest rate based on the tot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initial costs per dwelling unit and enter the p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welling unit per month (PUM) figure in the prop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lumn  of Part A.  (The HUD interest rate can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btained from the HUD Field Office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2) Enter in Part A, Form HUD-5l994, the appropri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data from Parts C and D and summarize the estima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osts PUM for the various combinations analyz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3) Insert the number of the recommended combination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he justification of the recommendation 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ottom of Part A, Form HUD-5l994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Symbols to be used.  Utility combinations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listed on the analysis sheets, Form HUD-5l994, using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following symbol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1)  For Type of Domestic Hot Water and Space Condition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quipm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D        - Individual Dwelling Unit Equipm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LDG        - One Plant in Each Building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Page 1-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Arial Unicode MS"/>
        </w:rPr>
        <w:t>12/8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quipment (continued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P          -    One Plant per Group of Building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P          -    One Plant (Central Plant) for the Whole Proj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r for One Site if there is More Than One Sit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PJ         -    One Plant for Two or More Projec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WA         -    Gravity Warm Air Furnace with Ducts (No Blower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WA         -    Forced Warm Air Furnace with Ducts (Blowers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HW         -    Forced Hot Water System (With Pump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PS         -    Low-Pressure Steam Syste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PS         -    High-Pressure Steam Syste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TW         -    High-Temperature Water Syste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PS-FHW     -    Low-Pressure Steam Converted to Forced H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Arial Unicode MS"/>
        </w:rPr>
        <w:t>Water at building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T          -    Roof Top Forced Warm Air Ducted Syste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CC         -    Central Plant Air Condition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CR         -    Room Air Conditioner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CM         -    Multi-Unit Air conditioning by Zone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B          -    Baseboard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BC         -    Cabinet Convector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C          -    Ceiling Ca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H          -    Duct Heater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S          -    Active Solar Energy Syste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S          -    Passive Solar Energy Syste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UCS        -    Dwelling Unit Central System - Air Condition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C          -    Floor Cab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P          -    Heat Pump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H         -    Make-up Air Heater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WP         -    Radiant Wall Panel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CP         -    Radiant Ceiling Panel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WH         -    Through the Wall Heater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WHC        -    Through the Wall Heating and Cool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RS         -    Heat Recovery Syste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           -    Other (Explain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For Fuel and Energy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    -     Electricity       LPG- Liquified      PS- Purcha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G    -     Gas                    Petroleum          Stea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FO   -     Fuel Oil               Gas             O- Oth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Arial Unicode MS"/>
        </w:rPr>
        <w:t>(Specify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For Purchase Method: (See Chapter 2 for defin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of "Master-Metered Service" and "Tenant-Mete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Service."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M- Master-Metered Serv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Arial Unicode MS"/>
        </w:rPr>
        <w:t>T- Tenant-Metered Service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2/85                              Page 1-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.   Utility combinations for Study.  The following is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illustrative example of a typical local util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mbination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Combina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ype of Installation         No 1   No 2   No 3   No 4   No 5   No 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omestic Hot Water           Bldg   Ind    Ind    Bldg    Bldg  Bld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ace Heating                Ind    Ind    Ind    Bldg    Bldg  Bld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ace Heating System         BB     FWA    FHW    FHW     FHW   FHW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ace Cooling System         ACR    ACR    DUCS   ACC     ACC   AC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unction                     No 1   No 2   No 3   No 4   No 5   No 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Lighting and Refrigeration   E-M    E-T    E-T    E-M    E-M    E-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oking                      E-M    E-T    G-T    G-M    G-M    G-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omestic Hot Water           E-M    E-T    G-T    G-M    FO-M   FO-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ace Heating                E-M    E-T    G-T    G-M    FO-M   FO-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pace Cooling                E-M    E-T    E-T    G-M    E-M    E-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-7.   SELECTION OF UTILITY COMBINA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.   The utility and fuel combination with the lowest c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PUM, including project and tenant costs, on Form HUD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5l994 should be selected.  If the cost difference betwe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he lowest PUM and the next lowest is not significant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the comparative operating costs should be evaluated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combination with the lower operating costs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selected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b.   A higher cost utility combination may be select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with written Justification, if the following condi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exist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1)  The lowest cost combination is unsuitable fo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locality because State and/or local la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rohibits the use of such combination.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example, coal may be cheaper but environmental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unacceptable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Page 1-9                        5/9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7418.1 CHG-1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2)  The inconvenience and expense of fuel handl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re reduced or eliminated and the difference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monthly cost between the lowest cost combin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to be selected is not more than five percent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an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</w:rPr>
        <w:t>(3)  The lowest cost combination is technicall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feasibl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c.Tenant-metered service versus master-metered service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f there is no substantial difference in cost pe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welling unit per month between utilities and fuel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urchased by the tenants and those purchased by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A/IHA under a master-meter service rate, the PHA/IH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hould select the utility combination that provides f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enant purchases. However, if experience indicates tha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 more satisfactory operation results where the PHA/IH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s responsible to the greatest extent feasible for th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pply of utilities rather than tenants be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sponsible for the payment of bills to the utility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pany, the PHA/IHA may select master-metered service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 evaluating these two methods of providing utilitie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1)Consideration should be given to the tenant'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bility to pay the utility bills and to make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tility deposit;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2)Availability of budget billing arrangements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enants; an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3)Whether the utility supplier permits checkmeter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nd surcharging for excess consumption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d.Justification for the project utility and fue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ombination shall be included in Part A, Form HUD-5199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5/95                             Page 1-10            7418.1 CHG-1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access.gov/cfr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38:00Z</dcterms:created>
  <dc:creator>BPS</dc:creator>
  <dc:description/>
  <cp:keywords/>
  <dc:language>en-US</dc:language>
  <cp:lastModifiedBy>Lydia Flowers</cp:lastModifiedBy>
  <dcterms:modified xsi:type="dcterms:W3CDTF">2007-12-21T21:49:00Z</dcterms:modified>
  <cp:revision>3</cp:revision>
  <dc:subject/>
  <dc:title>       CHAPTER l</dc:title>
</cp:coreProperties>
</file>