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  <w:t>HUD PROGRAMS COVERED BY URA AND/OR SECTION 104(d)</w:t>
      </w:r>
    </w:p>
    <w:p>
      <w:pPr>
        <w:pStyle w:val="Level1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  <w:t xml:space="preserve">The following HUD programs are subject to the requirements of the Uniform Relocation Assistance and Real Property Acquisition Policies Act of 1970, as amended, and/or section 104(d) of the Housing and Community Development Act of 1974.  The program name and citations for their program-specific relocation regulations, where applicable, are provided.  HUD Notices of Funding Availability (NOFAs) and grant agreements may also incorporate URA and other relocation-related requirements by reference.  </w:t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  <w:t>HUD no longer funds new projects under programs marked with an asterisk (*).  In some cases, HUD continues to provide project-based or other subsidies for existing projects in order to make the housing affordable to lower-income occupants.</w:t>
      </w:r>
    </w:p>
    <w:p>
      <w:pPr>
        <w:pStyle w:val="Level1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8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REGULA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bCs/>
                <w:i/>
                <w:i/>
                <w:iCs/>
                <w:spacing w:val="-3"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  <w:t xml:space="preserve">Community Planning and Development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bCs/>
                <w:i/>
                <w:i/>
                <w:iCs/>
                <w:spacing w:val="-3"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ommunity Development Block Grants (CDBG) Entitlement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DBG HUD-Administered Small Cities and Insular Area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20(b)(3)(iv)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tate CDBG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88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ection 108 Loan Guarante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/570.7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pacing w:val="-3"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DBG Insular Area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pacing w:val="-3"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05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Brownfields Economic Development Initiative (BEDI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NOFA incorporates by reference 24 CFR 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elf Help Homeownership Opportunities Program (SHOP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1 of the Housing Opportunity Program Extension Act of 1996 (42 U.S.C. 128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ome Investment Partnerships Program (HOM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2.35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Emergency Shelter Grants (ES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6.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ousing Opportunities for Persons with AIDS (HOPWA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4.6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Section 8 Moderate Rehabilitation Single Room Occupancy (SRO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24 CFR 882.8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helter Plus Care (S+C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82.3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upportive Housing Program (SHP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Part 583.3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ban Empowerment Zones (EZs) Round 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Grant Agreement incorporates URA by referenc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istorically Black Colleges and Universities Program (HBCU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0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Economic Development Initiative (EDI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 (competitive); 49 CFR Part 24 (non-competitive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Youthbuil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85.3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pecial Purpose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pacing w:val="-3"/>
                <w:sz w:val="16"/>
                <w:szCs w:val="20"/>
              </w:rPr>
              <w:t>24 CFR 570.400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ban Development Action Grants (UDA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24 CFR 570.457/570.606* </w:t>
            </w:r>
            <w:r>
              <w:rPr>
                <w:i/>
                <w:iCs/>
                <w:spacing w:val="-3"/>
                <w:sz w:val="16"/>
                <w:szCs w:val="20"/>
              </w:rPr>
              <w:t>Terminat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  <w:t>Public and Indian Housing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ommunity Development Block Grants for Indian Tribes and Alaska Native Vill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1003.60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HOPE VI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A or Section 18, as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Indian Housing Block Grant Program (IHCDB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1000.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Native Hawaiian Housing Block Grant Program (NHHB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24 CFR 1006.3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roject-Based Voucher Program and Project-Based Certificate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83.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ublic Housing Capital Fund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RA or Section 18, as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ublic Housing Homeownership (Section 3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906.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Required and Voluntary Conversion of Developments (Public Housin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72.130 and 24 CFR 972.2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  <w:t>Housing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Assisted Living Conversion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5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isposition of Multifamily Projects and Up Front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290.1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Prepayment of Low Income Housing Mortgages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epayment not subject to URA, see 24 CFR 248.165.  Resale or rehabilitation projects receiving HUD financial assistance may be covered by URA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8 Loan Management Set-Aside for projects with HUD-Insured and HUD-Held Mortg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86.33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202 Supportive Housing for the Elderl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1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811 Supportive Housing for Persons with Disabil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155</w:t>
            </w:r>
          </w:p>
        </w:tc>
      </w:tr>
    </w:tbl>
    <w:p>
      <w:pPr>
        <w:pStyle w:val="Level1"/>
        <w:ind w:left="1080" w:hanging="0"/>
        <w:rPr>
          <w:spacing w:val="-3"/>
          <w:sz w:val="16"/>
          <w:szCs w:val="20"/>
        </w:rPr>
      </w:pPr>
      <w:r>
        <w:rPr>
          <w:spacing w:val="-3"/>
          <w:sz w:val="16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152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40" w:hanging="0"/>
      <w:jc w:val="center"/>
      <w:rPr/>
    </w:pPr>
    <w:r>
      <w:rPr>
        <w:rStyle w:val="PageNumber"/>
      </w:rPr>
      <w:tab/>
      <w:t>2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>05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ab/>
      <w:tab/>
      <w:tab/>
      <w:tab/>
      <w:tab/>
      <w:t>6509.2 REV-5 CHG –1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Attachment 1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Relocation and Real Property Acquisition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04:00Z</dcterms:created>
  <dc:creator>HUD</dc:creator>
  <dc:description/>
  <cp:keywords>Monitoring Chapter 25 URA 104(d) Acquisition Relocation</cp:keywords>
  <dc:language>en-US</dc:language>
  <cp:lastModifiedBy>Vicki M. Milton</cp:lastModifiedBy>
  <cp:lastPrinted>2006-03-27T15:05:00Z</cp:lastPrinted>
  <dcterms:modified xsi:type="dcterms:W3CDTF">2008-09-17T14:04:00Z</dcterms:modified>
  <cp:revision>2</cp:revision>
  <dc:subject>HUD Programs covered by URA and/or Section 104(d)</dc:subject>
  <dc:title>CPD Monitoring Handbook - Chapter 25 Attachment 1</dc:title>
</cp:coreProperties>
</file>