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w:t>
      </w:r>
      <w:r>
        <w:rPr/>
        <w:t>This Exhibit is designed to review the SHP recipient’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for recording financial transactions, and a current accounting manual and a chart of accoun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73252068"/>
                                        <w:bookmarkStart w:id="1" w:name="__Fieldmark__4_4173252068"/>
                                        <w:bookmarkEnd w:id="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173252068"/>
                                        <w:bookmarkStart w:id="3" w:name="__Fieldmark__5_4173252068"/>
                                        <w:bookmarkEnd w:id="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173252068"/>
                                        <w:bookmarkStart w:id="5" w:name="__Fieldmark__6_4173252068"/>
                                        <w:bookmarkEnd w:id="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173252068"/>
                                  <w:bookmarkStart w:id="7" w:name="__Fieldmark__4_4173252068"/>
                                  <w:bookmarkEnd w:id="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173252068"/>
                                  <w:bookmarkStart w:id="9" w:name="__Fieldmark__5_4173252068"/>
                                  <w:bookmarkEnd w:id="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173252068"/>
                                  <w:bookmarkStart w:id="11" w:name="__Fieldmark__6_4173252068"/>
                                  <w:bookmarkEnd w:id="1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maintain a policy manual covering the authority for approving financial transac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173252068"/>
                                        <w:bookmarkStart w:id="13" w:name="__Fieldmark__8_4173252068"/>
                                        <w:bookmarkEnd w:id="1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4173252068"/>
                                        <w:bookmarkStart w:id="15" w:name="__Fieldmark__9_4173252068"/>
                                        <w:bookmarkEnd w:id="1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4173252068"/>
                                        <w:bookmarkStart w:id="17" w:name="__Fieldmark__10_4173252068"/>
                                        <w:bookmarkEnd w:id="1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4173252068"/>
                                  <w:bookmarkStart w:id="19" w:name="__Fieldmark__8_4173252068"/>
                                  <w:bookmarkEnd w:id="1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4173252068"/>
                                  <w:bookmarkStart w:id="21" w:name="__Fieldmark__9_4173252068"/>
                                  <w:bookmarkEnd w:id="2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73252068"/>
                                  <w:bookmarkStart w:id="23" w:name="__Fieldmark__10_4173252068"/>
                                  <w:bookmarkEnd w:id="2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has a policy manual, does it provide guidelines for controlling expenditures, such as purchasing requirements and travel authoriza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173252068"/>
                                        <w:bookmarkStart w:id="25" w:name="__Fieldmark__12_4173252068"/>
                                        <w:bookmarkEnd w:id="2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173252068"/>
                                        <w:bookmarkStart w:id="27" w:name="__Fieldmark__13_4173252068"/>
                                        <w:bookmarkEnd w:id="2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73252068"/>
                                        <w:bookmarkStart w:id="29" w:name="__Fieldmark__14_4173252068"/>
                                        <w:bookmarkEnd w:id="2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4173252068"/>
                                  <w:bookmarkStart w:id="31" w:name="__Fieldmark__12_4173252068"/>
                                  <w:bookmarkEnd w:id="3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173252068"/>
                                  <w:bookmarkStart w:id="33" w:name="__Fieldmark__13_4173252068"/>
                                  <w:bookmarkEnd w:id="3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4173252068"/>
                                  <w:bookmarkStart w:id="35" w:name="__Fieldmark__14_4173252068"/>
                                  <w:bookmarkEnd w:id="3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53(b) or 24 CFR 85.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173252068"/>
                                        <w:bookmarkStart w:id="37" w:name="__Fieldmark__16_4173252068"/>
                                        <w:bookmarkEnd w:id="3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173252068"/>
                                        <w:bookmarkStart w:id="39" w:name="__Fieldmark__17_4173252068"/>
                                        <w:bookmarkEnd w:id="3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173252068"/>
                                        <w:bookmarkStart w:id="41" w:name="__Fieldmark__18_4173252068"/>
                                        <w:bookmarkEnd w:id="4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173252068"/>
                                  <w:bookmarkStart w:id="43" w:name="__Fieldmark__16_4173252068"/>
                                  <w:bookmarkEnd w:id="4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173252068"/>
                                  <w:bookmarkStart w:id="45" w:name="__Fieldmark__17_4173252068"/>
                                  <w:bookmarkEnd w:id="4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173252068"/>
                                  <w:bookmarkStart w:id="47" w:name="__Fieldmark__18_4173252068"/>
                                  <w:bookmarkEnd w:id="4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173252068"/>
                                        <w:bookmarkStart w:id="49" w:name="__Fieldmark__20_4173252068"/>
                                        <w:bookmarkEnd w:id="4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4173252068"/>
                                        <w:bookmarkStart w:id="51" w:name="__Fieldmark__21_4173252068"/>
                                        <w:bookmarkEnd w:id="5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4173252068"/>
                                        <w:bookmarkStart w:id="53" w:name="__Fieldmark__22_4173252068"/>
                                        <w:bookmarkEnd w:id="5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4173252068"/>
                                  <w:bookmarkStart w:id="55" w:name="__Fieldmark__20_4173252068"/>
                                  <w:bookmarkEnd w:id="5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4173252068"/>
                                  <w:bookmarkStart w:id="57" w:name="__Fieldmark__21_4173252068"/>
                                  <w:bookmarkEnd w:id="5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173252068"/>
                                  <w:bookmarkStart w:id="59" w:name="__Fieldmark__22_4173252068"/>
                                  <w:bookmarkEnd w:id="5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recipient has an interest-bearing account, is there evidence that any interest on grant advances has been returned to HUD?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73252068"/>
                                        <w:bookmarkStart w:id="61" w:name="__Fieldmark__24_4173252068"/>
                                        <w:bookmarkEnd w:id="6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173252068"/>
                                        <w:bookmarkStart w:id="63" w:name="__Fieldmark__25_4173252068"/>
                                        <w:bookmarkEnd w:id="6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4173252068"/>
                                        <w:bookmarkStart w:id="65" w:name="__Fieldmark__26_4173252068"/>
                                        <w:bookmarkEnd w:id="6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4173252068"/>
                                  <w:bookmarkStart w:id="67" w:name="__Fieldmark__24_4173252068"/>
                                  <w:bookmarkEnd w:id="6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4173252068"/>
                                  <w:bookmarkStart w:id="69" w:name="__Fieldmark__25_4173252068"/>
                                  <w:bookmarkEnd w:id="6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4173252068"/>
                                  <w:bookmarkStart w:id="71" w:name="__Fieldmark__26_4173252068"/>
                                  <w:bookmarkEnd w:id="7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ecipient identify expenditures in its accounting records according to eligible activities identified in the approved homeless assistance competition appl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173252068"/>
                                        <w:bookmarkStart w:id="73" w:name="__Fieldmark__28_4173252068"/>
                                        <w:bookmarkEnd w:id="7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4173252068"/>
                                        <w:bookmarkStart w:id="75" w:name="__Fieldmark__29_4173252068"/>
                                        <w:bookmarkEnd w:id="7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4173252068"/>
                                        <w:bookmarkStart w:id="77" w:name="__Fieldmark__30_4173252068"/>
                                        <w:bookmarkEnd w:id="7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4173252068"/>
                                  <w:bookmarkStart w:id="79" w:name="__Fieldmark__28_4173252068"/>
                                  <w:bookmarkEnd w:id="7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4173252068"/>
                                  <w:bookmarkStart w:id="81" w:name="__Fieldmark__29_4173252068"/>
                                  <w:bookmarkEnd w:id="8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4173252068"/>
                                  <w:bookmarkStart w:id="83" w:name="__Fieldmark__30_4173252068"/>
                                  <w:bookmarkEnd w:id="8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recipient has effective internal control over, and accountability for, all grant funds, property and other asse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173252068"/>
                                        <w:bookmarkStart w:id="85" w:name="__Fieldmark__32_4173252068"/>
                                        <w:bookmarkEnd w:id="8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4173252068"/>
                                        <w:bookmarkStart w:id="87" w:name="__Fieldmark__33_4173252068"/>
                                        <w:bookmarkEnd w:id="8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4173252068"/>
                                        <w:bookmarkStart w:id="89" w:name="__Fieldmark__34_4173252068"/>
                                        <w:bookmarkEnd w:id="8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173252068"/>
                                  <w:bookmarkStart w:id="91" w:name="__Fieldmark__32_4173252068"/>
                                  <w:bookmarkEnd w:id="9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4173252068"/>
                                  <w:bookmarkStart w:id="93" w:name="__Fieldmark__33_4173252068"/>
                                  <w:bookmarkEnd w:id="9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4173252068"/>
                                  <w:bookmarkStart w:id="95" w:name="__Fieldmark__34_4173252068"/>
                                  <w:bookmarkEnd w:id="9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100-135 and 24 CFR 583.330 (c), 24 CFR 84.21(b)(7) or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173252068"/>
                                        <w:bookmarkStart w:id="97" w:name="__Fieldmark__36_4173252068"/>
                                        <w:bookmarkEnd w:id="9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4173252068"/>
                                        <w:bookmarkStart w:id="99" w:name="__Fieldmark__37_4173252068"/>
                                        <w:bookmarkEnd w:id="9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4173252068"/>
                                        <w:bookmarkStart w:id="101" w:name="__Fieldmark__38_4173252068"/>
                                        <w:bookmarkEnd w:id="10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173252068"/>
                                  <w:bookmarkStart w:id="103" w:name="__Fieldmark__36_4173252068"/>
                                  <w:bookmarkEnd w:id="10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4173252068"/>
                                  <w:bookmarkStart w:id="105" w:name="__Fieldmark__37_4173252068"/>
                                  <w:bookmarkEnd w:id="10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4173252068"/>
                                  <w:bookmarkStart w:id="107" w:name="__Fieldmark__38_4173252068"/>
                                  <w:bookmarkEnd w:id="10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draws down SHP funds on an advance (and not reimbursement) basis, do the financial records reveal that payments made for project costs occurred within three business days of the deposit of grant fun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4173252068"/>
                                        <w:bookmarkStart w:id="109" w:name="__Fieldmark__40_4173252068"/>
                                        <w:bookmarkEnd w:id="1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4173252068"/>
                                        <w:bookmarkStart w:id="111" w:name="__Fieldmark__41_4173252068"/>
                                        <w:bookmarkEnd w:id="1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4173252068"/>
                                        <w:bookmarkStart w:id="113" w:name="__Fieldmark__42_4173252068"/>
                                        <w:bookmarkEnd w:id="1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4173252068"/>
                                  <w:bookmarkStart w:id="115" w:name="__Fieldmark__40_4173252068"/>
                                  <w:bookmarkEnd w:id="1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4173252068"/>
                                  <w:bookmarkStart w:id="117" w:name="__Fieldmark__41_4173252068"/>
                                  <w:bookmarkEnd w:id="1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4173252068"/>
                                  <w:bookmarkStart w:id="119" w:name="__Fieldmark__42_4173252068"/>
                                  <w:bookmarkEnd w:id="1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4173252068"/>
                                        <w:bookmarkStart w:id="121" w:name="__Fieldmark__44_4173252068"/>
                                        <w:bookmarkEnd w:id="12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4173252068"/>
                                        <w:bookmarkStart w:id="123" w:name="__Fieldmark__45_4173252068"/>
                                        <w:bookmarkEnd w:id="12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4173252068"/>
                                        <w:bookmarkStart w:id="125" w:name="__Fieldmark__46_4173252068"/>
                                        <w:bookmarkEnd w:id="12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4173252068"/>
                                  <w:bookmarkStart w:id="127" w:name="__Fieldmark__44_4173252068"/>
                                  <w:bookmarkEnd w:id="12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4173252068"/>
                                  <w:bookmarkStart w:id="129" w:name="__Fieldmark__45_4173252068"/>
                                  <w:bookmarkEnd w:id="12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4173252068"/>
                                  <w:bookmarkStart w:id="131" w:name="__Fieldmark__46_4173252068"/>
                                  <w:bookmarkEnd w:id="13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recipient requires subsidiary records for accounts, etc., to be balanced with control accounts on a regular basi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4173252068"/>
                                        <w:bookmarkStart w:id="133" w:name="__Fieldmark__48_4173252068"/>
                                        <w:bookmarkEnd w:id="13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4173252068"/>
                                        <w:bookmarkStart w:id="135" w:name="__Fieldmark__49_4173252068"/>
                                        <w:bookmarkEnd w:id="13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4173252068"/>
                                        <w:bookmarkStart w:id="137" w:name="__Fieldmark__50_4173252068"/>
                                        <w:bookmarkEnd w:id="13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4173252068"/>
                                  <w:bookmarkStart w:id="139" w:name="__Fieldmark__48_4173252068"/>
                                  <w:bookmarkEnd w:id="13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4173252068"/>
                                  <w:bookmarkStart w:id="141" w:name="__Fieldmark__49_4173252068"/>
                                  <w:bookmarkEnd w:id="14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4173252068"/>
                                  <w:bookmarkStart w:id="143" w:name="__Fieldmark__50_4173252068"/>
                                  <w:bookmarkEnd w:id="14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4173252068"/>
                                        <w:bookmarkStart w:id="145" w:name="__Fieldmark__52_4173252068"/>
                                        <w:bookmarkEnd w:id="14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4173252068"/>
                                        <w:bookmarkStart w:id="147" w:name="__Fieldmark__53_4173252068"/>
                                        <w:bookmarkEnd w:id="14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4173252068"/>
                                        <w:bookmarkStart w:id="149" w:name="__Fieldmark__54_4173252068"/>
                                        <w:bookmarkEnd w:id="14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4173252068"/>
                                  <w:bookmarkStart w:id="151" w:name="__Fieldmark__52_4173252068"/>
                                  <w:bookmarkEnd w:id="15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4173252068"/>
                                  <w:bookmarkStart w:id="153" w:name="__Fieldmark__53_4173252068"/>
                                  <w:bookmarkEnd w:id="15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4173252068"/>
                                  <w:bookmarkStart w:id="155" w:name="__Fieldmark__54_4173252068"/>
                                  <w:bookmarkEnd w:id="15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left" w:pos="-3765" w:leader="none"/>
                <w:tab w:val="left" w:pos="36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employees working solely on SHP, are charges for their salaries and wages supported by periodic certifications that the employees worked solely on that program for the period covered by the certif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4173252068"/>
                                        <w:bookmarkStart w:id="157" w:name="__Fieldmark__56_4173252068"/>
                                        <w:bookmarkEnd w:id="15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4173252068"/>
                                        <w:bookmarkStart w:id="159" w:name="__Fieldmark__57_4173252068"/>
                                        <w:bookmarkEnd w:id="15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4173252068"/>
                                        <w:bookmarkStart w:id="161" w:name="__Fieldmark__58_4173252068"/>
                                        <w:bookmarkEnd w:id="16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4173252068"/>
                                  <w:bookmarkStart w:id="163" w:name="__Fieldmark__56_4173252068"/>
                                  <w:bookmarkEnd w:id="16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4173252068"/>
                                  <w:bookmarkStart w:id="165" w:name="__Fieldmark__57_4173252068"/>
                                  <w:bookmarkEnd w:id="16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4173252068"/>
                                  <w:bookmarkStart w:id="167" w:name="__Fieldmark__58_4173252068"/>
                                  <w:bookmarkEnd w:id="16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ere the certifications prepared at least semi-annually and signed by the employee or a supervisory official having first-hand knowledge of the work performed by the employee?</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4173252068"/>
                                        <w:bookmarkStart w:id="169" w:name="__Fieldmark__60_4173252068"/>
                                        <w:bookmarkEnd w:id="16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4173252068"/>
                                        <w:bookmarkStart w:id="171" w:name="__Fieldmark__61_4173252068"/>
                                        <w:bookmarkEnd w:id="17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4173252068"/>
                                        <w:bookmarkStart w:id="173" w:name="__Fieldmark__62_4173252068"/>
                                        <w:bookmarkEnd w:id="17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4173252068"/>
                                  <w:bookmarkStart w:id="175" w:name="__Fieldmark__60_4173252068"/>
                                  <w:bookmarkEnd w:id="17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4173252068"/>
                                  <w:bookmarkStart w:id="177" w:name="__Fieldmark__61_4173252068"/>
                                  <w:bookmarkEnd w:id="17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4173252068"/>
                                  <w:bookmarkStart w:id="179" w:name="__Fieldmark__62_4173252068"/>
                                  <w:bookmarkEnd w:id="17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4173252068"/>
                                        <w:bookmarkStart w:id="181" w:name="__Fieldmark__64_4173252068"/>
                                        <w:bookmarkEnd w:id="18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4173252068"/>
                                        <w:bookmarkStart w:id="183" w:name="__Fieldmark__65_4173252068"/>
                                        <w:bookmarkEnd w:id="18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4173252068"/>
                                        <w:bookmarkStart w:id="185" w:name="__Fieldmark__66_4173252068"/>
                                        <w:bookmarkEnd w:id="18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4173252068"/>
                                  <w:bookmarkStart w:id="187" w:name="__Fieldmark__64_4173252068"/>
                                  <w:bookmarkEnd w:id="18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4173252068"/>
                                  <w:bookmarkStart w:id="189" w:name="__Fieldmark__65_4173252068"/>
                                  <w:bookmarkEnd w:id="18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4173252068"/>
                                  <w:bookmarkStart w:id="191" w:name="__Fieldmark__66_4173252068"/>
                                  <w:bookmarkEnd w:id="19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4173252068"/>
                                        <w:bookmarkStart w:id="193" w:name="__Fieldmark__68_4173252068"/>
                                        <w:bookmarkEnd w:id="19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4173252068"/>
                                        <w:bookmarkStart w:id="195" w:name="__Fieldmark__69_4173252068"/>
                                        <w:bookmarkEnd w:id="19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4173252068"/>
                                        <w:bookmarkStart w:id="197" w:name="__Fieldmark__70_4173252068"/>
                                        <w:bookmarkEnd w:id="19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4173252068"/>
                                  <w:bookmarkStart w:id="199" w:name="__Fieldmark__68_4173252068"/>
                                  <w:bookmarkEnd w:id="19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4173252068"/>
                                  <w:bookmarkStart w:id="201" w:name="__Fieldmark__69_4173252068"/>
                                  <w:bookmarkEnd w:id="20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4173252068"/>
                                  <w:bookmarkStart w:id="203" w:name="__Fieldmark__70_4173252068"/>
                                  <w:bookmarkEnd w:id="20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4173252068"/>
                                        <w:bookmarkStart w:id="205" w:name="__Fieldmark__72_4173252068"/>
                                        <w:bookmarkEnd w:id="20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4173252068"/>
                                        <w:bookmarkStart w:id="207" w:name="__Fieldmark__73_4173252068"/>
                                        <w:bookmarkEnd w:id="20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4173252068"/>
                                        <w:bookmarkStart w:id="209" w:name="__Fieldmark__74_4173252068"/>
                                        <w:bookmarkEnd w:id="20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4173252068"/>
                                  <w:bookmarkStart w:id="211" w:name="__Fieldmark__72_4173252068"/>
                                  <w:bookmarkEnd w:id="21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4173252068"/>
                                  <w:bookmarkStart w:id="213" w:name="__Fieldmark__73_4173252068"/>
                                  <w:bookmarkEnd w:id="21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4173252068"/>
                                  <w:bookmarkStart w:id="215" w:name="__Fieldmark__74_4173252068"/>
                                  <w:bookmarkEnd w:id="21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recipient’s fiscal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4173252068"/>
                                        <w:bookmarkStart w:id="217" w:name="__Fieldmark__76_4173252068"/>
                                        <w:bookmarkEnd w:id="21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4173252068"/>
                                        <w:bookmarkStart w:id="219" w:name="__Fieldmark__77_4173252068"/>
                                        <w:bookmarkEnd w:id="21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4173252068"/>
                                        <w:bookmarkStart w:id="221" w:name="__Fieldmark__78_4173252068"/>
                                        <w:bookmarkEnd w:id="22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4173252068"/>
                                  <w:bookmarkStart w:id="223" w:name="__Fieldmark__76_4173252068"/>
                                  <w:bookmarkEnd w:id="22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4173252068"/>
                                  <w:bookmarkStart w:id="225" w:name="__Fieldmark__77_4173252068"/>
                                  <w:bookmarkEnd w:id="22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4173252068"/>
                                  <w:bookmarkStart w:id="227" w:name="__Fieldmark__78_4173252068"/>
                                  <w:bookmarkEnd w:id="22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program participa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4173252068"/>
                                        <w:bookmarkStart w:id="229" w:name="__Fieldmark__80_4173252068"/>
                                        <w:bookmarkEnd w:id="22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4173252068"/>
                                        <w:bookmarkStart w:id="231" w:name="__Fieldmark__81_4173252068"/>
                                        <w:bookmarkEnd w:id="23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4173252068"/>
                                        <w:bookmarkStart w:id="233" w:name="__Fieldmark__82_4173252068"/>
                                        <w:bookmarkEnd w:id="23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4173252068"/>
                                  <w:bookmarkStart w:id="235" w:name="__Fieldmark__80_4173252068"/>
                                  <w:bookmarkEnd w:id="23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4173252068"/>
                                  <w:bookmarkStart w:id="237" w:name="__Fieldmark__81_4173252068"/>
                                  <w:bookmarkEnd w:id="23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4173252068"/>
                                  <w:bookmarkStart w:id="239" w:name="__Fieldmark__82_4173252068"/>
                                  <w:bookmarkEnd w:id="23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recipient’s drawdown voucher reques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4173252068"/>
                                        <w:bookmarkStart w:id="241" w:name="__Fieldmark__84_4173252068"/>
                                        <w:bookmarkEnd w:id="24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4173252068"/>
                                        <w:bookmarkStart w:id="243" w:name="__Fieldmark__85_4173252068"/>
                                        <w:bookmarkEnd w:id="24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4173252068"/>
                                        <w:bookmarkStart w:id="245" w:name="__Fieldmark__86_4173252068"/>
                                        <w:bookmarkEnd w:id="24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4173252068"/>
                                  <w:bookmarkStart w:id="247" w:name="__Fieldmark__84_4173252068"/>
                                  <w:bookmarkEnd w:id="24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4173252068"/>
                                  <w:bookmarkStart w:id="249" w:name="__Fieldmark__85_4173252068"/>
                                  <w:bookmarkEnd w:id="24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4173252068"/>
                                  <w:bookmarkStart w:id="251" w:name="__Fieldmark__86_4173252068"/>
                                  <w:bookmarkEnd w:id="25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7:00Z</dcterms:created>
  <dc:creator/>
  <dc:description/>
  <cp:keywords/>
  <dc:language>en-US</dc:language>
  <cp:lastModifiedBy/>
  <dcterms:modified xsi:type="dcterms:W3CDTF">2012-03-27T12:38:00Z</dcterms:modified>
  <cp:revision>1</cp:revision>
  <dc:subject/>
  <dc:title/>
</cp:coreProperties>
</file>