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Heading1"/>
              <w:keepLines/>
              <w:rPr/>
            </w:pPr>
            <w:r>
              <w:rPr/>
              <w:t>Guide for Review of SHP Overall Management Systems</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Recipient:</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keepNext w:val="true"/>
              <w:keepLines/>
              <w:rPr>
                <w:b/>
                <w:b/>
                <w:bCs/>
              </w:rPr>
            </w:pPr>
            <w:r>
              <w:rPr>
                <w:b/>
                <w:bC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recipie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t xml:space="preserve">  This Exhibit is designed to evaluate the SHP recipient’s ability to carry out the administrative responsibilities for its SHP funds.  The HUD reviewer is to answer Exhibit questions based on staff interviews and file reviews, following the sampling guidance in Section 13-3 of the introduction to this Chapter.</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1153"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hat is the recipient’s system or procedure for ensuring that SHP funds are used in accordance with all program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A; OMB A-122, Attachment A; OMB A-102, Section 2.A; OMB Circular A-110, Subpart 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Does the recipient have written procedures describing its management of the SHP program?  (If so, attach copies, or relevant portions thereof, to this Exhibi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102; OMB Circular</w:t>
            </w:r>
            <w:r>
              <w:rPr>
                <w:highlight w:val="yellow"/>
              </w:rPr>
              <w:t xml:space="preserve"> </w:t>
            </w:r>
            <w:r>
              <w:rPr/>
              <w:t>A-11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318553424"/>
                                        <w:bookmarkStart w:id="1" w:name="__Fieldmark__5_1318553424"/>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318553424"/>
                                        <w:bookmarkStart w:id="3" w:name="__Fieldmark__6_1318553424"/>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1318553424"/>
                                        <w:bookmarkStart w:id="5" w:name="__Fieldmark__7_1318553424"/>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1318553424"/>
                                  <w:bookmarkStart w:id="7" w:name="__Fieldmark__5_1318553424"/>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1318553424"/>
                                  <w:bookmarkStart w:id="9" w:name="__Fieldmark__6_1318553424"/>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1318553424"/>
                                  <w:bookmarkStart w:id="11" w:name="__Fieldmark__7_1318553424"/>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are responsibilities for implementing and managing the SHP program assigned and delega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andomly selected review of administrative personnel costs (e.g., timesheets) and other costs reveal that staff and other costs are eligible SHP activiti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135(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318553424"/>
                                        <w:bookmarkStart w:id="13" w:name="__Fieldmark__10_1318553424"/>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1318553424"/>
                                        <w:bookmarkStart w:id="15" w:name="__Fieldmark__11_1318553424"/>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2_1318553424"/>
                                        <w:bookmarkStart w:id="17" w:name="__Fieldmark__12_1318553424"/>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0_1318553424"/>
                                  <w:bookmarkStart w:id="19" w:name="__Fieldmark__10_1318553424"/>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1318553424"/>
                                  <w:bookmarkStart w:id="21" w:name="__Fieldmark__11_1318553424"/>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2_1318553424"/>
                                  <w:bookmarkStart w:id="23" w:name="__Fieldmark__12_1318553424"/>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andomly selected review of cost records show that SHP funds have been disbursed for eligible activities (e.g., acquisition, rehabilitation, new construction, leasing, supportive services or operating expens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110 through 24 CFR 583.135(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1318553424"/>
                                        <w:bookmarkStart w:id="25" w:name="__Fieldmark__14_1318553424"/>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5_1318553424"/>
                                        <w:bookmarkStart w:id="27" w:name="__Fieldmark__15_1318553424"/>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6_1318553424"/>
                                        <w:bookmarkStart w:id="29" w:name="__Fieldmark__16_1318553424"/>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4_1318553424"/>
                                  <w:bookmarkStart w:id="31" w:name="__Fieldmark__14_1318553424"/>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1318553424"/>
                                  <w:bookmarkStart w:id="33" w:name="__Fieldmark__15_1318553424"/>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318553424"/>
                                  <w:bookmarkStart w:id="35" w:name="__Fieldmark__16_1318553424"/>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275" w:hanging="275"/>
              <w:rPr/>
            </w:pPr>
            <w:r>
              <w:rPr/>
              <w:t>a.  Has a system been developed to track progress of each SHP-funded   project or activity in the program?</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1318553424"/>
                                        <w:bookmarkStart w:id="37" w:name="__Fieldmark__18_1318553424"/>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1318553424"/>
                                        <w:bookmarkStart w:id="39" w:name="__Fieldmark__19_1318553424"/>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318553424"/>
                                        <w:bookmarkStart w:id="41" w:name="__Fieldmark__20_1318553424"/>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8_1318553424"/>
                                  <w:bookmarkStart w:id="43" w:name="__Fieldmark__18_1318553424"/>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1318553424"/>
                                  <w:bookmarkStart w:id="45" w:name="__Fieldmark__19_1318553424"/>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0_1318553424"/>
                                  <w:bookmarkStart w:id="47" w:name="__Fieldmark__20_1318553424"/>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1"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5"/>
              <w:rPr/>
            </w:pPr>
            <w:r>
              <w:rPr/>
              <w:t>b.  If developed, does the tracking system include a timetable with scheduled completion dates?</w:t>
            </w:r>
          </w:p>
          <w:p>
            <w:pPr>
              <w:pStyle w:val="Normal"/>
              <w:keepNext w:val="true"/>
              <w:keepLines/>
              <w:tabs>
                <w:tab w:val="clear" w:pos="720"/>
                <w:tab w:val="left" w:pos="1080" w:leader="none"/>
              </w:tabs>
              <w:rPr/>
            </w:pPr>
            <w:r>
              <w:rPr/>
              <w:tab/>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808355"/>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80835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1318553424"/>
                                        <w:bookmarkStart w:id="49" w:name="__Fieldmark__22_1318553424"/>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3_1318553424"/>
                                        <w:bookmarkStart w:id="51" w:name="__Fieldmark__23_1318553424"/>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1318553424"/>
                                        <w:bookmarkStart w:id="53" w:name="__Fieldmark__24_1318553424"/>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120"/>
                                          <w:ind w:left="0" w:hanging="0"/>
                                          <w:jc w:val="center"/>
                                          <w:rPr>
                                            <w:rFonts w:ascii="Verdana" w:hAnsi="Verdana" w:cs="Verdana"/>
                                            <w:b/>
                                            <w:b/>
                                            <w:bCs/>
                                            <w:sz w:val="16"/>
                                          </w:rPr>
                                        </w:pPr>
                                        <w:r>
                                          <w:rPr>
                                            <w:rFonts w:cs="Verdana" w:ascii="Verdana" w:hAnsi="Verdana"/>
                                            <w:b/>
                                            <w:bCs/>
                                            <w:sz w:val="16"/>
                                          </w:rPr>
                                          <w:t>N/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120"/>
                                          <w:ind w:left="0" w:hanging="0"/>
                                          <w:jc w:val="center"/>
                                          <w:rPr>
                                            <w:rFonts w:ascii="Verdana" w:hAnsi="Verdana" w:cs="Verdana"/>
                                            <w:b/>
                                            <w:b/>
                                            <w:bCs/>
                                            <w:sz w:val="16"/>
                                          </w:rPr>
                                        </w:pPr>
                                        <w:r>
                                          <w:rPr>
                                            <w:rFonts w:cs="Verdana" w:ascii="Verdana" w:hAnsi="Verdana"/>
                                            <w:b/>
                                            <w:bCs/>
                                            <w:sz w:val="16"/>
                                          </w:rPr>
                                        </w:r>
                                      </w:p>
                                    </w:tc>
                                  </w:tr>
                                </w:tbl>
                              </w:txbxContent>
                            </wps:txbx>
                            <wps:bodyPr anchor="t" lIns="0" tIns="0" rIns="0" bIns="0">
                              <a:noAutofit/>
                            </wps:bodyPr>
                          </wps:wsp>
                        </a:graphicData>
                      </a:graphic>
                    </wp:anchor>
                  </w:drawing>
                </mc:Choice>
                <mc:Fallback>
                  <w:pict>
                    <v:rect style="position:absolute;rotation:-0;width:80.35pt;height:63.6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1318553424"/>
                                  <w:bookmarkStart w:id="55" w:name="__Fieldmark__22_1318553424"/>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1318553424"/>
                                  <w:bookmarkStart w:id="57" w:name="__Fieldmark__23_1318553424"/>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4_1318553424"/>
                                  <w:bookmarkStart w:id="59" w:name="__Fieldmark__24_1318553424"/>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120"/>
                                    <w:ind w:left="0" w:hanging="0"/>
                                    <w:jc w:val="center"/>
                                    <w:rPr>
                                      <w:rFonts w:ascii="Verdana" w:hAnsi="Verdana" w:cs="Verdana"/>
                                      <w:b/>
                                      <w:b/>
                                      <w:bCs/>
                                      <w:sz w:val="16"/>
                                    </w:rPr>
                                  </w:pPr>
                                  <w:r>
                                    <w:rPr>
                                      <w:rFonts w:cs="Verdana" w:ascii="Verdana" w:hAnsi="Verdana"/>
                                      <w:b/>
                                      <w:bCs/>
                                      <w:sz w:val="16"/>
                                    </w:rPr>
                                    <w:t>N/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120"/>
                                    <w:ind w:left="0" w:hanging="0"/>
                                    <w:jc w:val="center"/>
                                    <w:rPr>
                                      <w:rFonts w:ascii="Verdana" w:hAnsi="Verdana" w:cs="Verdana"/>
                                      <w:b/>
                                      <w:b/>
                                      <w:bCs/>
                                      <w:sz w:val="16"/>
                                    </w:rPr>
                                  </w:pPr>
                                  <w:r>
                                    <w:rPr>
                                      <w:rFonts w:cs="Verdana" w:ascii="Verdana" w:hAnsi="Verdana"/>
                                      <w:b/>
                                      <w:bCs/>
                                      <w:sz w:val="16"/>
                                    </w:rPr>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If the recipient charges indirect costs to the SHP program, are such costs supported by  a current and approved Indirect Cost Rate/Cost Allocation Plan prepared in accordance with OMB Circular A-87, Attachment A, Section F, Attachments C and E (for governmental units) or OMB Circular A-122, Attachment A, Section C (for nonprofit organiz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30(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1318553424"/>
                                        <w:bookmarkStart w:id="61" w:name="__Fieldmark__26_1318553424"/>
                                        <w:bookmarkEnd w:id="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7_1318553424"/>
                                        <w:bookmarkStart w:id="63" w:name="__Fieldmark__27_1318553424"/>
                                        <w:bookmarkEnd w:id="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8_1318553424"/>
                                        <w:bookmarkStart w:id="65" w:name="__Fieldmark__28_1318553424"/>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6_1318553424"/>
                                  <w:bookmarkStart w:id="67" w:name="__Fieldmark__26_1318553424"/>
                                  <w:bookmarkEnd w:id="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7_1318553424"/>
                                  <w:bookmarkStart w:id="69" w:name="__Fieldmark__27_1318553424"/>
                                  <w:bookmarkEnd w:id="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8_1318553424"/>
                                  <w:bookmarkStart w:id="71" w:name="__Fieldmark__28_1318553424"/>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administrative costs charged to the SHP, whether direct or indirect, eligible cos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13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1318553424"/>
                                        <w:bookmarkStart w:id="73" w:name="__Fieldmark__30_1318553424"/>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1_1318553424"/>
                                        <w:bookmarkStart w:id="75" w:name="__Fieldmark__31_1318553424"/>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2_1318553424"/>
                                        <w:bookmarkStart w:id="77" w:name="__Fieldmark__32_1318553424"/>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0_1318553424"/>
                                  <w:bookmarkStart w:id="79" w:name="__Fieldmark__30_1318553424"/>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1_1318553424"/>
                                  <w:bookmarkStart w:id="81" w:name="__Fieldmark__31_1318553424"/>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2_1318553424"/>
                                  <w:bookmarkStart w:id="83" w:name="__Fieldmark__32_1318553424"/>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3/2012</w:t>
      <w:tab/>
      <w:t>1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405"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13-7</w:t>
    </w:r>
  </w:p>
  <w:p>
    <w:pPr>
      <w:pStyle w:val="Header"/>
      <w:jc w:val="center"/>
      <w:rPr/>
    </w:pPr>
    <w:r>
      <w:rPr/>
      <w:t>Supportive Housing Program (SH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7</w:t>
      <w:tab/>
      <w:t>6509.2 REV-6 CHG-1</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37:00Z</dcterms:created>
  <dc:creator/>
  <dc:description/>
  <cp:keywords/>
  <dc:language>en-US</dc:language>
  <cp:lastModifiedBy/>
  <dcterms:modified xsi:type="dcterms:W3CDTF">2012-03-27T12:37:00Z</dcterms:modified>
  <cp:revision>1</cp:revision>
  <dc:subject/>
  <dc:title/>
</cp:coreProperties>
</file>