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Overall Management System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evaluate the SHP recipient’s ability to carry out the administrative responsibilities for its SHP funds.  The HUD reviewer is to answer Exhibit questions based on staff interviews and file reviews, following the sampling guidance in Section 13-3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115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recipient’s system or procedure for ensuring that SHP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A; OMB A-122, Attachment A; OMB A-102, Section 2.A; OMB Circular A-110, Subpart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recipient have written procedures describing its management of the SHP program?  (If so, attach copies, or relevant portions thereof, to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02; OMB Circular</w:t>
            </w:r>
            <w:r>
              <w:rPr>
                <w:highlight w:val="yellow"/>
              </w:rPr>
              <w:t xml:space="preserve"> </w:t>
            </w:r>
            <w:r>
              <w:rPr/>
              <w:t>A-11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91032434"/>
                                        <w:bookmarkStart w:id="1" w:name="__Fieldmark__5_289103243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91032434"/>
                                        <w:bookmarkStart w:id="3" w:name="__Fieldmark__6_289103243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891032434"/>
                                        <w:bookmarkStart w:id="5" w:name="__Fieldmark__7_289103243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891032434"/>
                                  <w:bookmarkStart w:id="7" w:name="__Fieldmark__5_289103243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891032434"/>
                                  <w:bookmarkStart w:id="9" w:name="__Fieldmark__6_289103243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891032434"/>
                                  <w:bookmarkStart w:id="11" w:name="__Fieldmark__7_289103243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SHP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e.g., timesheets) and other costs reveal that staff and other costs are eligible SHP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91032434"/>
                                        <w:bookmarkStart w:id="13" w:name="__Fieldmark__10_289103243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891032434"/>
                                        <w:bookmarkStart w:id="15" w:name="__Fieldmark__11_289103243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891032434"/>
                                        <w:bookmarkStart w:id="17" w:name="__Fieldmark__12_289103243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891032434"/>
                                  <w:bookmarkStart w:id="19" w:name="__Fieldmark__10_289103243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891032434"/>
                                  <w:bookmarkStart w:id="21" w:name="__Fieldmark__11_289103243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891032434"/>
                                  <w:bookmarkStart w:id="23" w:name="__Fieldmark__12_289103243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ly selected review of cost records show that SHP funds have been disbursed for eligible activities (e.g., acquisition, rehabilitation, new construction, leasing, supportive services or operating expens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0 through 24 CFR 583.1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891032434"/>
                                        <w:bookmarkStart w:id="25" w:name="__Fieldmark__14_289103243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891032434"/>
                                        <w:bookmarkStart w:id="27" w:name="__Fieldmark__15_289103243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891032434"/>
                                        <w:bookmarkStart w:id="29" w:name="__Fieldmark__16_289103243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891032434"/>
                                  <w:bookmarkStart w:id="31" w:name="__Fieldmark__14_289103243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891032434"/>
                                  <w:bookmarkStart w:id="33" w:name="__Fieldmark__15_289103243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91032434"/>
                                  <w:bookmarkStart w:id="35" w:name="__Fieldmark__16_289103243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275" w:hanging="275"/>
              <w:rPr/>
            </w:pPr>
            <w:r>
              <w:rPr/>
              <w:t>a.  Has a system been developed to track progress of each SHP-funded   project or activity in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891032434"/>
                                        <w:bookmarkStart w:id="37" w:name="__Fieldmark__18_289103243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891032434"/>
                                        <w:bookmarkStart w:id="39" w:name="__Fieldmark__19_289103243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91032434"/>
                                        <w:bookmarkStart w:id="41" w:name="__Fieldmark__20_289103243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891032434"/>
                                  <w:bookmarkStart w:id="43" w:name="__Fieldmark__18_289103243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891032434"/>
                                  <w:bookmarkStart w:id="45" w:name="__Fieldmark__19_289103243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891032434"/>
                                  <w:bookmarkStart w:id="47" w:name="__Fieldmark__20_289103243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developed, does the tracking system include a timetable with scheduled completion dates?</w:t>
            </w:r>
          </w:p>
          <w:p>
            <w:pPr>
              <w:pStyle w:val="Normal"/>
              <w:keepNext w:val="true"/>
              <w:keepLines/>
              <w:tabs>
                <w:tab w:val="clear" w:pos="720"/>
                <w:tab w:val="left" w:pos="1080" w:leader="none"/>
              </w:tabs>
              <w:rPr/>
            </w:pPr>
            <w:r>
              <w:rPr/>
              <w:tab/>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80835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808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891032434"/>
                                        <w:bookmarkStart w:id="49" w:name="__Fieldmark__22_289103243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891032434"/>
                                        <w:bookmarkStart w:id="51" w:name="__Fieldmark__23_289103243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891032434"/>
                                        <w:bookmarkStart w:id="53" w:name="__Fieldmark__24_289103243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63.6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891032434"/>
                                  <w:bookmarkStart w:id="55" w:name="__Fieldmark__22_289103243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891032434"/>
                                  <w:bookmarkStart w:id="57" w:name="__Fieldmark__23_289103243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2891032434"/>
                                  <w:bookmarkStart w:id="59" w:name="__Fieldmark__24_289103243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recipient charges indirect costs to the SHP program, are such costs supported by  a current and approved Indirect Cost Rate/Cost Allocation Plan prepared in accordance with OMB Circular A-87, Attachment A, Section F, Attachments C and E (for governmental units) or OMB Circular A-122, Attachment A, Section C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891032434"/>
                                        <w:bookmarkStart w:id="61" w:name="__Fieldmark__26_2891032434"/>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891032434"/>
                                        <w:bookmarkStart w:id="63" w:name="__Fieldmark__27_2891032434"/>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2891032434"/>
                                        <w:bookmarkStart w:id="65" w:name="__Fieldmark__28_2891032434"/>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2891032434"/>
                                  <w:bookmarkStart w:id="67" w:name="__Fieldmark__26_2891032434"/>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891032434"/>
                                  <w:bookmarkStart w:id="69" w:name="__Fieldmark__27_2891032434"/>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2891032434"/>
                                  <w:bookmarkStart w:id="71" w:name="__Fieldmark__28_2891032434"/>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dministrative costs charged to the SHP, whether direct or indirect,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891032434"/>
                                        <w:bookmarkStart w:id="73" w:name="__Fieldmark__30_289103243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891032434"/>
                                        <w:bookmarkStart w:id="75" w:name="__Fieldmark__31_289103243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2891032434"/>
                                        <w:bookmarkStart w:id="77" w:name="__Fieldmark__32_289103243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2891032434"/>
                                  <w:bookmarkStart w:id="79" w:name="__Fieldmark__30_289103243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891032434"/>
                                  <w:bookmarkStart w:id="81" w:name="__Fieldmark__31_289103243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2891032434"/>
                                  <w:bookmarkStart w:id="83" w:name="__Fieldmark__32_289103243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7</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7</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7:00Z</dcterms:created>
  <dc:creator/>
  <dc:description/>
  <cp:keywords/>
  <dc:language>en-US</dc:language>
  <cp:lastModifiedBy/>
  <dcterms:modified xsi:type="dcterms:W3CDTF">2012-03-27T12:37:00Z</dcterms:modified>
  <cp:revision>1</cp:revision>
  <dc:subject/>
  <dc:title/>
</cp:coreProperties>
</file>