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t xml:space="preserve">  This Exhibit is designed to evaluate the SHP recipient’s compliance with the financial documentation required to demonstrate that the recipient has contributed its portion of acquisition, rehabilitation, new construction, operations, and supportive services costs for SHP projects.  The Annual  Performance Report (APR) provides the recipient’s match information.</w:t>
      </w:r>
    </w:p>
    <w:p>
      <w:pPr>
        <w:pStyle w:val="Normal"/>
        <w:spacing w:lineRule="auto" w:line="120"/>
        <w:rPr/>
      </w:pPr>
      <w:r>
        <w:rPr/>
      </w:r>
    </w:p>
    <w:p>
      <w:pPr>
        <w:pStyle w:val="Normal"/>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22703134"/>
                                        <w:bookmarkStart w:id="1" w:name="__Fieldmark__4_192270313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922703134"/>
                                        <w:bookmarkStart w:id="3" w:name="__Fieldmark__5_192270313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922703134"/>
                                        <w:bookmarkStart w:id="5" w:name="__Fieldmark__6_192270313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922703134"/>
                                  <w:bookmarkStart w:id="7" w:name="__Fieldmark__4_192270313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922703134"/>
                                  <w:bookmarkStart w:id="9" w:name="__Fieldmark__5_192270313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922703134"/>
                                  <w:bookmarkStart w:id="11" w:name="__Fieldmark__6_192270313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recipient’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922703134"/>
                                        <w:bookmarkStart w:id="13" w:name="__Fieldmark__8_1922703134"/>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922703134"/>
                                        <w:bookmarkStart w:id="15" w:name="__Fieldmark__9_1922703134"/>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922703134"/>
                                        <w:bookmarkStart w:id="17" w:name="__Fieldmark__10_1922703134"/>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922703134"/>
                                  <w:bookmarkStart w:id="19" w:name="__Fieldmark__8_1922703134"/>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922703134"/>
                                  <w:bookmarkStart w:id="21" w:name="__Fieldmark__9_1922703134"/>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922703134"/>
                                  <w:bookmarkStart w:id="23" w:name="__Fieldmark__10_1922703134"/>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NOFA timeliness standard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22703134"/>
                                        <w:bookmarkStart w:id="25" w:name="__Fieldmark__12_1922703134"/>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922703134"/>
                                        <w:bookmarkStart w:id="27" w:name="__Fieldmark__13_1922703134"/>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2703134"/>
                                        <w:bookmarkStart w:id="29" w:name="__Fieldmark__14_1922703134"/>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922703134"/>
                                  <w:bookmarkStart w:id="31" w:name="__Fieldmark__12_1922703134"/>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922703134"/>
                                  <w:bookmarkStart w:id="33" w:name="__Fieldmark__13_1922703134"/>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922703134"/>
                                  <w:bookmarkStart w:id="35" w:name="__Fieldmark__14_1922703134"/>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xx/2011</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5:00Z</dcterms:created>
  <dc:creator/>
  <dc:description/>
  <cp:keywords/>
  <dc:language>en-US</dc:language>
  <cp:lastModifiedBy/>
  <dcterms:modified xsi:type="dcterms:W3CDTF">2012-03-27T12:35:00Z</dcterms:modified>
  <cp:revision>1</cp:revision>
  <dc:subject/>
  <dc:title/>
</cp:coreProperties>
</file>