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 xml:space="preserve"> </w:t>
            </w:r>
            <w:r>
              <w:rPr/>
              <w:t xml:space="preserve">Guide for Review of SHP </w:t>
            </w:r>
            <w:r>
              <w:rPr>
                <w:iCs/>
              </w:rPr>
              <w:t>Rapid Re-housing Demonstration for Familie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t xml:space="preserve">  This Exhibit is designed to assess the SHP recipient’s performance applicable to SHP projects funded in 2008 under the </w:t>
      </w:r>
      <w:r>
        <w:rPr>
          <w:bCs/>
          <w:u w:val="single"/>
        </w:rPr>
        <w:t>Rapid Re-Housing for Families (RRH) Demonstration Program.</w:t>
      </w:r>
      <w:r>
        <w:rPr/>
        <w:t xml:space="preserve">  Follow the instructions in Section 13-3 of the introduction to this Chapter to select program participa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indicate that RRH-supportive services funds are only being used for: housing placement, case management, legal assistance, literacy training, job training, mental health services, childcare services and substance abus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649003556"/>
                                        <w:bookmarkStart w:id="1" w:name="__Fieldmark__6_364900355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649003556"/>
                                        <w:bookmarkStart w:id="3" w:name="__Fieldmark__7_364900355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649003556"/>
                                        <w:bookmarkStart w:id="5" w:name="__Fieldmark__8_364900355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49003556"/>
                                  <w:bookmarkStart w:id="7" w:name="__Fieldmark__6_364900355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49003556"/>
                                  <w:bookmarkStart w:id="9" w:name="__Fieldmark__7_364900355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649003556"/>
                                  <w:bookmarkStart w:id="11" w:name="__Fieldmark__8_364900355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nancial documents indicate that the recipient has expended no more than 30 percent of the total eligible activities (award total minus five percent for administrative costs) for RRH-eligible supportiv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ederal Register, July 10, 2008 – NOFA – Section I. Funding Opportunity Description (A) Program Description (w) Rapid Re-Housing for Families Demonstration Program, page 3984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49003556"/>
                                        <w:bookmarkStart w:id="13" w:name="__Fieldmark__10_364900355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649003556"/>
                                        <w:bookmarkStart w:id="15" w:name="__Fieldmark__11_364900355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649003556"/>
                                        <w:bookmarkStart w:id="17" w:name="__Fieldmark__12_364900355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649003556"/>
                                  <w:bookmarkStart w:id="19" w:name="__Fieldmark__10_364900355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649003556"/>
                                  <w:bookmarkStart w:id="21" w:name="__Fieldmark__11_364900355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649003556"/>
                                  <w:bookmarkStart w:id="23" w:name="__Fieldmark__12_364900355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and subrecipients’ records show evidence that the same single assessment tool is being used for all program participa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II.C.2.a(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649003556"/>
                                        <w:bookmarkStart w:id="25" w:name="__Fieldmark__14_364900355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649003556"/>
                                        <w:bookmarkStart w:id="27" w:name="__Fieldmark__15_364900355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649003556"/>
                                        <w:bookmarkStart w:id="29" w:name="__Fieldmark__16_364900355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649003556"/>
                                  <w:bookmarkStart w:id="31" w:name="__Fieldmark__14_364900355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649003556"/>
                                  <w:bookmarkStart w:id="33" w:name="__Fieldmark__15_364900355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49003556"/>
                                  <w:bookmarkStart w:id="35" w:name="__Fieldmark__16_364900355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ject’s records show evidence that leasing is the only Housing expendi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649003556"/>
                                        <w:bookmarkStart w:id="37" w:name="__Fieldmark__18_364900355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649003556"/>
                                        <w:bookmarkStart w:id="39" w:name="__Fieldmark__19_364900355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49003556"/>
                                        <w:bookmarkStart w:id="41" w:name="__Fieldmark__20_364900355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649003556"/>
                                  <w:bookmarkStart w:id="43" w:name="__Fieldmark__18_364900355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649003556"/>
                                  <w:bookmarkStart w:id="45" w:name="__Fieldmark__19_364900355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649003556"/>
                                  <w:bookmarkStart w:id="47" w:name="__Fieldmark__20_364900355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articipants’ records indicate that the homeless families received leasing assistance only for a period of 3-6 months </w:t>
            </w:r>
            <w:r>
              <w:rPr>
                <w:u w:val="single"/>
              </w:rPr>
              <w:t>or</w:t>
            </w:r>
            <w:r>
              <w:rPr/>
              <w:t xml:space="preserve"> 12-15 month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649003556"/>
                                        <w:bookmarkStart w:id="49" w:name="__Fieldmark__22_364900355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649003556"/>
                                        <w:bookmarkStart w:id="51" w:name="__Fieldmark__23_364900355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649003556"/>
                                        <w:bookmarkStart w:id="53" w:name="__Fieldmark__24_364900355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49003556"/>
                                  <w:bookmarkStart w:id="55" w:name="__Fieldmark__22_364900355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49003556"/>
                                  <w:bookmarkStart w:id="57" w:name="__Fieldmark__23_364900355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649003556"/>
                                  <w:bookmarkStart w:id="59" w:name="__Fieldmark__24_364900355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articipants’ records show evidence that no more than 18 months of leasing assistance was provided to any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649003556"/>
                                        <w:bookmarkStart w:id="61" w:name="__Fieldmark__26_364900355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649003556"/>
                                        <w:bookmarkStart w:id="63" w:name="__Fieldmark__27_364900355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649003556"/>
                                        <w:bookmarkStart w:id="65" w:name="__Fieldmark__28_364900355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649003556"/>
                                  <w:bookmarkStart w:id="67" w:name="__Fieldmark__26_364900355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649003556"/>
                                  <w:bookmarkStart w:id="69" w:name="__Fieldmark__27_364900355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649003556"/>
                                  <w:bookmarkStart w:id="71" w:name="__Fieldmark__28_364900355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its centralized intake system to ensure that subrecipients are entering program participants’ data across the CoC’s jurisdi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649003556"/>
                                        <w:bookmarkStart w:id="73" w:name="__Fieldmark__30_364900355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649003556"/>
                                        <w:bookmarkStart w:id="75" w:name="__Fieldmark__31_364900355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649003556"/>
                                        <w:bookmarkStart w:id="77" w:name="__Fieldmark__32_364900355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649003556"/>
                                  <w:bookmarkStart w:id="79" w:name="__Fieldmark__30_364900355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649003556"/>
                                  <w:bookmarkStart w:id="81" w:name="__Fieldmark__31_364900355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649003556"/>
                                  <w:bookmarkStart w:id="83" w:name="__Fieldmark__32_364900355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ubrecipients to ensure that all program participants’ needs are being determined by the use of the same assessment too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649003556"/>
                                        <w:bookmarkStart w:id="85" w:name="__Fieldmark__34_364900355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649003556"/>
                                        <w:bookmarkStart w:id="87" w:name="__Fieldmark__35_364900355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649003556"/>
                                        <w:bookmarkStart w:id="89" w:name="__Fieldmark__36_364900355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649003556"/>
                                  <w:bookmarkStart w:id="91" w:name="__Fieldmark__34_364900355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649003556"/>
                                  <w:bookmarkStart w:id="93" w:name="__Fieldmark__35_364900355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649003556"/>
                                  <w:bookmarkStart w:id="95" w:name="__Fieldmark__36_364900355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case management records document that only homeless families are being accepted into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649003556"/>
                                        <w:bookmarkStart w:id="97" w:name="__Fieldmark__38_3649003556"/>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649003556"/>
                                        <w:bookmarkStart w:id="99" w:name="__Fieldmark__39_3649003556"/>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649003556"/>
                                        <w:bookmarkStart w:id="101" w:name="__Fieldmark__40_3649003556"/>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649003556"/>
                                  <w:bookmarkStart w:id="103" w:name="__Fieldmark__38_3649003556"/>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649003556"/>
                                  <w:bookmarkStart w:id="105" w:name="__Fieldmark__39_3649003556"/>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649003556"/>
                                  <w:bookmarkStart w:id="107" w:name="__Fieldmark__40_3649003556"/>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program participants’ records show evidence that the homeless family came from the street or an emergency shelter where the family had resided for a minimum of seven consecutive days prior to project accep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649003556"/>
                                        <w:bookmarkStart w:id="109" w:name="__Fieldmark__42_3649003556"/>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649003556"/>
                                        <w:bookmarkStart w:id="111" w:name="__Fieldmark__43_3649003556"/>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649003556"/>
                                        <w:bookmarkStart w:id="113" w:name="__Fieldmark__44_3649003556"/>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649003556"/>
                                  <w:bookmarkStart w:id="115" w:name="__Fieldmark__42_3649003556"/>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649003556"/>
                                  <w:bookmarkStart w:id="117" w:name="__Fieldmark__43_3649003556"/>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649003556"/>
                                  <w:bookmarkStart w:id="119" w:name="__Fieldmark__44_3649003556"/>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program participants’ records show evidence that the homeless families met at least one of the moderate barriers to housing prior to being accepted into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i.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649003556"/>
                                        <w:bookmarkStart w:id="121" w:name="__Fieldmark__46_3649003556"/>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649003556"/>
                                        <w:bookmarkStart w:id="123" w:name="__Fieldmark__47_3649003556"/>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649003556"/>
                                        <w:bookmarkStart w:id="125" w:name="__Fieldmark__48_3649003556"/>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649003556"/>
                                  <w:bookmarkStart w:id="127" w:name="__Fieldmark__46_3649003556"/>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649003556"/>
                                  <w:bookmarkStart w:id="129" w:name="__Fieldmark__47_3649003556"/>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649003556"/>
                                  <w:bookmarkStart w:id="131" w:name="__Fieldmark__48_3649003556"/>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6 CHG-1</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3:00Z</dcterms:created>
  <dc:creator/>
  <dc:description/>
  <cp:keywords/>
  <dc:language>en-US</dc:language>
  <cp:lastModifiedBy/>
  <dcterms:modified xsi:type="dcterms:W3CDTF">2012-03-27T12:33:00Z</dcterms:modified>
  <cp:revision>1</cp:revision>
  <dc:subject/>
  <dc:title/>
</cp:coreProperties>
</file>