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13" w:type="dxa"/>
        <w:tblLayout w:type="fixed"/>
        <w:tblCellMar>
          <w:top w:w="0" w:type="dxa"/>
          <w:left w:w="108" w:type="dxa"/>
          <w:bottom w:w="0" w:type="dxa"/>
          <w:right w:w="108" w:type="dxa"/>
        </w:tblCellMar>
      </w:tblPr>
      <w:tblGrid>
        <w:gridCol w:w="1548"/>
        <w:gridCol w:w="4140"/>
        <w:gridCol w:w="720"/>
        <w:gridCol w:w="3270"/>
      </w:tblGrid>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Equipment and Equipment Disposition</w:t>
            </w:r>
          </w:p>
        </w:tc>
      </w:tr>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2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Cs/>
        </w:rPr>
        <w:t xml:space="preserve">  This Exhibit is designed to</w:t>
      </w:r>
      <w:r>
        <w:rPr/>
        <w:t xml:space="preserve"> review the SHP recipient’s equipment management policies for compliance with 24 CFR 85.32 and 24 CFR 84.34. </w:t>
      </w:r>
      <w:r>
        <w:rPr>
          <w:szCs w:val="20"/>
        </w:rPr>
        <w:t>It is divided into three sections:  Sample Selection, Equipment Management, and Equipment Disposition. I</w:t>
      </w:r>
      <w:r>
        <w:rPr/>
        <w:t xml:space="preserve">f the recipient’s accounting system includes information on equipment acquired with SHP funds, it can be used as starting point for selecting a representative sample of equipment transactions to review.  The HUD reviewer is to follow the sampling guidance in Section 13-3 in the introduction to this Chapter to select records regarding equipment purchases and sales.  These records, along with staff interviews, will form the basis for completing the chart below and answering Exhibit questions.  </w:t>
      </w:r>
      <w:r>
        <w:rPr>
          <w:szCs w:val="20"/>
        </w:rPr>
        <w:t xml:space="preserve">The SHP regulatory citation for the uniform administrative requirements is located in 24 CFR 583.330.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b/>
          <w:b/>
          <w:u w:val="single"/>
        </w:rPr>
      </w:pPr>
      <w:r>
        <w:rPr>
          <w:b/>
          <w:u w:val="single"/>
        </w:rPr>
        <w:t>Questions:</w:t>
      </w:r>
    </w:p>
    <w:p>
      <w:pPr>
        <w:pStyle w:val="Level1"/>
        <w:numPr>
          <w:ilvl w:val="0"/>
          <w:numId w:val="0"/>
        </w:numPr>
        <w:tabs>
          <w:tab w:val="clear" w:pos="4320"/>
          <w:tab w:val="clear" w:pos="8640"/>
        </w:tabs>
        <w:ind w:left="0" w:hanging="0"/>
        <w:rPr/>
      </w:pPr>
      <w:r>
        <w:rPr/>
      </w:r>
    </w:p>
    <w:p>
      <w:pPr>
        <w:pStyle w:val="Normal"/>
        <w:rPr>
          <w:bCs/>
          <w:color w:val="FF0000"/>
          <w:u w:val="single"/>
        </w:rPr>
      </w:pPr>
      <w:r>
        <w:rPr>
          <w:u w:val="single"/>
        </w:rPr>
        <w:t xml:space="preserve">A.  </w:t>
      </w:r>
      <w:r>
        <w:rPr>
          <w:caps/>
          <w:u w:val="single"/>
        </w:rPr>
        <w:t>Sample Selection</w:t>
      </w:r>
    </w:p>
    <w:p>
      <w:pPr>
        <w:pStyle w:val="Level1"/>
        <w:numPr>
          <w:ilvl w:val="0"/>
          <w:numId w:val="0"/>
        </w:numPr>
        <w:tabs>
          <w:tab w:val="clear" w:pos="4320"/>
          <w:tab w:val="clear" w:pos="8640"/>
        </w:tabs>
        <w:ind w:left="0" w:hanging="0"/>
        <w:rPr/>
      </w:pPr>
      <w:r>
        <w:rPr/>
        <w:t>1.</w:t>
      </w:r>
    </w:p>
    <w:tbl>
      <w:tblPr>
        <w:tblW w:w="9515" w:type="dxa"/>
        <w:jc w:val="left"/>
        <w:tblInd w:w="50" w:type="dxa"/>
        <w:tblLayout w:type="fixed"/>
        <w:tblCellMar>
          <w:top w:w="0" w:type="dxa"/>
          <w:left w:w="108" w:type="dxa"/>
          <w:bottom w:w="0" w:type="dxa"/>
          <w:right w:w="108" w:type="dxa"/>
        </w:tblCellMar>
      </w:tblPr>
      <w:tblGrid>
        <w:gridCol w:w="1201"/>
        <w:gridCol w:w="1202"/>
        <w:gridCol w:w="1392"/>
        <w:gridCol w:w="1350"/>
        <w:gridCol w:w="1428"/>
        <w:gridCol w:w="1428"/>
        <w:gridCol w:w="1514"/>
      </w:tblGrid>
      <w:tr>
        <w:trPr/>
        <w:tc>
          <w:tcPr>
            <w:tcW w:w="95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omplete the table below after selecting equipment transactions for review. (If additional rows are needed, please attach an additional sheet.)</w:t>
            </w:r>
          </w:p>
        </w:tc>
      </w:tr>
      <w:tr>
        <w:trPr/>
        <w:tc>
          <w:tcPr>
            <w:tcW w:w="12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Item</w:t>
            </w:r>
          </w:p>
        </w:tc>
        <w:tc>
          <w:tcPr>
            <w:tcW w:w="120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jc w:val="center"/>
              <w:rPr/>
            </w:pPr>
            <w:r>
              <w:rPr/>
            </w:r>
          </w:p>
          <w:p>
            <w:pPr>
              <w:pStyle w:val="Normal"/>
              <w:keepNext w:val="true"/>
              <w:keepLines/>
              <w:jc w:val="center"/>
              <w:rPr/>
            </w:pPr>
            <w:r>
              <w:rPr/>
              <w:t>Date Acquired</w:t>
            </w:r>
          </w:p>
        </w:tc>
        <w:tc>
          <w:tcPr>
            <w:tcW w:w="13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Acquisition</w:t>
            </w:r>
          </w:p>
          <w:p>
            <w:pPr>
              <w:pStyle w:val="Normal"/>
              <w:keepNext w:val="true"/>
              <w:keepLines/>
              <w:jc w:val="center"/>
              <w:rPr/>
            </w:pPr>
            <w:r>
              <w:rPr/>
              <w:t>Cost</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Acquisition</w:t>
            </w:r>
          </w:p>
          <w:p>
            <w:pPr>
              <w:pStyle w:val="Normal"/>
              <w:keepNext w:val="true"/>
              <w:keepLines/>
              <w:jc w:val="center"/>
              <w:rPr/>
            </w:pPr>
            <w:r>
              <w:rPr/>
              <w:t>Cost</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Date</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Proceeds</w:t>
            </w:r>
          </w:p>
        </w:tc>
        <w:tc>
          <w:tcPr>
            <w:tcW w:w="1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Disposition Proceed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rPr>
      </w:pPr>
      <w:r>
        <w:rPr>
          <w:caps/>
          <w:u w:val="single"/>
        </w:rPr>
        <w:t>b.  equipment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recipient maintain equipment records that contain the information required by the applicabl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7_2476509093"/>
                                        <w:bookmarkStart w:id="1" w:name="__Fieldmark__67_2476509093"/>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8_2476509093"/>
                                        <w:bookmarkStart w:id="3" w:name="__Fieldmark__68_2476509093"/>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9_2476509093"/>
                                        <w:bookmarkStart w:id="5" w:name="__Fieldmark__69_2476509093"/>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7_2476509093"/>
                                  <w:bookmarkStart w:id="7" w:name="__Fieldmark__67_2476509093"/>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8_2476509093"/>
                                  <w:bookmarkStart w:id="9" w:name="__Fieldmark__68_2476509093"/>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9_2476509093"/>
                                  <w:bookmarkStart w:id="11" w:name="__Fieldmark__69_2476509093"/>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 reconciled with the property records within two years from the date of this monitorin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1_2476509093"/>
                                        <w:bookmarkStart w:id="13" w:name="__Fieldmark__71_2476509093"/>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2_2476509093"/>
                                        <w:bookmarkStart w:id="15" w:name="__Fieldmark__72_2476509093"/>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3_2476509093"/>
                                        <w:bookmarkStart w:id="17" w:name="__Fieldmark__73_2476509093"/>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1_2476509093"/>
                                  <w:bookmarkStart w:id="19" w:name="__Fieldmark__71_2476509093"/>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2_2476509093"/>
                                  <w:bookmarkStart w:id="21" w:name="__Fieldmark__72_2476509093"/>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3_2476509093"/>
                                  <w:bookmarkStart w:id="23" w:name="__Fieldmark__73_2476509093"/>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 xml:space="preserve">c.  equipment disposi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Do the recipient’s procedures require efforts to obtain the highest possible return for sale of equip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5_2476509093"/>
                                        <w:bookmarkStart w:id="25" w:name="__Fieldmark__75_2476509093"/>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6_2476509093"/>
                                        <w:bookmarkStart w:id="27" w:name="__Fieldmark__76_2476509093"/>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77_2476509093"/>
                                        <w:bookmarkStart w:id="29" w:name="__Fieldmark__77_2476509093"/>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5_2476509093"/>
                                  <w:bookmarkStart w:id="31" w:name="__Fieldmark__75_2476509093"/>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6_2476509093"/>
                                  <w:bookmarkStart w:id="33" w:name="__Fieldmark__76_2476509093"/>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77_2476509093"/>
                                  <w:bookmarkStart w:id="35" w:name="__Fieldmark__77_2476509093"/>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grant-funded equipment was sold during the period under review, is there evidence to show that efforts were made to obtain the highest possible retur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79_2476509093"/>
                                        <w:bookmarkStart w:id="37" w:name="__Fieldmark__79_2476509093"/>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80_2476509093"/>
                                        <w:bookmarkStart w:id="39" w:name="__Fieldmark__80_2476509093"/>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81_2476509093"/>
                                        <w:bookmarkStart w:id="41" w:name="__Fieldmark__81_2476509093"/>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79_2476509093"/>
                                  <w:bookmarkStart w:id="43" w:name="__Fieldmark__79_2476509093"/>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0_2476509093"/>
                                  <w:bookmarkStart w:id="45" w:name="__Fieldmark__80_2476509093"/>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81_2476509093"/>
                                  <w:bookmarkStart w:id="47" w:name="__Fieldmark__81_2476509093"/>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1</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1</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0:00Z</dcterms:created>
  <dc:creator/>
  <dc:description/>
  <cp:keywords/>
  <dc:language>en-US</dc:language>
  <cp:lastModifiedBy/>
  <dcterms:modified xsi:type="dcterms:W3CDTF">2012-03-27T12:40:00Z</dcterms:modified>
  <cp:revision>1</cp:revision>
  <dc:subject/>
  <dc:title/>
</cp:coreProperties>
</file>