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This Exhibit is designed to</w:t>
      </w:r>
      <w:r>
        <w:rPr/>
        <w:t xml:space="preserve"> review the SHP recipient’s equipment management policies for compliance with 24 CFR 85.32 and 24 CFR 84.34. </w:t>
      </w:r>
      <w:r>
        <w:rPr>
          <w:szCs w:val="20"/>
        </w:rPr>
        <w:t>It is divided into three sections:  Sample Selection, Equipment Management, and Equipment Disposition. I</w:t>
      </w:r>
      <w:r>
        <w:rPr/>
        <w:t xml:space="preserve">f the recipient’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cipient maintain equipment records that contain the information required by the applicabl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874399129"/>
                                        <w:bookmarkStart w:id="1" w:name="__Fieldmark__67_87439912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8_874399129"/>
                                        <w:bookmarkStart w:id="3" w:name="__Fieldmark__68_87439912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9_874399129"/>
                                        <w:bookmarkStart w:id="5" w:name="__Fieldmark__69_87439912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7_874399129"/>
                                  <w:bookmarkStart w:id="7" w:name="__Fieldmark__67_87439912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8_874399129"/>
                                  <w:bookmarkStart w:id="9" w:name="__Fieldmark__68_87439912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9_874399129"/>
                                  <w:bookmarkStart w:id="11" w:name="__Fieldmark__69_87439912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1_874399129"/>
                                        <w:bookmarkStart w:id="13" w:name="__Fieldmark__71_87439912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2_874399129"/>
                                        <w:bookmarkStart w:id="15" w:name="__Fieldmark__72_87439912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3_874399129"/>
                                        <w:bookmarkStart w:id="17" w:name="__Fieldmark__73_87439912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1_874399129"/>
                                  <w:bookmarkStart w:id="19" w:name="__Fieldmark__71_87439912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2_874399129"/>
                                  <w:bookmarkStart w:id="21" w:name="__Fieldmark__72_87439912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3_874399129"/>
                                  <w:bookmarkStart w:id="23" w:name="__Fieldmark__73_87439912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 the recipient’s procedures require efforts to obtain the highest possible return for sale of equip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874399129"/>
                                        <w:bookmarkStart w:id="25" w:name="__Fieldmark__75_87439912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6_874399129"/>
                                        <w:bookmarkStart w:id="27" w:name="__Fieldmark__76_87439912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7_874399129"/>
                                        <w:bookmarkStart w:id="29" w:name="__Fieldmark__77_87439912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5_874399129"/>
                                  <w:bookmarkStart w:id="31" w:name="__Fieldmark__75_87439912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6_874399129"/>
                                  <w:bookmarkStart w:id="33" w:name="__Fieldmark__76_87439912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7_874399129"/>
                                  <w:bookmarkStart w:id="35" w:name="__Fieldmark__77_87439912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9_874399129"/>
                                        <w:bookmarkStart w:id="37" w:name="__Fieldmark__79_874399129"/>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0_874399129"/>
                                        <w:bookmarkStart w:id="39" w:name="__Fieldmark__80_874399129"/>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1_874399129"/>
                                        <w:bookmarkStart w:id="41" w:name="__Fieldmark__81_874399129"/>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79_874399129"/>
                                  <w:bookmarkStart w:id="43" w:name="__Fieldmark__79_874399129"/>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0_874399129"/>
                                  <w:bookmarkStart w:id="45" w:name="__Fieldmark__80_874399129"/>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1_874399129"/>
                                  <w:bookmarkStart w:id="47" w:name="__Fieldmark__81_874399129"/>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0:00Z</dcterms:created>
  <dc:creator/>
  <dc:description/>
  <cp:keywords/>
  <dc:language>en-US</dc:language>
  <cp:lastModifiedBy/>
  <dcterms:modified xsi:type="dcterms:W3CDTF">2012-03-27T12:40:00Z</dcterms:modified>
  <cp:revision>1</cp:revision>
  <dc:subject/>
  <dc:title/>
</cp:coreProperties>
</file>