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3" w:type="dxa"/>
        <w:jc w:val="left"/>
        <w:tblInd w:w="-113" w:type="dxa"/>
        <w:tblLayout w:type="fixed"/>
        <w:tblCellMar>
          <w:top w:w="0" w:type="dxa"/>
          <w:left w:w="108" w:type="dxa"/>
          <w:bottom w:w="0" w:type="dxa"/>
          <w:right w:w="108" w:type="dxa"/>
        </w:tblCellMar>
      </w:tblPr>
      <w:tblGrid>
        <w:gridCol w:w="1548"/>
        <w:gridCol w:w="4140"/>
        <w:gridCol w:w="720"/>
        <w:gridCol w:w="2995"/>
      </w:tblGrid>
      <w:tr>
        <w:trPr>
          <w:cantSplit w:val="true"/>
        </w:trPr>
        <w:tc>
          <w:tcPr>
            <w:tcW w:w="9403"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SHP Procurement</w:t>
            </w:r>
          </w:p>
        </w:tc>
      </w:tr>
      <w:tr>
        <w:trPr>
          <w:cantSplit w:val="true"/>
        </w:trPr>
        <w:tc>
          <w:tcPr>
            <w:tcW w:w="9403"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Name of Recipient:</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03"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299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recipie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bCs/>
        </w:rPr>
      </w:pPr>
      <w:r>
        <w:rPr>
          <w:b/>
          <w:bCs/>
          <w:u w:val="single"/>
        </w:rPr>
        <w:t>Instructions:</w:t>
      </w:r>
      <w:r>
        <w:rPr>
          <w:bCs/>
        </w:rPr>
        <w:t xml:space="preserve">  This Exhibit is designed to monitor the SHP recipient’s compliance with procurement requirements.  It applies to governmental entities.  The appropriate procurement requirements for non-profit organizations can be found at 24 CFR 84.40 – 84.48.  The Exhibit </w:t>
      </w:r>
      <w:r>
        <w:rPr/>
        <w:t xml:space="preserve">is divided into five sections:  Sample Selection; Small Purchase; Sealed Bids; </w:t>
      </w:r>
      <w:r>
        <w:rPr>
          <w:bCs/>
        </w:rPr>
        <w:t xml:space="preserve">Competitive Proposals; and Noncompetitive Proposals. </w:t>
      </w:r>
      <w:r>
        <w:rPr/>
        <w:t xml:space="preserve">The HUD reviewer should follow the sampling instructions in Section 13-3 of the introduction to this Chapter and randomly select a sample of the recipient’s procurement transactions, pull the procurement files related to the selected transactions and use the files to verify responses to the Exhibit questions.  </w:t>
      </w:r>
      <w:r>
        <w:rPr>
          <w:szCs w:val="20"/>
        </w:rPr>
        <w:t>The SHP regulatory citation for the uniform administrative requirements is located at 24 CFR 583.330.  The Small Purchase Threshold citation is located at 41 USC 403(11); the small purchase threshold is $100,000.</w:t>
      </w:r>
    </w:p>
    <w:p>
      <w:pPr>
        <w:pStyle w:val="Level1"/>
        <w:widowControl w:val="false"/>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before="0" w:after="120"/>
        <w:ind w:left="0" w:hanging="0"/>
        <w:rPr>
          <w:b/>
          <w:b/>
          <w:bCs/>
          <w:u w:val="single"/>
        </w:rPr>
      </w:pPr>
      <w:r>
        <w:rPr>
          <w:b/>
          <w:bCs/>
          <w:u w:val="single"/>
        </w:rPr>
      </w:r>
    </w:p>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u w:val="single"/>
        </w:rPr>
      </w:pPr>
      <w:r>
        <w:rPr>
          <w:b/>
          <w:u w:val="single"/>
        </w:rPr>
        <w:t>Questions:</w:t>
      </w:r>
    </w:p>
    <w:p>
      <w:pPr>
        <w:pStyle w:val="Normal"/>
        <w:spacing w:lineRule="atLeast" w:line="60"/>
        <w:rPr/>
      </w:pPr>
      <w:r>
        <w:rPr>
          <w:u w:val="single"/>
        </w:rPr>
        <w:t xml:space="preserve">A.  </w:t>
      </w:r>
      <w:r>
        <w:rPr>
          <w:caps/>
          <w:u w:val="single"/>
        </w:rPr>
        <w:t>Sample Selection</w:t>
      </w:r>
    </w:p>
    <w:p>
      <w:pPr>
        <w:pStyle w:val="Normal"/>
        <w:spacing w:lineRule="atLeast" w:line="60"/>
        <w:rPr>
          <w:caps/>
          <w:u w:val="single"/>
        </w:rPr>
      </w:pPr>
      <w:r>
        <w:rPr>
          <w:caps/>
          <w:u w:val="single"/>
        </w:rPr>
      </w:r>
    </w:p>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8940" w:type="dxa"/>
        <w:jc w:val="left"/>
        <w:tblInd w:w="350" w:type="dxa"/>
        <w:tblLayout w:type="fixed"/>
        <w:tblCellMar>
          <w:top w:w="0" w:type="dxa"/>
          <w:left w:w="0" w:type="dxa"/>
          <w:bottom w:w="0" w:type="dxa"/>
          <w:right w:w="0" w:type="dxa"/>
        </w:tblCellMar>
      </w:tblPr>
      <w:tblGrid>
        <w:gridCol w:w="2505"/>
        <w:gridCol w:w="1155"/>
        <w:gridCol w:w="1256"/>
        <w:gridCol w:w="1283"/>
        <w:gridCol w:w="1296"/>
        <w:gridCol w:w="1445"/>
      </w:tblGrid>
      <w:tr>
        <w:trPr>
          <w:trHeight w:val="576" w:hRule="exact"/>
          <w:cantSplit w:val="true"/>
        </w:trPr>
        <w:tc>
          <w:tcPr>
            <w:tcW w:w="8940" w:type="dxa"/>
            <w:gridSpan w:val="6"/>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rovide the following information for the selected sample of procurement transactions.  (</w:t>
            </w:r>
            <w:r>
              <w:rPr>
                <w:color w:val="000000"/>
              </w:rPr>
              <w:t>If additional rows are needed, please attach an additional sheet.</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2505"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 xml:space="preserve">Name of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Contractor/Purpose</w:t>
            </w:r>
          </w:p>
        </w:tc>
        <w:tc>
          <w:tcPr>
            <w:tcW w:w="1155"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Date of Purchase</w:t>
            </w:r>
          </w:p>
        </w:tc>
        <w:tc>
          <w:tcPr>
            <w:tcW w:w="1256"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Amou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Budgeted</w:t>
            </w:r>
          </w:p>
        </w:tc>
        <w:tc>
          <w:tcPr>
            <w:tcW w:w="1283"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Amou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Obligated</w:t>
            </w:r>
          </w:p>
        </w:tc>
        <w:tc>
          <w:tcPr>
            <w:tcW w:w="1296"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Amou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Expended</w:t>
            </w:r>
          </w:p>
        </w:tc>
        <w:tc>
          <w:tcPr>
            <w:tcW w:w="1445"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Procur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Method*</w:t>
            </w:r>
          </w:p>
        </w:tc>
      </w:tr>
      <w:tr>
        <w:trPr/>
        <w:tc>
          <w:tcPr>
            <w:tcW w:w="2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Indent2"/>
        <w:spacing w:lineRule="auto" w:line="240" w:before="0" w:after="0"/>
        <w:ind w:left="605" w:hanging="274"/>
        <w:rPr/>
      </w:pPr>
      <w:r>
        <w:rPr>
          <w:b/>
          <w:bCs/>
        </w:rPr>
        <w:t>*</w:t>
      </w:r>
      <w:r>
        <w:rPr/>
        <w:t xml:space="preserve">  Use the following numbers for these methods of procurement [see 24 CFR 85.36(d)] : (1) Small Purchase; (2) Sealed Bids; (3) Competitive Proposals; and (4) Noncompetitive Proposal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 xml:space="preserve">B.  </w:t>
      </w:r>
      <w:r>
        <w:rPr>
          <w:caps/>
          <w:u w:val="single"/>
        </w:rPr>
        <w:t>Small PurchaseS</w:t>
      </w:r>
    </w:p>
    <w:p>
      <w:pPr>
        <w:pStyle w:val="Normal"/>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recipient document receipt of an adequate number of price or rate quotations from qualified sources for procurements of $100,000 or les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6_1924284421"/>
                                        <w:bookmarkStart w:id="1" w:name="__Fieldmark__46_1924284421"/>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7_1924284421"/>
                                        <w:bookmarkStart w:id="3" w:name="__Fieldmark__47_1924284421"/>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48_1924284421"/>
                                        <w:bookmarkStart w:id="5" w:name="__Fieldmark__48_1924284421"/>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6_1924284421"/>
                                  <w:bookmarkStart w:id="7" w:name="__Fieldmark__46_1924284421"/>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7_1924284421"/>
                                  <w:bookmarkStart w:id="9" w:name="__Fieldmark__47_1924284421"/>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8_1924284421"/>
                                  <w:bookmarkStart w:id="11" w:name="__Fieldmark__48_1924284421"/>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C.  S</w:t>
      </w:r>
      <w:r>
        <w:rPr>
          <w:caps/>
          <w:u w:val="single"/>
        </w:rPr>
        <w:t>ealed Bids</w:t>
      </w:r>
    </w:p>
    <w:p>
      <w:pPr>
        <w:pStyle w:val="Normal"/>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recipient receive at least two or more sealed bids for each procurement transacti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 (d)(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50_1924284421"/>
                                        <w:bookmarkStart w:id="13" w:name="__Fieldmark__50_1924284421"/>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51_1924284421"/>
                                        <w:bookmarkStart w:id="15" w:name="__Fieldmark__51_1924284421"/>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52_1924284421"/>
                                        <w:bookmarkStart w:id="17" w:name="__Fieldmark__52_1924284421"/>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50_1924284421"/>
                                  <w:bookmarkStart w:id="19" w:name="__Fieldmark__50_1924284421"/>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51_1924284421"/>
                                  <w:bookmarkStart w:id="21" w:name="__Fieldmark__51_1924284421"/>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2_1924284421"/>
                                  <w:bookmarkStart w:id="23" w:name="__Fieldmark__52_1924284421"/>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procurement transactions reviewed lend themselves to firm, fixed price contracts and can selection of successful bidders be made principally on the basis of pric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54_1924284421"/>
                                        <w:bookmarkStart w:id="25" w:name="__Fieldmark__54_1924284421"/>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55_1924284421"/>
                                        <w:bookmarkStart w:id="27" w:name="__Fieldmark__55_1924284421"/>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56_1924284421"/>
                                        <w:bookmarkStart w:id="29" w:name="__Fieldmark__56_1924284421"/>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54_1924284421"/>
                                  <w:bookmarkStart w:id="31" w:name="__Fieldmark__54_1924284421"/>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55_1924284421"/>
                                  <w:bookmarkStart w:id="33" w:name="__Fieldmark__55_1924284421"/>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56_1924284421"/>
                                  <w:bookmarkStart w:id="35" w:name="__Fieldmark__56_1924284421"/>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Did the recipient publicly advertise the Invitation for Bids (IFBs) and were bids solicited from an adequate number of known suppliers, providing them sufficient time before the date set for opening bid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2)(ii)(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58_1924284421"/>
                                        <w:bookmarkStart w:id="37" w:name="__Fieldmark__58_1924284421"/>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59_1924284421"/>
                                        <w:bookmarkStart w:id="39" w:name="__Fieldmark__59_1924284421"/>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60_1924284421"/>
                                        <w:bookmarkStart w:id="41" w:name="__Fieldmark__60_1924284421"/>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58_1924284421"/>
                                  <w:bookmarkStart w:id="43" w:name="__Fieldmark__58_1924284421"/>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59_1924284421"/>
                                  <w:bookmarkStart w:id="45" w:name="__Fieldmark__59_1924284421"/>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60_1924284421"/>
                                  <w:bookmarkStart w:id="47" w:name="__Fieldmark__60_1924284421"/>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IFBs, including specifications and pertinent attachments, clearly define the items or services needed in order for the bidders to properly respon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2)(ii)(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62_1924284421"/>
                                        <w:bookmarkStart w:id="49" w:name="__Fieldmark__62_1924284421"/>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63_1924284421"/>
                                        <w:bookmarkStart w:id="51" w:name="__Fieldmark__63_1924284421"/>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4_1924284421"/>
                                        <w:bookmarkStart w:id="53" w:name="__Fieldmark__64_1924284421"/>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62_1924284421"/>
                                  <w:bookmarkStart w:id="55" w:name="__Fieldmark__62_1924284421"/>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63_1924284421"/>
                                  <w:bookmarkStart w:id="57" w:name="__Fieldmark__63_1924284421"/>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64_1924284421"/>
                                  <w:bookmarkStart w:id="59" w:name="__Fieldmark__64_1924284421"/>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he transactions reviewed, were all bids opened publicly at the times and places stated in the IFB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66_1924284421"/>
                                        <w:bookmarkStart w:id="61" w:name="__Fieldmark__66_1924284421"/>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67_1924284421"/>
                                        <w:bookmarkStart w:id="63" w:name="__Fieldmark__67_1924284421"/>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68_1924284421"/>
                                        <w:bookmarkStart w:id="65" w:name="__Fieldmark__68_1924284421"/>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66_1924284421"/>
                                  <w:bookmarkStart w:id="67" w:name="__Fieldmark__66_1924284421"/>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67_1924284421"/>
                                  <w:bookmarkStart w:id="69" w:name="__Fieldmark__67_1924284421"/>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68_1924284421"/>
                                  <w:bookmarkStart w:id="71" w:name="__Fieldmark__68_1924284421"/>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contracts awarded to the lowest responsive and responsible bidder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70_1924284421"/>
                                        <w:bookmarkStart w:id="73" w:name="__Fieldmark__70_1924284421"/>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71_1924284421"/>
                                        <w:bookmarkStart w:id="75" w:name="__Fieldmark__71_1924284421"/>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72_1924284421"/>
                                        <w:bookmarkStart w:id="77" w:name="__Fieldmark__72_1924284421"/>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70_1924284421"/>
                                  <w:bookmarkStart w:id="79" w:name="__Fieldmark__70_1924284421"/>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71_1924284421"/>
                                  <w:bookmarkStart w:id="81" w:name="__Fieldmark__71_1924284421"/>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72_1924284421"/>
                                  <w:bookmarkStart w:id="83" w:name="__Fieldmark__72_1924284421"/>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 xml:space="preserve">D.  COMPETITIVE PROPOSAL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is procurement method used generally when conditions are not appropriate for sealed bid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74_1924284421"/>
                                        <w:bookmarkStart w:id="85" w:name="__Fieldmark__74_1924284421"/>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75_1924284421"/>
                                        <w:bookmarkStart w:id="87" w:name="__Fieldmark__75_1924284421"/>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76_1924284421"/>
                                        <w:bookmarkStart w:id="89" w:name="__Fieldmark__76_1924284421"/>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74_1924284421"/>
                                  <w:bookmarkStart w:id="91" w:name="__Fieldmark__74_1924284421"/>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75_1924284421"/>
                                  <w:bookmarkStart w:id="93" w:name="__Fieldmark__75_1924284421"/>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76_1924284421"/>
                                  <w:bookmarkStart w:id="95" w:name="__Fieldmark__76_1924284421"/>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he transactions reviewed, do the Requests for Proposals (RFPs) state clearly and accurately the technical requirements for the goods or services to be procure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78_1924284421"/>
                                        <w:bookmarkStart w:id="97" w:name="__Fieldmark__78_1924284421"/>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79_1924284421"/>
                                        <w:bookmarkStart w:id="99" w:name="__Fieldmark__79_1924284421"/>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80_1924284421"/>
                                        <w:bookmarkStart w:id="101" w:name="__Fieldmark__80_1924284421"/>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78_1924284421"/>
                                  <w:bookmarkStart w:id="103" w:name="__Fieldmark__78_1924284421"/>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79_1924284421"/>
                                  <w:bookmarkStart w:id="105" w:name="__Fieldmark__79_1924284421"/>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80_1924284421"/>
                                  <w:bookmarkStart w:id="107" w:name="__Fieldmark__80_1924284421"/>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proposals solicited from an adequate number of qualified sources, consistent with the nature and requirements of the procuremen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82_1924284421"/>
                                        <w:bookmarkStart w:id="109" w:name="__Fieldmark__82_1924284421"/>
                                        <w:bookmarkEnd w:id="1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83_1924284421"/>
                                        <w:bookmarkStart w:id="111" w:name="__Fieldmark__83_1924284421"/>
                                        <w:bookmarkEnd w:id="1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84_1924284421"/>
                                        <w:bookmarkStart w:id="113" w:name="__Fieldmark__84_1924284421"/>
                                        <w:bookmarkEnd w:id="1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82_1924284421"/>
                                  <w:bookmarkStart w:id="115" w:name="__Fieldmark__82_1924284421"/>
                                  <w:bookmarkEnd w:id="1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83_1924284421"/>
                                  <w:bookmarkStart w:id="117" w:name="__Fieldmark__83_1924284421"/>
                                  <w:bookmarkEnd w:id="1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84_1924284421"/>
                                  <w:bookmarkStart w:id="119" w:name="__Fieldmark__84_1924284421"/>
                                  <w:bookmarkEnd w:id="1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recipient publicize RFPs and honor reasonable requests by parties to compete to the maximum extent practicabl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86_1924284421"/>
                                        <w:bookmarkStart w:id="121" w:name="__Fieldmark__86_1924284421"/>
                                        <w:bookmarkEnd w:id="1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87_1924284421"/>
                                        <w:bookmarkStart w:id="123" w:name="__Fieldmark__87_1924284421"/>
                                        <w:bookmarkEnd w:id="1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88_1924284421"/>
                                        <w:bookmarkStart w:id="125" w:name="__Fieldmark__88_1924284421"/>
                                        <w:bookmarkEnd w:id="1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86_1924284421"/>
                                  <w:bookmarkStart w:id="127" w:name="__Fieldmark__86_1924284421"/>
                                  <w:bookmarkEnd w:id="1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87_1924284421"/>
                                  <w:bookmarkStart w:id="129" w:name="__Fieldmark__87_1924284421"/>
                                  <w:bookmarkEnd w:id="1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88_1924284421"/>
                                  <w:bookmarkStart w:id="131" w:name="__Fieldmark__88_1924284421"/>
                                  <w:bookmarkEnd w:id="1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RFPs identify all significant evaluation factors, including price or cost where required and their relative importanc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90_1924284421"/>
                                        <w:bookmarkStart w:id="133" w:name="__Fieldmark__90_1924284421"/>
                                        <w:bookmarkEnd w:id="1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91_1924284421"/>
                                        <w:bookmarkStart w:id="135" w:name="__Fieldmark__91_1924284421"/>
                                        <w:bookmarkEnd w:id="1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92_1924284421"/>
                                        <w:bookmarkStart w:id="137" w:name="__Fieldmark__92_1924284421"/>
                                        <w:bookmarkEnd w:id="1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90_1924284421"/>
                                  <w:bookmarkStart w:id="139" w:name="__Fieldmark__90_1924284421"/>
                                  <w:bookmarkEnd w:id="1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91_1924284421"/>
                                  <w:bookmarkStart w:id="141" w:name="__Fieldmark__91_1924284421"/>
                                  <w:bookmarkEnd w:id="1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92_1924284421"/>
                                  <w:bookmarkStart w:id="143" w:name="__Fieldmark__92_1924284421"/>
                                  <w:bookmarkEnd w:id="1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records indicate that the recipient conducted technical evaluations of submitted proposals; determined responsible offerors from such evaluations; as necessary and when authorized, conducted negotiations, written or oral, for final contract award; and made awards to the most responsive and responsible offerors whose proposals will be most advantageous to the recipient after price and other factors are consider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3)(iii) and (iv) and 24 CFR 85.36(b)(8)]</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94_1924284421"/>
                                        <w:bookmarkStart w:id="145" w:name="__Fieldmark__94_1924284421"/>
                                        <w:bookmarkEnd w:id="1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95_1924284421"/>
                                        <w:bookmarkStart w:id="147" w:name="__Fieldmark__95_1924284421"/>
                                        <w:bookmarkEnd w:id="1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96_1924284421"/>
                                        <w:bookmarkStart w:id="149" w:name="__Fieldmark__96_1924284421"/>
                                        <w:bookmarkEnd w:id="1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94_1924284421"/>
                                  <w:bookmarkStart w:id="151" w:name="__Fieldmark__94_1924284421"/>
                                  <w:bookmarkEnd w:id="1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95_1924284421"/>
                                  <w:bookmarkStart w:id="153" w:name="__Fieldmark__95_1924284421"/>
                                  <w:bookmarkEnd w:id="1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96_1924284421"/>
                                  <w:bookmarkStart w:id="155" w:name="__Fieldmark__96_1924284421"/>
                                  <w:bookmarkEnd w:id="1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RFPs involved architectural or engineering professional services, were submissions evaluated with respect to factors other than price (e.g., can the recipient document the bases for negotiations of fair and reasonable compens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98_1924284421"/>
                                        <w:bookmarkStart w:id="157" w:name="__Fieldmark__98_1924284421"/>
                                        <w:bookmarkEnd w:id="15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99_1924284421"/>
                                        <w:bookmarkStart w:id="159" w:name="__Fieldmark__99_1924284421"/>
                                        <w:bookmarkEnd w:id="15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100_1924284421"/>
                                        <w:bookmarkStart w:id="161" w:name="__Fieldmark__100_1924284421"/>
                                        <w:bookmarkEnd w:id="16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98_1924284421"/>
                                  <w:bookmarkStart w:id="163" w:name="__Fieldmark__98_1924284421"/>
                                  <w:bookmarkEnd w:id="1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99_1924284421"/>
                                  <w:bookmarkStart w:id="165" w:name="__Fieldmark__99_1924284421"/>
                                  <w:bookmarkEnd w:id="1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100_1924284421"/>
                                  <w:bookmarkStart w:id="167" w:name="__Fieldmark__100_1924284421"/>
                                  <w:bookmarkEnd w:id="1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RFPs involved architectural or engineering professional services, does the recipient maintain a list of qualified bidders who can respond to its RFP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36]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102_1924284421"/>
                                        <w:bookmarkStart w:id="169" w:name="__Fieldmark__102_1924284421"/>
                                        <w:bookmarkEnd w:id="16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103_1924284421"/>
                                        <w:bookmarkStart w:id="171" w:name="__Fieldmark__103_1924284421"/>
                                        <w:bookmarkEnd w:id="17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104_1924284421"/>
                                        <w:bookmarkStart w:id="173" w:name="__Fieldmark__104_1924284421"/>
                                        <w:bookmarkEnd w:id="17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102_1924284421"/>
                                  <w:bookmarkStart w:id="175" w:name="__Fieldmark__102_1924284421"/>
                                  <w:bookmarkEnd w:id="17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103_1924284421"/>
                                  <w:bookmarkStart w:id="177" w:name="__Fieldmark__103_1924284421"/>
                                  <w:bookmarkEnd w:id="17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104_1924284421"/>
                                  <w:bookmarkStart w:id="179" w:name="__Fieldmark__104_1924284421"/>
                                  <w:bookmarkEnd w:id="17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 xml:space="preserve">E.  </w:t>
      </w:r>
      <w:r>
        <w:rPr>
          <w:caps/>
          <w:u w:val="single"/>
        </w:rPr>
        <w:t>Noncompetitive Proposals</w:t>
      </w:r>
    </w:p>
    <w:p>
      <w:pPr>
        <w:pStyle w:val="Normal"/>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noncompetitive proposals were used, can the recipient show that other methods of procurement (small purchase, sealed bids or competitive proposals) were infeasible because the items were available from a single source; OR a public exigency or emergency was of such urgency to not permit a delay resulting from competitive solicitation; OR, after solicitation from a number of sources, competition was determined inadequate; OR approval was granted by HU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85.36(d) (4)]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106_1924284421"/>
                                        <w:bookmarkStart w:id="181" w:name="__Fieldmark__106_1924284421"/>
                                        <w:bookmarkEnd w:id="18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107_1924284421"/>
                                        <w:bookmarkStart w:id="183" w:name="__Fieldmark__107_1924284421"/>
                                        <w:bookmarkEnd w:id="18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108_1924284421"/>
                                        <w:bookmarkStart w:id="185" w:name="__Fieldmark__108_1924284421"/>
                                        <w:bookmarkEnd w:id="18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106_1924284421"/>
                                  <w:bookmarkStart w:id="187" w:name="__Fieldmark__106_1924284421"/>
                                  <w:bookmarkEnd w:id="18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107_1924284421"/>
                                  <w:bookmarkStart w:id="189" w:name="__Fieldmark__107_1924284421"/>
                                  <w:bookmarkEnd w:id="18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108_1924284421"/>
                                  <w:bookmarkStart w:id="191" w:name="__Fieldmark__108_1924284421"/>
                                  <w:bookmarkEnd w:id="19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5" w:hanging="0"/>
      <w:rPr/>
    </w:pPr>
    <w:r>
      <w:rPr/>
      <w:t xml:space="preserve"> </w:t>
    </w:r>
    <w:r>
      <w:rPr/>
      <w:t>03/2012</w:t>
      <w:tab/>
      <w:t>1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03/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1</w:t>
      <w:tab/>
      <w:t xml:space="preserve">       Exhibit 13-10</w:t>
    </w:r>
  </w:p>
  <w:p>
    <w:pPr>
      <w:pStyle w:val="Header"/>
      <w:jc w:val="center"/>
      <w:rPr/>
    </w:pPr>
    <w:r>
      <w:rPr/>
      <w:t>Supportive Housing Program (SH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10</w:t>
      <w:tab/>
      <w:t>6509.2 REV-6 CHG-1</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1"/>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2:39:00Z</dcterms:created>
  <dc:creator/>
  <dc:description/>
  <cp:keywords/>
  <dc:language>en-US</dc:language>
  <cp:lastModifiedBy/>
  <dcterms:modified xsi:type="dcterms:W3CDTF">2012-03-27T12:39:00Z</dcterms:modified>
  <cp:revision>1</cp:revision>
  <dc:subject/>
  <dc:title/>
</cp:coreProperties>
</file>