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Overall Grant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review the S+C administration of the rental assistance.  The HUD reviewer should follow the sampling guidance in Section 12-3 of the introduction to this Chapter to answer Exhibit questions. Eligible administrative activities include processing rental payments to landlords, examining participant income and family composition, providing housing information and assistance, inspecting units for compliance with housing quality standards, and receiving new participants into the program.</w:t>
      </w:r>
    </w:p>
    <w:p>
      <w:pPr>
        <w:pStyle w:val="Normal"/>
        <w:spacing w:lineRule="auto" w:line="120"/>
        <w:rPr>
          <w:u w:val="single"/>
        </w:rPr>
      </w:pPr>
      <w:r>
        <w:rPr>
          <w:u w:val="single"/>
        </w:rPr>
      </w:r>
    </w:p>
    <w:p>
      <w:pPr>
        <w:pStyle w:val="Header"/>
        <w:tabs>
          <w:tab w:val="clear" w:pos="8640"/>
          <w:tab w:val="center" w:pos="4320" w:leader="none"/>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05" w:leader="none"/>
              </w:tabs>
              <w:ind w:left="5" w:right="95" w:hanging="5"/>
              <w:rPr/>
            </w:pPr>
            <w:r>
              <w:rPr/>
              <w:t>Does the recipient have procedures for managing the rental housing assistance grant funds provided by HUD as required by 24 CFR 582.300(d)(3), 24 CFR 582.105 and 24 CFR 582.400 and the grant agreement? (If so, attach cop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05" w:leader="none"/>
              </w:tabs>
              <w:ind w:left="365" w:right="95" w:hanging="365"/>
              <w:rPr/>
            </w:pPr>
            <w:r>
              <w:rPr/>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53340</wp:posOffset>
                      </wp:positionV>
                      <wp:extent cx="96837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96837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30"/>
                                    <w:gridCol w:w="488"/>
                                    <w:gridCol w:w="407"/>
                                  </w:tblGrid>
                                  <w:tr>
                                    <w:trPr>
                                      <w:trHeight w:val="170"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25884186"/>
                                        <w:bookmarkStart w:id="1" w:name="__Fieldmark__4_2225884186"/>
                                        <w:bookmarkEnd w:id="1"/>
                                        <w:r/>
                                        <w:r>
                                          <w:rPr/>
                                          <w:fldChar w:fldCharType="end"/>
                                        </w:r>
                                        <w:r>
                                          <w:rPr/>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225884186"/>
                                        <w:bookmarkStart w:id="3" w:name="__Fieldmark__5_2225884186"/>
                                        <w:bookmarkEnd w:id="3"/>
                                        <w:r/>
                                        <w:r>
                                          <w:rPr/>
                                          <w:fldChar w:fldCharType="end"/>
                                        </w:r>
                                        <w:r>
                                          <w:rPr/>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225884186"/>
                                        <w:bookmarkStart w:id="5" w:name="__Fieldmark__6_2225884186"/>
                                        <w:bookmarkEnd w:id="5"/>
                                        <w:r/>
                                        <w:r>
                                          <w:rPr/>
                                          <w:fldChar w:fldCharType="end"/>
                                        </w:r>
                                        <w:r>
                                          <w:rPr/>
                                        </w:r>
                                      </w:p>
                                    </w:tc>
                                  </w:tr>
                                  <w:tr>
                                    <w:trPr>
                                      <w:trHeight w:val="225"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6.25pt;height:36.7pt;mso-wrap-distance-left:9pt;mso-wrap-distance-right:0pt;mso-wrap-distance-top:0pt;mso-wrap-distance-bottom:0pt;margin-top:4.2pt;mso-position-vertical-relative:text;margin-left:4.95pt;mso-position-horizontal:righ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630"/>
                              <w:gridCol w:w="488"/>
                              <w:gridCol w:w="407"/>
                            </w:tblGrid>
                            <w:tr>
                              <w:trPr>
                                <w:trHeight w:val="170"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4_2225884186"/>
                                  <w:bookmarkStart w:id="7" w:name="__Fieldmark__4_2225884186"/>
                                  <w:bookmarkEnd w:id="7"/>
                                  <w:r/>
                                  <w:r>
                                    <w:rPr/>
                                    <w:fldChar w:fldCharType="end"/>
                                  </w:r>
                                  <w:r>
                                    <w:rPr/>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225884186"/>
                                  <w:bookmarkStart w:id="9" w:name="__Fieldmark__5_2225884186"/>
                                  <w:bookmarkEnd w:id="9"/>
                                  <w:r/>
                                  <w:r>
                                    <w:rPr/>
                                    <w:fldChar w:fldCharType="end"/>
                                  </w:r>
                                  <w:r>
                                    <w:rPr/>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225884186"/>
                                  <w:bookmarkStart w:id="11" w:name="__Fieldmark__6_2225884186"/>
                                  <w:bookmarkEnd w:id="11"/>
                                  <w:r/>
                                  <w:r>
                                    <w:rPr/>
                                    <w:fldChar w:fldCharType="end"/>
                                  </w:r>
                                  <w:r>
                                    <w:rPr/>
                                  </w:r>
                                </w:p>
                              </w:tc>
                            </w:tr>
                            <w:tr>
                              <w:trPr>
                                <w:trHeight w:val="225"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738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c>
          <w:tcPr>
            <w:tcW w:w="162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bCs/>
              </w:rPr>
            </w:pPr>
            <w:r>
              <w:rPr>
                <w:b/>
                <w:bCs/>
              </w:rPr>
            </w:r>
          </w:p>
        </w:tc>
      </w:tr>
      <w:tr>
        <w:trPr>
          <w:cantSplit w:val="true"/>
        </w:trPr>
        <w:tc>
          <w:tcPr>
            <w:tcW w:w="738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uties for administrative personnel defined by job descriptions and timesheets that reflect eligible administrative costs (e.g.</w:t>
            </w:r>
            <w:r>
              <w:rPr>
                <w:highlight w:val="yellow"/>
              </w:rPr>
              <w:t>,</w:t>
            </w:r>
            <w:r>
              <w:rPr/>
              <w:t xml:space="preserve"> processing rental payments to landlords, examining participant income and family composition, providing housing information and assistance, inspecting units for compliance with housing quality standards, and receiving new participants into th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225884186"/>
                                        <w:bookmarkStart w:id="13" w:name="__Fieldmark__8_222588418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225884186"/>
                                        <w:bookmarkStart w:id="15" w:name="__Fieldmark__9_222588418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225884186"/>
                                        <w:bookmarkStart w:id="17" w:name="__Fieldmark__10_222588418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225884186"/>
                                  <w:bookmarkStart w:id="19" w:name="__Fieldmark__8_222588418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225884186"/>
                                  <w:bookmarkStart w:id="21" w:name="__Fieldmark__9_222588418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25884186"/>
                                  <w:bookmarkStart w:id="23" w:name="__Fieldmark__10_222588418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ly selected review of administrative personnel costs reveal that staff being paid with S+C funds were working on eligible S+C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2.105(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25884186"/>
                                        <w:bookmarkStart w:id="25" w:name="__Fieldmark__12_2225884186"/>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225884186"/>
                                        <w:bookmarkStart w:id="27" w:name="__Fieldmark__13_2225884186"/>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25884186"/>
                                        <w:bookmarkStart w:id="29" w:name="__Fieldmark__14_2225884186"/>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225884186"/>
                                  <w:bookmarkStart w:id="31" w:name="__Fieldmark__12_2225884186"/>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225884186"/>
                                  <w:bookmarkStart w:id="33" w:name="__Fieldmark__13_2225884186"/>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225884186"/>
                                  <w:bookmarkStart w:id="35" w:name="__Fieldmark__14_2225884186"/>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being reviewed, did the recipient stay within the 8 percent cap on administrativ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225884186"/>
                                        <w:bookmarkStart w:id="37" w:name="__Fieldmark__16_2225884186"/>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225884186"/>
                                        <w:bookmarkStart w:id="39" w:name="__Fieldmark__17_2225884186"/>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225884186"/>
                                        <w:bookmarkStart w:id="41" w:name="__Fieldmark__18_2225884186"/>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225884186"/>
                                  <w:bookmarkStart w:id="43" w:name="__Fieldmark__16_2225884186"/>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225884186"/>
                                  <w:bookmarkStart w:id="45" w:name="__Fieldmark__17_2225884186"/>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225884186"/>
                                  <w:bookmarkStart w:id="47" w:name="__Fieldmark__18_2225884186"/>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300"/>
              <w:rPr/>
            </w:pPr>
            <w:r>
              <w:rPr/>
              <w:t xml:space="preserve">a.  Does a random sampling of administrative expenditures indicate that they are for allowable S+C cos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105 (e)(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225884186"/>
                                        <w:bookmarkStart w:id="49" w:name="__Fieldmark__20_222588418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225884186"/>
                                        <w:bookmarkStart w:id="51" w:name="__Fieldmark__21_222588418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225884186"/>
                                        <w:bookmarkStart w:id="53" w:name="__Fieldmark__22_222588418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225884186"/>
                                  <w:bookmarkStart w:id="55" w:name="__Fieldmark__20_222588418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225884186"/>
                                  <w:bookmarkStart w:id="57" w:name="__Fieldmark__21_222588418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225884186"/>
                                  <w:bookmarkStart w:id="59" w:name="__Fieldmark__22_222588418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Are administrative expenses drawn for costs already incurred in the period immediately preceding the draw or to be incurred during the period immediately following the dra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009 NOFA Section I.3.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225884186"/>
                                        <w:bookmarkStart w:id="61" w:name="__Fieldmark__24_222588418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225884186"/>
                                        <w:bookmarkStart w:id="63" w:name="__Fieldmark__25_222588418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225884186"/>
                                        <w:bookmarkStart w:id="65" w:name="__Fieldmark__26_222588418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225884186"/>
                                  <w:bookmarkStart w:id="67" w:name="__Fieldmark__24_222588418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225884186"/>
                                  <w:bookmarkStart w:id="69" w:name="__Fieldmark__25_222588418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225884186"/>
                                  <w:bookmarkStart w:id="71" w:name="__Fieldmark__26_222588418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the approved grant agreement activities/projec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51 for Non-profit Organizations OR 24 CFR Part 85.40 for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225884186"/>
                                        <w:bookmarkStart w:id="73" w:name="__Fieldmark__28_222588418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225884186"/>
                                        <w:bookmarkStart w:id="75" w:name="__Fieldmark__29_222588418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225884186"/>
                                        <w:bookmarkStart w:id="77" w:name="__Fieldmark__30_222588418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225884186"/>
                                  <w:bookmarkStart w:id="79" w:name="__Fieldmark__28_222588418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225884186"/>
                                  <w:bookmarkStart w:id="81" w:name="__Fieldmark__29_222588418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225884186"/>
                                  <w:bookmarkStart w:id="83" w:name="__Fieldmark__30_222588418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for evidence of conflicts of interest between itself and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225884186"/>
                                        <w:bookmarkStart w:id="85" w:name="__Fieldmark__32_2225884186"/>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225884186"/>
                                        <w:bookmarkStart w:id="87" w:name="__Fieldmark__33_2225884186"/>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225884186"/>
                                        <w:bookmarkStart w:id="89" w:name="__Fieldmark__34_2225884186"/>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225884186"/>
                                  <w:bookmarkStart w:id="91" w:name="__Fieldmark__32_2225884186"/>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225884186"/>
                                  <w:bookmarkStart w:id="93" w:name="__Fieldmark__33_2225884186"/>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225884186"/>
                                  <w:bookmarkStart w:id="95" w:name="__Fieldmark__34_2225884186"/>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6</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6</w:t>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0:00Z</dcterms:created>
  <dc:creator/>
  <dc:description/>
  <cp:keywords/>
  <dc:language>en-US</dc:language>
  <cp:lastModifiedBy/>
  <dcterms:modified xsi:type="dcterms:W3CDTF">2012-03-27T12:30:00Z</dcterms:modified>
  <cp:revision>1</cp:revision>
  <dc:subject/>
  <dc:title/>
</cp:coreProperties>
</file>