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widowControl w:val="false"/>
        <w:rPr/>
      </w:pPr>
      <w:r>
        <w:rPr>
          <w:b/>
          <w:bCs/>
          <w:u w:val="single"/>
        </w:rPr>
        <w:t>Instructions</w:t>
      </w:r>
      <w:r>
        <w:rPr>
          <w:b/>
          <w:bCs/>
        </w:rPr>
        <w:t>:</w:t>
      </w:r>
      <w:r>
        <w:rPr/>
        <w:t xml:space="preserve">  The purpose of this Exhibit is to review the S+C  recipient’s ability to monitor the day-to-day operations of subrecipients for compliance with applicable Federal requirements and achievement of performance goals identified in the </w:t>
      </w:r>
      <w:r>
        <w:rPr>
          <w:bCs/>
        </w:rPr>
        <w:t>approved</w:t>
      </w:r>
      <w:r>
        <w:rPr/>
        <w:t xml:space="preserve"> grant agreement.  Note that 24 CFR 582.400(a) provides that, under the grant agreement, the recipient is responsible for the overall administration of the program, including overseeing any subrecipients or contractors.  For the S+C/SRO component, the subcontract is with a Public Housing Authority.  For the S+C/SRA component, the contract is with the nonprofit organization.</w:t>
      </w:r>
    </w:p>
    <w:p>
      <w:pPr>
        <w:pStyle w:val="Header"/>
        <w:widowControl w:val="false"/>
        <w:tabs>
          <w:tab w:val="clear" w:pos="4320"/>
          <w:tab w:val="clear" w:pos="8640"/>
        </w:tabs>
        <w:rPr/>
      </w:pPr>
      <w:r>
        <w:rPr/>
      </w:r>
    </w:p>
    <w:p>
      <w:pPr>
        <w:pStyle w:val="Normal"/>
        <w:widowControl w:val="false"/>
        <w:rPr>
          <w:b/>
          <w:b/>
          <w:bCs/>
          <w:u w:val="single"/>
        </w:rPr>
      </w:pPr>
      <w:r>
        <w:rPr>
          <w:b/>
          <w:bCs/>
          <w:u w:val="single"/>
        </w:rPr>
        <w:t>Questions:</w:t>
      </w:r>
    </w:p>
    <w:p>
      <w:pPr>
        <w:pStyle w:val="Normal"/>
        <w:widowControl w:val="false"/>
        <w:ind w:left="-90" w:hanging="0"/>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 w:leader="none"/>
                <w:tab w:val="right" w:pos="8640" w:leader="none"/>
                <w:tab w:val="right" w:pos="9180" w:leader="none"/>
              </w:tabs>
              <w:rPr/>
            </w:pPr>
            <w:r>
              <w:rPr/>
              <w:t>Describe the  recipient’s procedures for selecting subrecipients pursuant to 24 CFR 582.400 and 24 CFR 582.300(d)(2-3).  (Attach copies of written procedures, if available and as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 have a management system for the oversight of its subrecipients?  (If “yes,” briefly describe below and, if written, attach a copy of relevant portions, as appropri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1 for Non-Profit Organizations OR 24 CFR 85.40 for Units of Local Governments; 24 CFR 582.400 and the S+C Grant Agreement, </w:t>
              <w:br/>
              <w:t>24 CFR 582.40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34995122"/>
                                        <w:bookmarkStart w:id="1" w:name="__Fieldmark__5_4234995122"/>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34995122"/>
                                        <w:bookmarkStart w:id="3" w:name="__Fieldmark__6_4234995122"/>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234995122"/>
                                        <w:bookmarkStart w:id="5" w:name="__Fieldmark__7_4234995122"/>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234995122"/>
                                  <w:bookmarkStart w:id="7" w:name="__Fieldmark__5_4234995122"/>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234995122"/>
                                  <w:bookmarkStart w:id="9" w:name="__Fieldmark__6_4234995122"/>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234995122"/>
                                  <w:bookmarkStart w:id="11" w:name="__Fieldmark__7_4234995122"/>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cipient executed written agreements with its subrecipients to carry out activities proposed in the approved grant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for nonprofits; 24 CFR 85.5 for units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34995122"/>
                                        <w:bookmarkStart w:id="13" w:name="__Fieldmark__9_4234995122"/>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34995122"/>
                                        <w:bookmarkStart w:id="15" w:name="__Fieldmark__10_4234995122"/>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4234995122"/>
                                        <w:bookmarkStart w:id="17" w:name="__Fieldmark__11_4234995122"/>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34995122"/>
                                  <w:bookmarkStart w:id="19" w:name="__Fieldmark__9_4234995122"/>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34995122"/>
                                  <w:bookmarkStart w:id="21" w:name="__Fieldmark__10_4234995122"/>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4995122"/>
                                  <w:bookmarkStart w:id="23" w:name="__Fieldmark__11_4234995122"/>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n reviewing the files or interviewing the recipient, was there sufficient evidence of the recipient’s policies to ensure no conflicts of interest occurred in connection with the assisted activities?  Conflicts of interest result when a person who is an employee, agent, consultant, officer, or elected or appointed official of the recipient exercises or has exercised any functions or responsibilities with respect to assisted activities, or who is in a position to participate in a decision-making process or gain inside information with regard to such activities, may obtain a personal or financial interest or benefit from the activity, or have an interest in any contract, subcontract, or agreement with respect thereto, or the proceeds thereunder, either for himself or herself or for those with whom he or she has family or business ties, during his or her tenure or for one year thereaft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234995122"/>
                                        <w:bookmarkStart w:id="25" w:name="__Fieldmark__13_4234995122"/>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234995122"/>
                                        <w:bookmarkStart w:id="27" w:name="__Fieldmark__14_4234995122"/>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234995122"/>
                                        <w:bookmarkStart w:id="29" w:name="__Fieldmark__15_4234995122"/>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234995122"/>
                                  <w:bookmarkStart w:id="31" w:name="__Fieldmark__13_4234995122"/>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234995122"/>
                                  <w:bookmarkStart w:id="33" w:name="__Fieldmark__14_4234995122"/>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234995122"/>
                                  <w:bookmarkStart w:id="35" w:name="__Fieldmark__15_4234995122"/>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Does the recipient review subrecipients for any evidence of conflicts of interest in connection with assisted activities </w:t>
            </w:r>
            <w:r>
              <w:rPr>
                <w:u w:val="single"/>
              </w:rPr>
              <w:t>either</w:t>
            </w:r>
            <w:r>
              <w:rPr/>
              <w:t xml:space="preserve"> between the recipient and the subrecipients </w:t>
            </w:r>
            <w:r>
              <w:rPr>
                <w:u w:val="single"/>
              </w:rPr>
              <w:t>or</w:t>
            </w:r>
            <w:r>
              <w:rPr/>
              <w:t xml:space="preserve"> between the subrecipients and their contracto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234995122"/>
                                        <w:bookmarkStart w:id="37" w:name="__Fieldmark__17_4234995122"/>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4234995122"/>
                                        <w:bookmarkStart w:id="39" w:name="__Fieldmark__18_4234995122"/>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34995122"/>
                                        <w:bookmarkStart w:id="41" w:name="__Fieldmark__19_4234995122"/>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4234995122"/>
                                  <w:bookmarkStart w:id="43" w:name="__Fieldmark__17_4234995122"/>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234995122"/>
                                  <w:bookmarkStart w:id="45" w:name="__Fieldmark__18_4234995122"/>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234995122"/>
                                  <w:bookmarkStart w:id="47" w:name="__Fieldmark__19_4234995122"/>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viewing the files or interviewing the recipient, is there documentation that subrecipients have complied with the audit requirements at 24 CFR 84.51 or 24 CFR 85.4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34995122"/>
                                        <w:bookmarkStart w:id="49" w:name="__Fieldmark__21_4234995122"/>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4234995122"/>
                                        <w:bookmarkStart w:id="51" w:name="__Fieldmark__22_4234995122"/>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234995122"/>
                                        <w:bookmarkStart w:id="53" w:name="__Fieldmark__23_4234995122"/>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234995122"/>
                                  <w:bookmarkStart w:id="55" w:name="__Fieldmark__21_4234995122"/>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234995122"/>
                                  <w:bookmarkStart w:id="57" w:name="__Fieldmark__22_4234995122"/>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234995122"/>
                                  <w:bookmarkStart w:id="59" w:name="__Fieldmark__23_4234995122"/>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id the recipient perform an on-site or remote monitoring of the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34995122"/>
                                        <w:bookmarkStart w:id="61" w:name="__Fieldmark__25_4234995122"/>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34995122"/>
                                        <w:bookmarkStart w:id="63" w:name="__Fieldmark__26_4234995122"/>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234995122"/>
                                        <w:bookmarkStart w:id="65" w:name="__Fieldmark__27_4234995122"/>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4234995122"/>
                                  <w:bookmarkStart w:id="67" w:name="__Fieldmark__25_4234995122"/>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234995122"/>
                                  <w:bookmarkStart w:id="69" w:name="__Fieldmark__26_4234995122"/>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234995122"/>
                                  <w:bookmarkStart w:id="71" w:name="__Fieldmark__27_4234995122"/>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66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ecipient uses a risk analysis process for conducting compliance monitoring reviews of its subrecipients, is there evidence that the recipient carries out such reviews in accordance with its own risk analysis process or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234995122"/>
                                        <w:bookmarkStart w:id="73" w:name="__Fieldmark__29_4234995122"/>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4234995122"/>
                                        <w:bookmarkStart w:id="75" w:name="__Fieldmark__30_4234995122"/>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4234995122"/>
                                        <w:bookmarkStart w:id="77" w:name="__Fieldmark__31_4234995122"/>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4234995122"/>
                                  <w:bookmarkStart w:id="79" w:name="__Fieldmark__29_4234995122"/>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4234995122"/>
                                  <w:bookmarkStart w:id="81" w:name="__Fieldmark__30_4234995122"/>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4234995122"/>
                                  <w:bookmarkStart w:id="83" w:name="__Fieldmark__31_4234995122"/>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recipient takes appropriate and necessary follow-up actions to address subrecipient monitoring conclusions and finding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4234995122"/>
                                        <w:bookmarkStart w:id="85" w:name="__Fieldmark__32_4234995122"/>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4234995122"/>
                                        <w:bookmarkStart w:id="87" w:name="__Fieldmark__33_4234995122"/>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4234995122"/>
                                        <w:bookmarkStart w:id="89" w:name="__Fieldmark__34_4234995122"/>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234995122"/>
                                  <w:bookmarkStart w:id="91" w:name="__Fieldmark__32_4234995122"/>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4234995122"/>
                                  <w:bookmarkStart w:id="93" w:name="__Fieldmark__33_4234995122"/>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4234995122"/>
                                  <w:bookmarkStart w:id="95" w:name="__Fieldmark__34_4234995122"/>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hanging="275"/>
              <w:rPr/>
            </w:pPr>
            <w:r>
              <w:rPr/>
              <w:t xml:space="preserve">a.  For S+C projects involving new construction or rehabilitation activities, does the  recipient have a tracking system to document the  subrecipients’ submissions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234995122"/>
                                        <w:bookmarkStart w:id="97" w:name="__Fieldmark__36_4234995122"/>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4234995122"/>
                                        <w:bookmarkStart w:id="99" w:name="__Fieldmark__37_4234995122"/>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4234995122"/>
                                        <w:bookmarkStart w:id="101" w:name="__Fieldmark__38_4234995122"/>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234995122"/>
                                  <w:bookmarkStart w:id="103" w:name="__Fieldmark__36_4234995122"/>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4234995122"/>
                                  <w:bookmarkStart w:id="105" w:name="__Fieldmark__37_4234995122"/>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4234995122"/>
                                  <w:bookmarkStart w:id="107" w:name="__Fieldmark__38_4234995122"/>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6"/>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For S+C projects funded in 2008 and later that involve new construction or rehabilitation activities, has the recipient met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08 NOFA Section III.C.3.b and Executed Grant Agreemen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4234995122"/>
                                        <w:bookmarkStart w:id="109" w:name="__Fieldmark__40_4234995122"/>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4234995122"/>
                                        <w:bookmarkStart w:id="111" w:name="__Fieldmark__41_4234995122"/>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4234995122"/>
                                        <w:bookmarkStart w:id="113" w:name="__Fieldmark__42_4234995122"/>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4234995122"/>
                                  <w:bookmarkStart w:id="115" w:name="__Fieldmark__40_4234995122"/>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4234995122"/>
                                  <w:bookmarkStart w:id="117" w:name="__Fieldmark__41_4234995122"/>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4234995122"/>
                                  <w:bookmarkStart w:id="119" w:name="__Fieldmark__42_4234995122"/>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7"/>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widowControl w:val="false"/>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recipient reviewed the procedures it intends to use to make known the availability of the program to determine whether they are unlikely to reach persons of any particular race, color, religion, sex, age, national origin, familial status, or handicap who may qualify for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4234995122"/>
                                        <w:bookmarkStart w:id="121" w:name="__Fieldmark__44_4234995122"/>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4234995122"/>
                                        <w:bookmarkStart w:id="123" w:name="__Fieldmark__45_4234995122"/>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4234995122"/>
                                        <w:bookmarkStart w:id="125" w:name="__Fieldmark__46_4234995122"/>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4234995122"/>
                                  <w:bookmarkStart w:id="127" w:name="__Fieldmark__44_4234995122"/>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4234995122"/>
                                  <w:bookmarkStart w:id="129" w:name="__Fieldmark__45_4234995122"/>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4234995122"/>
                                  <w:bookmarkStart w:id="131" w:name="__Fieldmark__46_4234995122"/>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it is found  that the recipient’s procedures are insufficient to reach  persons of the particular race, color, religion, sex, age, national origin, familial status, or handicap groups identified under “a” above, has the recipient developed additional procedures that will ensure that interested parties can obtain information concerning the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4234995122"/>
                                        <w:bookmarkStart w:id="133" w:name="__Fieldmark__48_4234995122"/>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4234995122"/>
                                        <w:bookmarkStart w:id="135" w:name="__Fieldmark__49_4234995122"/>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4234995122"/>
                                        <w:bookmarkStart w:id="137" w:name="__Fieldmark__50_4234995122"/>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4234995122"/>
                                  <w:bookmarkStart w:id="139" w:name="__Fieldmark__48_4234995122"/>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4234995122"/>
                                  <w:bookmarkStart w:id="141" w:name="__Fieldmark__49_4234995122"/>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4234995122"/>
                                  <w:bookmarkStart w:id="143" w:name="__Fieldmark__50_4234995122"/>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 xml:space="preserve"> </w:t>
      </w: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30(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4234995122"/>
                                        <w:bookmarkStart w:id="145" w:name="__Fieldmark__52_4234995122"/>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4234995122"/>
                                        <w:bookmarkStart w:id="147" w:name="__Fieldmark__53_4234995122"/>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4234995122"/>
                                        <w:bookmarkStart w:id="149" w:name="__Fieldmark__54_4234995122"/>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4234995122"/>
                                  <w:bookmarkStart w:id="151" w:name="__Fieldmark__52_4234995122"/>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4234995122"/>
                                  <w:bookmarkStart w:id="153" w:name="__Fieldmark__53_4234995122"/>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4234995122"/>
                                  <w:bookmarkStart w:id="155" w:name="__Fieldmark__54_4234995122"/>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9:00Z</dcterms:created>
  <dc:creator/>
  <dc:description/>
  <cp:keywords/>
  <dc:language>en-US</dc:language>
  <cp:lastModifiedBy/>
  <dcterms:modified xsi:type="dcterms:W3CDTF">2012-03-27T12:29:00Z</dcterms:modified>
  <cp:revision>1</cp:revision>
  <dc:subject/>
  <dc:title/>
</cp:coreProperties>
</file>