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 xml:space="preserve"> </w:t>
      </w:r>
      <w:r>
        <w:rPr>
          <w:bCs/>
        </w:rPr>
        <w:t xml:space="preserve"> </w:t>
      </w:r>
      <w:r>
        <w:rPr/>
        <w:t>This Exhibit is designed to review the quality of the housing, including habitability standards, program participant supervision, due process for terminations, and program participant rent calculations.  Follow the sampling guidance in Section 12-3 of the introduction to this Chapter.  This same sample of files can also be used for answering the monitoring questions in Exhibit 12-3, “</w:t>
      </w:r>
      <w:r>
        <w:rPr>
          <w:i/>
        </w:rPr>
        <w:t>Guide for Review of S+C Program Participants</w:t>
      </w:r>
      <w:r>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clear" w:pos="4320"/>
                <w:tab w:val="clear" w:pos="8640"/>
              </w:tabs>
              <w:ind w:left="365" w:hanging="360"/>
              <w:rPr/>
            </w:pPr>
            <w:r>
              <w:rPr/>
              <w:t xml:space="preserve"> </w:t>
            </w:r>
            <w:r>
              <w:rPr/>
              <w:t>In the files selected for review, did the recipient or another entity on behalf of the recipient (other than the owner of the housing) inspect each unit for compliance with Housing Quality Standards (HQS)?</w:t>
            </w:r>
          </w:p>
          <w:p>
            <w:pPr>
              <w:pStyle w:val="Level1"/>
              <w:keepNext w:val="true"/>
              <w:keepLines/>
              <w:numPr>
                <w:ilvl w:val="0"/>
                <w:numId w:val="0"/>
              </w:numPr>
              <w:tabs>
                <w:tab w:val="clear" w:pos="4320"/>
                <w:tab w:val="clear" w:pos="8640"/>
              </w:tabs>
              <w:ind w:left="365" w:hanging="0"/>
              <w:rPr/>
            </w:pPr>
            <w:r>
              <w:rPr/>
              <w:t>[24 CFR 582.3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2091815"/>
                                        <w:bookmarkStart w:id="1" w:name="__Fieldmark__4_122091815"/>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22091815"/>
                                        <w:bookmarkStart w:id="3" w:name="__Fieldmark__5_122091815"/>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22091815"/>
                                        <w:bookmarkStart w:id="5" w:name="__Fieldmark__6_122091815"/>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22091815"/>
                                  <w:bookmarkStart w:id="7" w:name="__Fieldmark__4_122091815"/>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22091815"/>
                                  <w:bookmarkStart w:id="9" w:name="__Fieldmark__5_122091815"/>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22091815"/>
                                  <w:bookmarkStart w:id="11" w:name="__Fieldmark__6_122091815"/>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Have the units been inspected annually to ensure compliance with HQS?</w:t>
            </w:r>
          </w:p>
          <w:p>
            <w:pPr>
              <w:pStyle w:val="Level1"/>
              <w:keepNext w:val="true"/>
              <w:keepLines/>
              <w:numPr>
                <w:ilvl w:val="0"/>
                <w:numId w:val="0"/>
              </w:numPr>
              <w:tabs>
                <w:tab w:val="clear" w:pos="4320"/>
                <w:tab w:val="clear" w:pos="8640"/>
              </w:tabs>
              <w:ind w:left="365" w:hanging="0"/>
              <w:rPr/>
            </w:pPr>
            <w:r>
              <w:rPr/>
              <w:t>[24 CFR 582.3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22091815"/>
                                        <w:bookmarkStart w:id="13" w:name="__Fieldmark__8_122091815"/>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22091815"/>
                                        <w:bookmarkStart w:id="15" w:name="__Fieldmark__9_122091815"/>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22091815"/>
                                        <w:bookmarkStart w:id="17" w:name="__Fieldmark__10_122091815"/>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22091815"/>
                                  <w:bookmarkStart w:id="19" w:name="__Fieldmark__8_122091815"/>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22091815"/>
                                  <w:bookmarkStart w:id="21" w:name="__Fieldmark__9_122091815"/>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22091815"/>
                                  <w:bookmarkStart w:id="23" w:name="__Fieldmark__10_122091815"/>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view the S+C  recipient’s program participant records (excluding S+C SRO), which show the amount of monthly rent paid to the owner.  In reviewing these rents against documented comparable rents in the area, are the rents reason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0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22091815"/>
                                        <w:bookmarkStart w:id="25" w:name="__Fieldmark__12_122091815"/>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22091815"/>
                                        <w:bookmarkStart w:id="27" w:name="__Fieldmark__13_122091815"/>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2091815"/>
                                        <w:bookmarkStart w:id="29" w:name="__Fieldmark__14_122091815"/>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22091815"/>
                                  <w:bookmarkStart w:id="31" w:name="__Fieldmark__12_122091815"/>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22091815"/>
                                  <w:bookmarkStart w:id="33" w:name="__Fieldmark__13_122091815"/>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22091815"/>
                                  <w:bookmarkStart w:id="35" w:name="__Fieldmark__14_122091815"/>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2" w:hanging="302"/>
              <w:rPr/>
            </w:pPr>
            <w:r>
              <w:rPr/>
              <w:t>a.  Does the  recipient have procedures for termination and due process?</w:t>
            </w:r>
          </w:p>
          <w:p>
            <w:pPr>
              <w:pStyle w:val="Level1"/>
              <w:widowControl w:val="false"/>
              <w:numPr>
                <w:ilvl w:val="0"/>
                <w:numId w:val="0"/>
              </w:numPr>
              <w:tabs>
                <w:tab w:val="clear" w:pos="4320"/>
                <w:tab w:val="clear" w:pos="8640"/>
              </w:tabs>
              <w:ind w:left="275" w:hanging="0"/>
              <w:rPr/>
            </w:pPr>
            <w:r>
              <w:rPr/>
              <w:t xml:space="preserve"> </w:t>
            </w:r>
            <w:r>
              <w:rPr/>
              <w:t>[24 CFR 582.3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22091815"/>
                                        <w:bookmarkStart w:id="37" w:name="__Fieldmark__16_122091815"/>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22091815"/>
                                        <w:bookmarkStart w:id="39" w:name="__Fieldmark__17_122091815"/>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22091815"/>
                                        <w:bookmarkStart w:id="41" w:name="__Fieldmark__18_122091815"/>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22091815"/>
                                  <w:bookmarkStart w:id="43" w:name="__Fieldmark__16_122091815"/>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22091815"/>
                                  <w:bookmarkStart w:id="45" w:name="__Fieldmark__17_122091815"/>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22091815"/>
                                  <w:bookmarkStart w:id="47" w:name="__Fieldmark__18_122091815"/>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participants</w:t>
            </w:r>
            <w:r>
              <w:rPr>
                <w:b/>
                <w:color w:val="FF0000"/>
              </w:rPr>
              <w:t xml:space="preserve"> </w:t>
            </w:r>
            <w:r>
              <w:rPr/>
              <w:t xml:space="preserve">have been terminated, does a review of the terminated program participant files show that the minimum due process requirements for termination were follo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32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22091815"/>
                                        <w:bookmarkStart w:id="49" w:name="__Fieldmark__20_122091815"/>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22091815"/>
                                        <w:bookmarkStart w:id="51" w:name="__Fieldmark__21_122091815"/>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22091815"/>
                                        <w:bookmarkStart w:id="53" w:name="__Fieldmark__22_122091815"/>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22091815"/>
                                  <w:bookmarkStart w:id="55" w:name="__Fieldmark__20_122091815"/>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22091815"/>
                                  <w:bookmarkStart w:id="57" w:name="__Fieldmark__21_122091815"/>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22091815"/>
                                  <w:bookmarkStart w:id="59" w:name="__Fieldmark__22_122091815"/>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0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files reviewed, are the rents being charged accurately calculated including proper adjustment for utility allow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310; for SRO component: 24 CFR 882.805]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22091815"/>
                                        <w:bookmarkStart w:id="61" w:name="__Fieldmark__24_122091815"/>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22091815"/>
                                        <w:bookmarkStart w:id="63" w:name="__Fieldmark__25_122091815"/>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22091815"/>
                                        <w:bookmarkStart w:id="65" w:name="__Fieldmark__26_122091815"/>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22091815"/>
                                  <w:bookmarkStart w:id="67" w:name="__Fieldmark__24_122091815"/>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22091815"/>
                                  <w:bookmarkStart w:id="69" w:name="__Fieldmark__25_122091815"/>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22091815"/>
                                  <w:bookmarkStart w:id="71" w:name="__Fieldmark__26_122091815"/>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 files include the supporting documentation (e.g., pay stubs, SSI award letters, public assistance) used in preparing the rent calculation for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22091815"/>
                                        <w:bookmarkStart w:id="73" w:name="__Fieldmark__28_122091815"/>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22091815"/>
                                        <w:bookmarkStart w:id="75" w:name="__Fieldmark__29_122091815"/>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22091815"/>
                                        <w:bookmarkStart w:id="77" w:name="__Fieldmark__30_122091815"/>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22091815"/>
                                  <w:bookmarkStart w:id="79" w:name="__Fieldmark__28_122091815"/>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22091815"/>
                                  <w:bookmarkStart w:id="81" w:name="__Fieldmark__29_122091815"/>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22091815"/>
                                  <w:bookmarkStart w:id="83" w:name="__Fieldmark__30_122091815"/>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73"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 files indicate that the rents are reexamined at least annual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b)(2)]</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22091815"/>
                                        <w:bookmarkStart w:id="85" w:name="__Fieldmark__32_122091815"/>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22091815"/>
                                        <w:bookmarkStart w:id="87" w:name="__Fieldmark__33_122091815"/>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22091815"/>
                                        <w:bookmarkStart w:id="89" w:name="__Fieldmark__34_122091815"/>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22091815"/>
                                  <w:bookmarkStart w:id="91" w:name="__Fieldmark__32_122091815"/>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22091815"/>
                                  <w:bookmarkStart w:id="93" w:name="__Fieldmark__33_122091815"/>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22091815"/>
                                  <w:bookmarkStart w:id="95" w:name="__Fieldmark__34_122091815"/>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2</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15" w:leader="none"/>
        <w:tab w:val="center" w:pos="4320" w:leader="none"/>
      </w:tabs>
      <w:ind w:right="-180" w:hanging="0"/>
      <w:rPr/>
    </w:pPr>
    <w:r>
      <w:rPr/>
      <w:tab/>
      <w:t xml:space="preserve">     Exhibit 12-2</w:t>
      <w:tab/>
      <w:tab/>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7:00Z</dcterms:created>
  <dc:creator/>
  <dc:description/>
  <cp:keywords/>
  <dc:language>en-US</dc:language>
  <cp:lastModifiedBy/>
  <dcterms:modified xsi:type="dcterms:W3CDTF">2012-03-27T12:27:00Z</dcterms:modified>
  <cp:revision>1</cp:revision>
  <dc:subject/>
  <dc:title/>
</cp:coreProperties>
</file>