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CPD Monitoring Handbook Evaluation Questionnai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Field Office:</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Field Office </w:t>
            </w:r>
          </w:p>
          <w:p>
            <w:pPr>
              <w:pStyle w:val="Normal"/>
              <w:rPr/>
            </w:pPr>
            <w:r>
              <w:rPr>
                <w:b/>
                <w:bCs/>
              </w:rPr>
              <w:t xml:space="preserve">Directo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Submitt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t xml:space="preserve">  The purpose of this questionnaire is to obtain information from all CPD Field Offices regarding the utility of this Handbook in effectively carrying out assigned monitoring responsibilities. The responses will be used to make any revisions to this Handbook deemed necessary to improve compliance monitoring.  A single Field Office response is to be electronically submitted, thus requiring aggregated responses to the questions below.  CPD Field Office Director discretion prevails in reconciling differences among staff responses, to the extent they arise.  Questionnaires are to be submitted only upon request by CPD Headquarters Office of Field Management.</w:t>
      </w:r>
    </w:p>
    <w:p>
      <w:pPr>
        <w:pStyle w:val="Normal"/>
        <w:rPr>
          <w:u w:val="single"/>
        </w:rPr>
      </w:pPr>
      <w:r>
        <w:rPr>
          <w:u w:val="single"/>
        </w:rPr>
      </w:r>
    </w:p>
    <w:p>
      <w:pPr>
        <w:pStyle w:val="Header"/>
        <w:keepNext w:val="true"/>
        <w:keepLines/>
        <w:tabs>
          <w:tab w:val="clear" w:pos="8640"/>
          <w:tab w:val="center" w:pos="4320" w:leader="none"/>
        </w:tabs>
        <w:rPr>
          <w:i/>
          <w:i/>
          <w:iCs/>
        </w:rPr>
      </w:pPr>
      <w:r>
        <w:rPr>
          <w:b/>
          <w:bCs/>
          <w:u w:val="single"/>
        </w:rPr>
        <w:t>Questions:</w:t>
      </w:r>
      <w:r>
        <w:rPr/>
        <w:t xml:space="preserve">  </w:t>
      </w:r>
    </w:p>
    <w:p>
      <w:pPr>
        <w:pStyle w:val="Level1"/>
        <w:keepNext w:val="true"/>
        <w:keepLines/>
        <w:numPr>
          <w:ilvl w:val="0"/>
          <w:numId w:val="0"/>
        </w:numPr>
        <w:tabs>
          <w:tab w:val="clear" w:pos="4320"/>
          <w:tab w:val="clear" w:pos="8640"/>
        </w:tabs>
        <w:ind w:left="0" w:hanging="0"/>
        <w:rPr/>
      </w:pPr>
      <w:r>
        <w:rPr/>
        <w:t>1.</w:t>
      </w:r>
    </w:p>
    <w:tbl>
      <w:tblPr>
        <w:tblW w:w="8995" w:type="dxa"/>
        <w:jc w:val="left"/>
        <w:tblInd w:w="350" w:type="dxa"/>
        <w:tblLayout w:type="fixed"/>
        <w:tblCellMar>
          <w:top w:w="0" w:type="dxa"/>
          <w:left w:w="0" w:type="dxa"/>
          <w:bottom w:w="0" w:type="dxa"/>
          <w:right w:w="0" w:type="dxa"/>
        </w:tblCellMar>
      </w:tblPr>
      <w:tblGrid>
        <w:gridCol w:w="1328"/>
        <w:gridCol w:w="1683"/>
        <w:gridCol w:w="2805"/>
        <w:gridCol w:w="1683"/>
        <w:gridCol w:w="1496"/>
      </w:tblGrid>
      <w:tr>
        <w:trPr>
          <w:trHeight w:val="432" w:hRule="exact"/>
        </w:trPr>
        <w:tc>
          <w:tcPr>
            <w:tcW w:w="8995"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List any errors (e.g., incorrect citations, typographical errors): </w:t>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b/>
                <w:b/>
                <w:bCs/>
              </w:rPr>
            </w:pPr>
            <w:r>
              <w:rPr>
                <w:b/>
                <w:bCs/>
              </w:rPr>
              <w:t>Exhibit #</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Exhibit Name</w:t>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b/>
                <w:b/>
                <w:bCs/>
              </w:rPr>
            </w:pPr>
            <w:r>
              <w:rPr>
                <w:b/>
                <w:bCs/>
              </w:rPr>
              <w:t>Question # (if applicable)</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Error</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Needed Fix</w:t>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w:t>
      </w:r>
    </w:p>
    <w:tbl>
      <w:tblPr>
        <w:tblW w:w="9011" w:type="dxa"/>
        <w:jc w:val="left"/>
        <w:tblInd w:w="334" w:type="dxa"/>
        <w:tblLayout w:type="fixed"/>
        <w:tblCellMar>
          <w:top w:w="0" w:type="dxa"/>
          <w:left w:w="108" w:type="dxa"/>
          <w:bottom w:w="0" w:type="dxa"/>
          <w:right w:w="108" w:type="dxa"/>
        </w:tblCellMar>
      </w:tblPr>
      <w:tblGrid>
        <w:gridCol w:w="1344"/>
        <w:gridCol w:w="1683"/>
        <w:gridCol w:w="1496"/>
        <w:gridCol w:w="2057"/>
        <w:gridCol w:w="2431"/>
      </w:tblGrid>
      <w:tr>
        <w:trPr/>
        <w:tc>
          <w:tcPr>
            <w:tcW w:w="9011"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2707" w:hanging="0"/>
              <w:rPr/>
            </w:pPr>
            <w:r>
              <w:rPr/>
              <w:t xml:space="preserve">Describe below any Exhibit problems encountered while conducting monitoring.  Include </w:t>
            </w:r>
          </w:p>
          <w:p>
            <w:pPr>
              <w:pStyle w:val="Level1"/>
              <w:keepNext w:val="true"/>
              <w:keepLines/>
              <w:numPr>
                <w:ilvl w:val="0"/>
                <w:numId w:val="0"/>
              </w:numPr>
              <w:tabs>
                <w:tab w:val="clear" w:pos="4320"/>
                <w:tab w:val="clear" w:pos="8640"/>
              </w:tabs>
              <w:ind w:left="0" w:right="-2707" w:hanging="0"/>
              <w:rPr/>
            </w:pPr>
            <w:r>
              <w:rPr/>
              <w:t xml:space="preserve">the Exhibit Number and Name, the question number(s), a brief description of the problem, </w:t>
            </w:r>
          </w:p>
          <w:p>
            <w:pPr>
              <w:pStyle w:val="Level1"/>
              <w:keepNext w:val="true"/>
              <w:keepLines/>
              <w:numPr>
                <w:ilvl w:val="0"/>
                <w:numId w:val="0"/>
              </w:numPr>
              <w:tabs>
                <w:tab w:val="clear" w:pos="4320"/>
                <w:tab w:val="clear" w:pos="8640"/>
              </w:tabs>
              <w:ind w:left="0" w:right="-2707" w:hanging="0"/>
              <w:rPr/>
            </w:pPr>
            <w:r>
              <w:rPr/>
              <w:t>and any recommended solutions (add more rows as needed):</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b/>
                <w:b/>
                <w:bCs/>
              </w:rPr>
            </w:pPr>
            <w:r>
              <w:rPr>
                <w:b/>
                <w:bCs/>
              </w:rPr>
              <w:t>Exhibit #</w:t>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Exhibit Name</w:t>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Question #</w:t>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Problem</w:t>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Suggested Change(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Header"/>
        <w:keepNext w:val="true"/>
        <w:keepLines/>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393"/>
              <w:rPr/>
            </w:pPr>
            <w:r>
              <w:rPr/>
              <w:t>a.   If Exhibits 26-1 or 26-2 were used, did they facilitate effective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8_3222038744"/>
                                        <w:bookmarkStart w:id="1" w:name="__Fieldmark__68_3222038744"/>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9_3222038744"/>
                                        <w:bookmarkStart w:id="3" w:name="__Fieldmark__69_3222038744"/>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0_3222038744"/>
                                        <w:bookmarkStart w:id="5" w:name="__Fieldmark__70_3222038744"/>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8_3222038744"/>
                                  <w:bookmarkStart w:id="7" w:name="__Fieldmark__68_3222038744"/>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9_3222038744"/>
                                  <w:bookmarkStart w:id="9" w:name="__Fieldmark__69_3222038744"/>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0_3222038744"/>
                                  <w:bookmarkStart w:id="11" w:name="__Fieldmark__70_3222038744"/>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ould additional Exhibits of this nature improve staff monitoring eff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0"/>
              <w:rPr/>
            </w:pPr>
            <w:r>
              <w:rPr/>
              <w:t>(If yes, briefly describe what would be helpful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2_3222038744"/>
                                        <w:bookmarkStart w:id="13" w:name="__Fieldmark__72_322203874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3_3222038744"/>
                                        <w:bookmarkStart w:id="15" w:name="__Fieldmark__73_322203874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2_3222038744"/>
                                  <w:bookmarkStart w:id="17" w:name="__Fieldmark__72_322203874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3_3222038744"/>
                                  <w:bookmarkStart w:id="19" w:name="__Fieldmark__73_322203874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any Exhibits that you would recommend for deletion?  [If so, provide Exhibit name and number below and briefly explain the reas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5_3222038744"/>
                                        <w:bookmarkStart w:id="21" w:name="__Fieldmark__75_322203874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76_3222038744"/>
                                        <w:bookmarkStart w:id="23" w:name="__Fieldmark__76_322203874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5_3222038744"/>
                                  <w:bookmarkStart w:id="25" w:name="__Fieldmark__75_322203874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76_3222038744"/>
                                  <w:bookmarkStart w:id="27" w:name="__Fieldmark__76_322203874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additional monitoring Exhibits needed?  (If yes, briefly describ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78_3222038744"/>
                                        <w:bookmarkStart w:id="29" w:name="__Fieldmark__78_322203874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79_3222038744"/>
                                        <w:bookmarkStart w:id="31" w:name="__Fieldmark__79_322203874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8_3222038744"/>
                                  <w:bookmarkStart w:id="33" w:name="__Fieldmark__78_322203874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79_3222038744"/>
                                  <w:bookmarkStart w:id="35" w:name="__Fieldmark__79_322203874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any additional comments, if any, not covered by the questions above.</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09/2005</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6509.2 REV-5</w:t>
      <w:tab/>
      <w:t>Appendi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jc w:val="center"/>
      <w:rPr>
        <w:b/>
        <w:b/>
        <w:bCs/>
      </w:rPr>
    </w:pPr>
    <w:r>
      <w:rPr>
        <w:b/>
        <w:bCs/>
      </w:rPr>
      <w:tab/>
      <w:t>Appendix 1</w:t>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31:00Z</dcterms:created>
  <dc:creator>HUD</dc:creator>
  <dc:description/>
  <dc:language>en-US</dc:language>
  <cp:lastModifiedBy>Preferred User</cp:lastModifiedBy>
  <cp:lastPrinted>2005-10-03T10:26:00Z</cp:lastPrinted>
  <dcterms:modified xsi:type="dcterms:W3CDTF">2006-07-18T19:31:00Z</dcterms:modified>
  <cp:revision>2</cp:revision>
  <dc:subject/>
  <dc:title>CPD Monitoring Handbook Evaluation Questionnaire</dc:title>
</cp:coreProperties>
</file>