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Guide for Review of Local Government Citizen Participation Plan Perform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review the program participant’s citizen participation performance to ascertain whether the unit of local government is following its Citizen Participation Plan as required at 24 CFR 91.105 of the Consolidated Plan regulations.  The Exhibit is divided into seven sections:  Development of the Citizen Participation Plan and Any Amendments; Development of the Consolidated Plan; Consolidated Plan Amendments; Performance Reports; Public Hearings; Miscellaneous Citizen Participation Requirements; and Following the Citizen Participation Plan.</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a.</w:t>
        <w:tab/>
        <w:t xml:space="preserve">DEVELOPMENT of the citizen participation plan AND ANY AMENDMENTS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citizens have an opportunity to comment on the original Citizen Participation Plan or on any substantial amendment(s) to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01771144"/>
                                        <w:bookmarkStart w:id="1" w:name="__Fieldmark__5_420177114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01771144"/>
                                        <w:bookmarkStart w:id="3" w:name="__Fieldmark__6_420177114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201771144"/>
                                        <w:bookmarkStart w:id="5" w:name="__Fieldmark__7_420177114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201771144"/>
                                  <w:bookmarkStart w:id="7" w:name="__Fieldmark__5_420177114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201771144"/>
                                  <w:bookmarkStart w:id="9" w:name="__Fieldmark__6_420177114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201771144"/>
                                  <w:bookmarkStart w:id="11" w:name="__Fieldmark__7_420177114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id the local government provide the Citizen Participation Plan in a format accessible to persons with disabilities, upon request (e.g., providing an oral, Braille, electronic, or large print copy for the visually impaired; or delivering a copy to a homebound person)?  [NOTE: If the Plan is available online, its format must be compatible with web readers for the visually impaired, as required by 24 CFR Part 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01771144"/>
                                        <w:bookmarkStart w:id="13" w:name="__Fieldmark__9_420177114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01771144"/>
                                        <w:bookmarkStart w:id="15" w:name="__Fieldmark__10_420177114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201771144"/>
                                        <w:bookmarkStart w:id="17" w:name="__Fieldmark__11_420177114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01771144"/>
                                  <w:bookmarkStart w:id="19" w:name="__Fieldmark__9_420177114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01771144"/>
                                  <w:bookmarkStart w:id="21" w:name="__Fieldmark__10_420177114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01771144"/>
                                  <w:bookmarkStart w:id="23" w:name="__Fieldmark__11_420177114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pportunity provided to comment on the original Citizen Participation Plan or on a substantial amendment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01771144"/>
                                        <w:bookmarkStart w:id="25" w:name="__Fieldmark__13_420177114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201771144"/>
                                        <w:bookmarkStart w:id="27" w:name="__Fieldmark__14_420177114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201771144"/>
                                        <w:bookmarkStart w:id="29" w:name="__Fieldmark__15_420177114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201771144"/>
                                  <w:bookmarkStart w:id="31" w:name="__Fieldmark__13_420177114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01771144"/>
                                  <w:bookmarkStart w:id="33" w:name="__Fieldmark__14_420177114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201771144"/>
                                  <w:bookmarkStart w:id="35" w:name="__Fieldmark__15_420177114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itizen Participation Plan made available to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01771144"/>
                                        <w:bookmarkStart w:id="37" w:name="__Fieldmark__17_4201771144"/>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201771144"/>
                                        <w:bookmarkStart w:id="39" w:name="__Fieldmark__18_4201771144"/>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01771144"/>
                                        <w:bookmarkStart w:id="41" w:name="__Fieldmark__19_4201771144"/>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201771144"/>
                                  <w:bookmarkStart w:id="43" w:name="__Fieldmark__17_4201771144"/>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201771144"/>
                                  <w:bookmarkStart w:id="45" w:name="__Fieldmark__18_4201771144"/>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01771144"/>
                                  <w:bookmarkStart w:id="47" w:name="__Fieldmark__19_4201771144"/>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B.</w:t>
        <w:tab/>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01771144"/>
                                        <w:bookmarkStart w:id="49" w:name="__Fieldmark__21_420177114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201771144"/>
                                        <w:bookmarkStart w:id="51" w:name="__Fieldmark__22_420177114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201771144"/>
                                        <w:bookmarkStart w:id="53" w:name="__Fieldmark__23_420177114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201771144"/>
                                  <w:bookmarkStart w:id="55" w:name="__Fieldmark__21_420177114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201771144"/>
                                  <w:bookmarkStart w:id="57" w:name="__Fieldmark__22_420177114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201771144"/>
                                  <w:bookmarkStart w:id="59" w:name="__Fieldmark__23_420177114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encourage the participation of local and regional institutions, Continuums of Care and other organizations (including businesses, developers, nonprofit organizations, philanthropic organizations and community and faith-based organizations) in the process of developing and implementing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01771144"/>
                                        <w:bookmarkStart w:id="61" w:name="__Fieldmark__25_420177114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01771144"/>
                                        <w:bookmarkStart w:id="63" w:name="__Fieldmark__26_420177114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201771144"/>
                                        <w:bookmarkStart w:id="65" w:name="__Fieldmark__27_420177114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201771144"/>
                                  <w:bookmarkStart w:id="67" w:name="__Fieldmark__25_420177114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201771144"/>
                                  <w:bookmarkStart w:id="69" w:name="__Fieldmark__26_420177114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201771144"/>
                                  <w:bookmarkStart w:id="71" w:name="__Fieldmark__27_420177114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encourage participation by residents of public and assisted housing and by other low-income residents of targeted revitalization areas in which public and assisted housing is located in developing and implementing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01771144"/>
                                        <w:bookmarkStart w:id="73" w:name="__Fieldmark__29_420177114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4201771144"/>
                                        <w:bookmarkStart w:id="75" w:name="__Fieldmark__30_420177114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4201771144"/>
                                        <w:bookmarkStart w:id="77" w:name="__Fieldmark__31_420177114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4201771144"/>
                                  <w:bookmarkStart w:id="79" w:name="__Fieldmark__29_420177114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4201771144"/>
                                  <w:bookmarkStart w:id="81" w:name="__Fieldmark__30_420177114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4201771144"/>
                                  <w:bookmarkStart w:id="83" w:name="__Fieldmark__31_420177114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local government adopted its Consolidated Plan, did the local government make available (in accordance with its Citizen Participation Plan) to citizens, public agencies, and other interested parties information that included:</w:t>
            </w:r>
          </w:p>
          <w:p>
            <w:pPr>
              <w:pStyle w:val="Header"/>
              <w:widowControl w:val="false"/>
              <w:numPr>
                <w:ilvl w:val="0"/>
                <w:numId w:val="5"/>
              </w:numPr>
              <w:tabs>
                <w:tab w:val="clear" w:pos="4320"/>
                <w:tab w:val="clear" w:pos="8640"/>
              </w:tabs>
              <w:ind w:left="365" w:hanging="365"/>
              <w:rPr/>
            </w:pPr>
            <w:r>
              <w:rPr/>
              <w:t>the amount of assistance the local government expected to receive (including grant funds and program income);</w:t>
            </w:r>
          </w:p>
          <w:p>
            <w:pPr>
              <w:pStyle w:val="Header"/>
              <w:widowControl w:val="false"/>
              <w:numPr>
                <w:ilvl w:val="0"/>
                <w:numId w:val="5"/>
              </w:numPr>
              <w:tabs>
                <w:tab w:val="clear" w:pos="4320"/>
                <w:tab w:val="clear" w:pos="8640"/>
              </w:tabs>
              <w:rPr/>
            </w:pPr>
            <w:r>
              <w:rPr/>
              <w:t>the range of activities that may be undertaken;</w:t>
            </w:r>
          </w:p>
          <w:p>
            <w:pPr>
              <w:pStyle w:val="Header"/>
              <w:widowControl w:val="false"/>
              <w:numPr>
                <w:ilvl w:val="0"/>
                <w:numId w:val="5"/>
              </w:numPr>
              <w:tabs>
                <w:tab w:val="clear" w:pos="4320"/>
                <w:tab w:val="clear" w:pos="8640"/>
              </w:tabs>
              <w:ind w:left="365" w:hanging="365"/>
              <w:rPr/>
            </w:pPr>
            <w:r>
              <w:rPr/>
              <w:t>the estimated amount of funding that will benefit persons of low- and moderate-income;</w:t>
            </w:r>
          </w:p>
          <w:p>
            <w:pPr>
              <w:pStyle w:val="Header"/>
              <w:widowControl w:val="false"/>
              <w:numPr>
                <w:ilvl w:val="0"/>
                <w:numId w:val="5"/>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widowControl w:val="false"/>
              <w:numPr>
                <w:ilvl w:val="0"/>
                <w:numId w:val="5"/>
              </w:numPr>
              <w:tabs>
                <w:tab w:val="clear" w:pos="4320"/>
                <w:tab w:val="clear" w:pos="8640"/>
              </w:tabs>
              <w:ind w:left="365" w:hanging="365"/>
              <w:rPr/>
            </w:pPr>
            <w:r>
              <w:rPr/>
              <w:t>when and how the local government will make this information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4201771144"/>
                                        <w:bookmarkStart w:id="85" w:name="__Fieldmark__33_420177114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4201771144"/>
                                        <w:bookmarkStart w:id="87" w:name="__Fieldmark__34_420177114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4201771144"/>
                                        <w:bookmarkStart w:id="89" w:name="__Fieldmark__35_420177114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4201771144"/>
                                  <w:bookmarkStart w:id="91" w:name="__Fieldmark__33_420177114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4201771144"/>
                                  <w:bookmarkStart w:id="93" w:name="__Fieldmark__34_420177114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4201771144"/>
                                  <w:bookmarkStart w:id="95" w:name="__Fieldmark__35_420177114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ublish the proposed Consolidated Plan in accordance with the Citizen Participation Plan and in a manner that afforded citizens, public agencies, and other interested parties a reasonable opportunity to examine its contents and to submit comm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201771144"/>
                                        <w:bookmarkStart w:id="97" w:name="__Fieldmark__37_4201771144"/>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4201771144"/>
                                        <w:bookmarkStart w:id="99" w:name="__Fieldmark__38_4201771144"/>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4201771144"/>
                                        <w:bookmarkStart w:id="101" w:name="__Fieldmark__39_4201771144"/>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4201771144"/>
                                  <w:bookmarkStart w:id="103" w:name="__Fieldmark__37_4201771144"/>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4201771144"/>
                                  <w:bookmarkStart w:id="105" w:name="__Fieldmark__38_4201771144"/>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4201771144"/>
                                  <w:bookmarkStart w:id="107" w:name="__Fieldmark__39_4201771144"/>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Citizen Participation Plan states the local government will publish a summary of the proposed Consolidated Plan, does the summary include:</w:t>
            </w:r>
          </w:p>
          <w:p>
            <w:pPr>
              <w:pStyle w:val="Header"/>
              <w:widowControl w:val="false"/>
              <w:numPr>
                <w:ilvl w:val="0"/>
                <w:numId w:val="4"/>
              </w:numPr>
              <w:tabs>
                <w:tab w:val="clear" w:pos="4320"/>
                <w:tab w:val="clear" w:pos="8640"/>
              </w:tabs>
              <w:rPr/>
            </w:pPr>
            <w:r>
              <w:rPr/>
              <w:t xml:space="preserve">a description of the contents and purpose of the Consolidated Plan; and </w:t>
            </w:r>
          </w:p>
          <w:p>
            <w:pPr>
              <w:pStyle w:val="Header"/>
              <w:widowControl w:val="false"/>
              <w:numPr>
                <w:ilvl w:val="0"/>
                <w:numId w:val="4"/>
              </w:numPr>
              <w:tabs>
                <w:tab w:val="clear" w:pos="4320"/>
                <w:tab w:val="clear" w:pos="8640"/>
              </w:tabs>
              <w:ind w:left="365" w:hanging="365"/>
              <w:rPr/>
            </w:pPr>
            <w:r>
              <w:rPr/>
              <w:t xml:space="preserve">a list of the locations where copies of the entire proposed Consolidated Plan may be examined?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4201771144"/>
                                        <w:bookmarkStart w:id="109" w:name="__Fieldmark__41_420177114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4201771144"/>
                                        <w:bookmarkStart w:id="111" w:name="__Fieldmark__42_420177114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4201771144"/>
                                        <w:bookmarkStart w:id="113" w:name="__Fieldmark__43_420177114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4201771144"/>
                                  <w:bookmarkStart w:id="115" w:name="__Fieldmark__41_420177114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4201771144"/>
                                  <w:bookmarkStart w:id="117" w:name="__Fieldmark__42_420177114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4201771144"/>
                                  <w:bookmarkStart w:id="119" w:name="__Fieldmark__43_420177114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rovide a reasonable number of free copies of the Consolidated Plan to citizens and groups that requested i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4201771144"/>
                                        <w:bookmarkStart w:id="121" w:name="__Fieldmark__45_420177114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4201771144"/>
                                        <w:bookmarkStart w:id="123" w:name="__Fieldmark__46_420177114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4201771144"/>
                                        <w:bookmarkStart w:id="125" w:name="__Fieldmark__47_420177114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4201771144"/>
                                  <w:bookmarkStart w:id="127" w:name="__Fieldmark__45_420177114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4201771144"/>
                                  <w:bookmarkStart w:id="129" w:name="__Fieldmark__46_420177114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4201771144"/>
                                  <w:bookmarkStart w:id="131" w:name="__Fieldmark__47_420177114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hold at least one public hearing (as set forth in its Citizen Participation Plan) during the development of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4201771144"/>
                                        <w:bookmarkStart w:id="133" w:name="__Fieldmark__49_420177114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4201771144"/>
                                        <w:bookmarkStart w:id="135" w:name="__Fieldmark__50_420177114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4201771144"/>
                                        <w:bookmarkStart w:id="137" w:name="__Fieldmark__51_420177114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4201771144"/>
                                  <w:bookmarkStart w:id="139" w:name="__Fieldmark__49_420177114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4201771144"/>
                                  <w:bookmarkStart w:id="141" w:name="__Fieldmark__50_420177114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4201771144"/>
                                  <w:bookmarkStart w:id="143" w:name="__Fieldmark__51_420177114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rovide the period specified in its Citizen Participation Plan (of not less than 30 days) to receive comments from citizens on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4201771144"/>
                                        <w:bookmarkStart w:id="145" w:name="__Fieldmark__53_420177114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4201771144"/>
                                        <w:bookmarkStart w:id="147" w:name="__Fieldmark__54_420177114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4201771144"/>
                                        <w:bookmarkStart w:id="149" w:name="__Fieldmark__55_420177114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4201771144"/>
                                  <w:bookmarkStart w:id="151" w:name="__Fieldmark__53_4201771144"/>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4201771144"/>
                                  <w:bookmarkStart w:id="153" w:name="__Fieldmark__54_4201771144"/>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4201771144"/>
                                  <w:bookmarkStart w:id="155" w:name="__Fieldmark__55_4201771144"/>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the final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4201771144"/>
                                        <w:bookmarkStart w:id="157" w:name="__Fieldmark__57_4201771144"/>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4201771144"/>
                                        <w:bookmarkStart w:id="159" w:name="__Fieldmark__58_4201771144"/>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4201771144"/>
                                        <w:bookmarkStart w:id="161" w:name="__Fieldmark__59_4201771144"/>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4201771144"/>
                                  <w:bookmarkStart w:id="163" w:name="__Fieldmark__57_4201771144"/>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4201771144"/>
                                  <w:bookmarkStart w:id="165" w:name="__Fieldmark__58_4201771144"/>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4201771144"/>
                                  <w:bookmarkStart w:id="167" w:name="__Fieldmark__59_4201771144"/>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4201771144"/>
                                        <w:bookmarkStart w:id="169" w:name="__Fieldmark__61_4201771144"/>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4201771144"/>
                                        <w:bookmarkStart w:id="171" w:name="__Fieldmark__62_4201771144"/>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4201771144"/>
                                        <w:bookmarkStart w:id="173" w:name="__Fieldmark__63_4201771144"/>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4201771144"/>
                                  <w:bookmarkStart w:id="175" w:name="__Fieldmark__61_4201771144"/>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4201771144"/>
                                  <w:bookmarkStart w:id="177" w:name="__Fieldmark__62_4201771144"/>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4201771144"/>
                                  <w:bookmarkStart w:id="179" w:name="__Fieldmark__63_4201771144"/>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local government apply the criteria described in the Citizen Participation Plan to determine what changes in the local government'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4201771144"/>
                                        <w:bookmarkStart w:id="181" w:name="__Fieldmark__65_4201771144"/>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4201771144"/>
                                        <w:bookmarkStart w:id="183" w:name="__Fieldmark__66_4201771144"/>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4201771144"/>
                                        <w:bookmarkStart w:id="185" w:name="__Fieldmark__67_4201771144"/>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4201771144"/>
                                  <w:bookmarkStart w:id="187" w:name="__Fieldmark__65_4201771144"/>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4201771144"/>
                                  <w:bookmarkStart w:id="189" w:name="__Fieldmark__66_4201771144"/>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4201771144"/>
                                  <w:bookmarkStart w:id="191" w:name="__Fieldmark__67_4201771144"/>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citizens given notice and an opportunity to comment on substantial amendments to the Consolidated Plan in accordance with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4201771144"/>
                                        <w:bookmarkStart w:id="193" w:name="__Fieldmark__69_4201771144"/>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4201771144"/>
                                        <w:bookmarkStart w:id="195" w:name="__Fieldmark__70_4201771144"/>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4201771144"/>
                                        <w:bookmarkStart w:id="197" w:name="__Fieldmark__71_4201771144"/>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4201771144"/>
                                  <w:bookmarkStart w:id="199" w:name="__Fieldmark__69_4201771144"/>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4201771144"/>
                                  <w:bookmarkStart w:id="201" w:name="__Fieldmark__70_4201771144"/>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4201771144"/>
                                  <w:bookmarkStart w:id="203" w:name="__Fieldmark__71_4201771144"/>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local government provide the period specified in its Citizen Participation Plan (of not less than 30 days) to receive comments on any substantial amendments to the Consolidated Plan before such amendments we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4201771144"/>
                                        <w:bookmarkStart w:id="205" w:name="__Fieldmark__73_4201771144"/>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4201771144"/>
                                        <w:bookmarkStart w:id="207" w:name="__Fieldmark__74_4201771144"/>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4201771144"/>
                                        <w:bookmarkStart w:id="209" w:name="__Fieldmark__75_4201771144"/>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4201771144"/>
                                  <w:bookmarkStart w:id="211" w:name="__Fieldmark__73_4201771144"/>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4201771144"/>
                                  <w:bookmarkStart w:id="213" w:name="__Fieldmark__74_4201771144"/>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4201771144"/>
                                  <w:bookmarkStart w:id="215" w:name="__Fieldmark__75_4201771144"/>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4201771144"/>
                                        <w:bookmarkStart w:id="217" w:name="__Fieldmark__77_4201771144"/>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4201771144"/>
                                        <w:bookmarkStart w:id="219" w:name="__Fieldmark__78_4201771144"/>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4201771144"/>
                                        <w:bookmarkStart w:id="221" w:name="__Fieldmark__79_4201771144"/>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4201771144"/>
                                  <w:bookmarkStart w:id="223" w:name="__Fieldmark__77_4201771144"/>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4201771144"/>
                                  <w:bookmarkStart w:id="225" w:name="__Fieldmark__78_4201771144"/>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4201771144"/>
                                  <w:bookmarkStart w:id="227" w:name="__Fieldmark__79_4201771144"/>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w:t>
        <w:tab/>
        <w:t>Performance Repor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the Consolidated Annual Performance and Evaluation Repor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4201771144"/>
                                        <w:bookmarkStart w:id="229" w:name="__Fieldmark__81_4201771144"/>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4201771144"/>
                                        <w:bookmarkStart w:id="231" w:name="__Fieldmark__82_4201771144"/>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4201771144"/>
                                        <w:bookmarkStart w:id="233" w:name="__Fieldmark__83_4201771144"/>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4201771144"/>
                                  <w:bookmarkStart w:id="235" w:name="__Fieldmark__81_4201771144"/>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4201771144"/>
                                  <w:bookmarkStart w:id="237" w:name="__Fieldmark__82_4201771144"/>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4201771144"/>
                                  <w:bookmarkStart w:id="239" w:name="__Fieldmark__83_4201771144"/>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take the actions described in the Citizen Participation Plan to give citizens notice and an opportunity to comment on performance repor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4201771144"/>
                                        <w:bookmarkStart w:id="241" w:name="__Fieldmark__85_4201771144"/>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4201771144"/>
                                        <w:bookmarkStart w:id="243" w:name="__Fieldmark__86_4201771144"/>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4201771144"/>
                                        <w:bookmarkStart w:id="245" w:name="__Fieldmark__87_4201771144"/>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4201771144"/>
                                  <w:bookmarkStart w:id="247" w:name="__Fieldmark__85_4201771144"/>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4201771144"/>
                                  <w:bookmarkStart w:id="249" w:name="__Fieldmark__86_4201771144"/>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4201771144"/>
                                  <w:bookmarkStart w:id="251" w:name="__Fieldmark__87_4201771144"/>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rovide a period of not less than 15 days to receive comments on performance reports before the reports were submitted to HU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4201771144"/>
                                        <w:bookmarkStart w:id="253" w:name="__Fieldmark__89_4201771144"/>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4201771144"/>
                                        <w:bookmarkStart w:id="255" w:name="__Fieldmark__90_4201771144"/>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4201771144"/>
                                        <w:bookmarkStart w:id="257" w:name="__Fieldmark__91_4201771144"/>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4201771144"/>
                                  <w:bookmarkStart w:id="259" w:name="__Fieldmark__89_4201771144"/>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4201771144"/>
                                  <w:bookmarkStart w:id="261" w:name="__Fieldmark__90_4201771144"/>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4201771144"/>
                                  <w:bookmarkStart w:id="263" w:name="__Fieldmark__91_4201771144"/>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the performance repor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4201771144"/>
                                        <w:bookmarkStart w:id="265" w:name="__Fieldmark__93_4201771144"/>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4201771144"/>
                                        <w:bookmarkStart w:id="267" w:name="__Fieldmark__94_4201771144"/>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4201771144"/>
                                        <w:bookmarkStart w:id="269" w:name="__Fieldmark__95_4201771144"/>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4201771144"/>
                                  <w:bookmarkStart w:id="271" w:name="__Fieldmark__93_4201771144"/>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4201771144"/>
                                  <w:bookmarkStart w:id="273" w:name="__Fieldmark__94_4201771144"/>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4201771144"/>
                                  <w:bookmarkStart w:id="275" w:name="__Fieldmark__95_4201771144"/>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w:t>
        <w:tab/>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hold two or more public hearings per year (as set forth in its Citizen Participation Plan) to obtain citizens' views and to respond to proposals and ques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4201771144"/>
                                        <w:bookmarkStart w:id="277" w:name="__Fieldmark__97_4201771144"/>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4201771144"/>
                                        <w:bookmarkStart w:id="279" w:name="__Fieldmark__98_4201771144"/>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4201771144"/>
                                        <w:bookmarkStart w:id="281" w:name="__Fieldmark__99_4201771144"/>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4201771144"/>
                                  <w:bookmarkStart w:id="283" w:name="__Fieldmark__97_4201771144"/>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4201771144"/>
                                  <w:bookmarkStart w:id="285" w:name="__Fieldmark__98_4201771144"/>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4201771144"/>
                                  <w:bookmarkStart w:id="287" w:name="__Fieldmark__99_4201771144"/>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0"/>
              <w:rPr/>
            </w:pPr>
            <w:r>
              <w:rPr/>
              <w:t>a.  Were the public hearings conducted at a minimum of two different stages of the program yea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4201771144"/>
                                        <w:bookmarkStart w:id="289" w:name="__Fieldmark__101_4201771144"/>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4201771144"/>
                                        <w:bookmarkStart w:id="291" w:name="__Fieldmark__102_4201771144"/>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4201771144"/>
                                        <w:bookmarkStart w:id="293" w:name="__Fieldmark__103_4201771144"/>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4201771144"/>
                                  <w:bookmarkStart w:id="295" w:name="__Fieldmark__101_4201771144"/>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4201771144"/>
                                  <w:bookmarkStart w:id="297" w:name="__Fieldmark__102_4201771144"/>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4201771144"/>
                                  <w:bookmarkStart w:id="299" w:name="__Fieldmark__103_4201771144"/>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s at least one of these hearings held before the proposed Consolidated Plan was published for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4201771144"/>
                                        <w:bookmarkStart w:id="301" w:name="__Fieldmark__105_4201771144"/>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4201771144"/>
                                        <w:bookmarkStart w:id="303" w:name="__Fieldmark__106_4201771144"/>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4201771144"/>
                                        <w:bookmarkStart w:id="305" w:name="__Fieldmark__107_4201771144"/>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4201771144"/>
                                  <w:bookmarkStart w:id="307" w:name="__Fieldmark__105_4201771144"/>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4201771144"/>
                                  <w:bookmarkStart w:id="309" w:name="__Fieldmark__106_4201771144"/>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4201771144"/>
                                  <w:bookmarkStart w:id="311" w:name="__Fieldmark__107_4201771144"/>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public hearings, together, address:</w:t>
            </w:r>
          </w:p>
          <w:p>
            <w:pPr>
              <w:pStyle w:val="Normal"/>
              <w:widowControl w:val="false"/>
              <w:numPr>
                <w:ilvl w:val="0"/>
                <w:numId w:val="2"/>
              </w:numPr>
              <w:rPr/>
            </w:pPr>
            <w:r>
              <w:rPr/>
              <w:t xml:space="preserve">housing and community development needs, </w:t>
            </w:r>
          </w:p>
          <w:p>
            <w:pPr>
              <w:pStyle w:val="Normal"/>
              <w:widowControl w:val="false"/>
              <w:numPr>
                <w:ilvl w:val="0"/>
                <w:numId w:val="2"/>
              </w:numPr>
              <w:rPr/>
            </w:pPr>
            <w:r>
              <w:rPr/>
              <w:t xml:space="preserve">development of proposed activities, and </w:t>
            </w:r>
          </w:p>
          <w:p>
            <w:pPr>
              <w:pStyle w:val="Normal"/>
              <w:widowControl w:val="false"/>
              <w:numPr>
                <w:ilvl w:val="0"/>
                <w:numId w:val="2"/>
              </w:numPr>
              <w:tabs>
                <w:tab w:val="left" w:pos="720" w:leader="none"/>
              </w:tabs>
              <w:rPr/>
            </w:pPr>
            <w:r>
              <w:rPr/>
              <w:t>review of program perform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4201771144"/>
                                        <w:bookmarkStart w:id="313" w:name="__Fieldmark__109_4201771144"/>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4201771144"/>
                                        <w:bookmarkStart w:id="315" w:name="__Fieldmark__110_4201771144"/>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4201771144"/>
                                        <w:bookmarkStart w:id="317" w:name="__Fieldmark__111_4201771144"/>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4201771144"/>
                                  <w:bookmarkStart w:id="319" w:name="__Fieldmark__109_4201771144"/>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4201771144"/>
                                  <w:bookmarkStart w:id="321" w:name="__Fieldmark__110_4201771144"/>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4201771144"/>
                                  <w:bookmarkStart w:id="323" w:name="__Fieldmark__111_4201771144"/>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adequate notice to citizens of each public hea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4201771144"/>
                                        <w:bookmarkStart w:id="325" w:name="__Fieldmark__113_4201771144"/>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4201771144"/>
                                        <w:bookmarkStart w:id="327" w:name="__Fieldmark__114_4201771144"/>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4201771144"/>
                                        <w:bookmarkStart w:id="329" w:name="__Fieldmark__115_4201771144"/>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4201771144"/>
                                  <w:bookmarkStart w:id="331" w:name="__Fieldmark__113_4201771144"/>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4201771144"/>
                                  <w:bookmarkStart w:id="333" w:name="__Fieldmark__114_4201771144"/>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4201771144"/>
                                  <w:bookmarkStart w:id="335" w:name="__Fieldmark__115_4201771144"/>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ublish sufficient information about the subject of  each public hearing to permit informed comment? (Note: Publishing small print notices in the newspaper a few days before the hearing does not constitute adequate notice. Although HUD does not specify the length of notice required, two weeks is considered adequ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4201771144"/>
                                        <w:bookmarkStart w:id="337" w:name="__Fieldmark__117_4201771144"/>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4201771144"/>
                                        <w:bookmarkStart w:id="339" w:name="__Fieldmark__118_4201771144"/>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4201771144"/>
                                        <w:bookmarkStart w:id="341" w:name="__Fieldmark__119_4201771144"/>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4201771144"/>
                                  <w:bookmarkStart w:id="343" w:name="__Fieldmark__117_4201771144"/>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4201771144"/>
                                  <w:bookmarkStart w:id="345" w:name="__Fieldmark__118_4201771144"/>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4201771144"/>
                                  <w:bookmarkStart w:id="347" w:name="__Fieldmark__119_4201771144"/>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a.   Were public hearings held at times and locations convenient to potential and actual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4201771144"/>
                                        <w:bookmarkStart w:id="349" w:name="__Fieldmark__121_4201771144"/>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4201771144"/>
                                        <w:bookmarkStart w:id="351" w:name="__Fieldmark__122_4201771144"/>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4201771144"/>
                                        <w:bookmarkStart w:id="353" w:name="__Fieldmark__123_4201771144"/>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4201771144"/>
                                  <w:bookmarkStart w:id="355" w:name="__Fieldmark__121_4201771144"/>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4201771144"/>
                                  <w:bookmarkStart w:id="357" w:name="__Fieldmark__122_4201771144"/>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4201771144"/>
                                  <w:bookmarkStart w:id="359" w:name="__Fieldmark__123_4201771144"/>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hearings held with accommodation for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4201771144"/>
                                        <w:bookmarkStart w:id="361" w:name="__Fieldmark__125_4201771144"/>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4201771144"/>
                                        <w:bookmarkStart w:id="363" w:name="__Fieldmark__126_4201771144"/>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4201771144"/>
                                        <w:bookmarkStart w:id="365" w:name="__Fieldmark__127_4201771144"/>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4201771144"/>
                                  <w:bookmarkStart w:id="367" w:name="__Fieldmark__125_4201771144"/>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4201771144"/>
                                  <w:bookmarkStart w:id="369" w:name="__Fieldmark__126_4201771144"/>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4201771144"/>
                                  <w:bookmarkStart w:id="371" w:name="__Fieldmark__127_4201771144"/>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meet the needs of non-English speaking residents in the case of public hearings where a significant number of non-English speaking residents were expected to participat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4201771144"/>
                                        <w:bookmarkStart w:id="373" w:name="__Fieldmark__129_4201771144"/>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4201771144"/>
                                        <w:bookmarkStart w:id="375" w:name="__Fieldmark__130_4201771144"/>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4201771144"/>
                                        <w:bookmarkStart w:id="377" w:name="__Fieldmark__131_4201771144"/>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4201771144"/>
                                  <w:bookmarkStart w:id="379" w:name="__Fieldmark__129_4201771144"/>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4201771144"/>
                                  <w:bookmarkStart w:id="381" w:name="__Fieldmark__130_4201771144"/>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4201771144"/>
                                  <w:bookmarkStart w:id="383" w:name="__Fieldmark__131_4201771144"/>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f.</w:t>
        <w:tab/>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rovide (as set forth in its Citizen Participation Plan) citizens with reasonable and timely access to local meeting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4201771144"/>
                                        <w:bookmarkStart w:id="385" w:name="__Fieldmark__133_4201771144"/>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4201771144"/>
                                        <w:bookmarkStart w:id="387" w:name="__Fieldmark__134_4201771144"/>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4201771144"/>
                                        <w:bookmarkStart w:id="389" w:name="__Fieldmark__135_4201771144"/>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4201771144"/>
                                  <w:bookmarkStart w:id="391" w:name="__Fieldmark__133_4201771144"/>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4201771144"/>
                                  <w:bookmarkStart w:id="393" w:name="__Fieldmark__134_4201771144"/>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4201771144"/>
                                  <w:bookmarkStart w:id="395" w:name="__Fieldmark__135_4201771144"/>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make the Consolidated Plan, as adopted, substantial amendments, and the performance report available to the public, including the availability of materials in a form accessible to persons with disabilities, upon reques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7_4201771144"/>
                                        <w:bookmarkStart w:id="397" w:name="__Fieldmark__137_4201771144"/>
                                        <w:bookmarkEnd w:id="3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4201771144"/>
                                        <w:bookmarkStart w:id="399" w:name="__Fieldmark__138_4201771144"/>
                                        <w:bookmarkEnd w:id="3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4201771144"/>
                                        <w:bookmarkStart w:id="401" w:name="__Fieldmark__139_4201771144"/>
                                        <w:bookmarkEnd w:id="4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7_4201771144"/>
                                  <w:bookmarkStart w:id="403" w:name="__Fieldmark__137_4201771144"/>
                                  <w:bookmarkEnd w:id="4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4201771144"/>
                                  <w:bookmarkStart w:id="405" w:name="__Fieldmark__138_4201771144"/>
                                  <w:bookmarkEnd w:id="4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4201771144"/>
                                  <w:bookmarkStart w:id="407" w:name="__Fieldmark__139_4201771144"/>
                                  <w:bookmarkEnd w:id="4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provide(as set forth in its Citizen Participation Plan)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4201771144"/>
                                        <w:bookmarkStart w:id="409" w:name="__Fieldmark__141_4201771144"/>
                                        <w:bookmarkEnd w:id="4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4201771144"/>
                                        <w:bookmarkStart w:id="411" w:name="__Fieldmark__142_4201771144"/>
                                        <w:bookmarkEnd w:id="4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4201771144"/>
                                        <w:bookmarkStart w:id="413" w:name="__Fieldmark__143_4201771144"/>
                                        <w:bookmarkEnd w:id="4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4201771144"/>
                                  <w:bookmarkStart w:id="415" w:name="__Fieldmark__141_4201771144"/>
                                  <w:bookmarkEnd w:id="4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4201771144"/>
                                  <w:bookmarkStart w:id="417" w:name="__Fieldmark__142_4201771144"/>
                                  <w:bookmarkEnd w:id="4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4201771144"/>
                                  <w:bookmarkStart w:id="419" w:name="__Fieldmark__143_4201771144"/>
                                  <w:bookmarkEnd w:id="4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provide (as set forth in its Citizen Participation Plan) technical assistance to groups representative of persons of low- and moderate-income that requested help in developing proposals for funding assistance under any of the programs covered by the Consolidated Plan? (NOTE: The assistance need not include the provision of funds to the group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4201771144"/>
                                        <w:bookmarkStart w:id="421" w:name="__Fieldmark__145_4201771144"/>
                                        <w:bookmarkEnd w:id="4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4201771144"/>
                                        <w:bookmarkStart w:id="423" w:name="__Fieldmark__146_4201771144"/>
                                        <w:bookmarkEnd w:id="4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4201771144"/>
                                        <w:bookmarkStart w:id="425" w:name="__Fieldmark__147_4201771144"/>
                                        <w:bookmarkEnd w:id="4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4201771144"/>
                                  <w:bookmarkStart w:id="427" w:name="__Fieldmark__145_4201771144"/>
                                  <w:bookmarkEnd w:id="4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4201771144"/>
                                  <w:bookmarkStart w:id="429" w:name="__Fieldmark__146_4201771144"/>
                                  <w:bookmarkEnd w:id="4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4201771144"/>
                                  <w:bookmarkStart w:id="431" w:name="__Fieldmark__147_4201771144"/>
                                  <w:bookmarkEnd w:id="4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follow the procedures described in the Citizen Participation Plan to handle complaints from citizens related to the Consolidated Plan, amendments, and the performance repor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4201771144"/>
                                        <w:bookmarkStart w:id="433" w:name="__Fieldmark__149_4201771144"/>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4201771144"/>
                                        <w:bookmarkStart w:id="435" w:name="__Fieldmark__150_4201771144"/>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4201771144"/>
                                        <w:bookmarkStart w:id="437" w:name="__Fieldmark__151_4201771144"/>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4201771144"/>
                                  <w:bookmarkStart w:id="439" w:name="__Fieldmark__149_4201771144"/>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4201771144"/>
                                  <w:bookmarkStart w:id="441" w:name="__Fieldmark__150_4201771144"/>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4201771144"/>
                                  <w:bookmarkStart w:id="443" w:name="__Fieldmark__151_4201771144"/>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the local government respond to written citizen complaints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3_4201771144"/>
                                        <w:bookmarkStart w:id="445" w:name="__Fieldmark__153_4201771144"/>
                                        <w:bookmarkEnd w:id="4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4_4201771144"/>
                                        <w:bookmarkStart w:id="447" w:name="__Fieldmark__154_4201771144"/>
                                        <w:bookmarkEnd w:id="4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5_4201771144"/>
                                        <w:bookmarkStart w:id="449" w:name="__Fieldmark__155_4201771144"/>
                                        <w:bookmarkEnd w:id="4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3_4201771144"/>
                                  <w:bookmarkStart w:id="451" w:name="__Fieldmark__153_4201771144"/>
                                  <w:bookmarkEnd w:id="4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4_4201771144"/>
                                  <w:bookmarkStart w:id="453" w:name="__Fieldmark__154_4201771144"/>
                                  <w:bookmarkEnd w:id="4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5_4201771144"/>
                                  <w:bookmarkStart w:id="455" w:name="__Fieldmark__155_4201771144"/>
                                  <w:bookmarkEnd w:id="4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u w:val="single"/>
        </w:rPr>
        <w:t>G.</w:t>
        <w:tab/>
        <w:t>FOLLOWING THE CITIZEN PARTICIPATION PLAN</w:t>
      </w:r>
    </w:p>
    <w:p>
      <w:pPr>
        <w:pStyle w:val="Header"/>
        <w:keepNext w:val="true"/>
        <w:keepLines/>
        <w:tabs>
          <w:tab w:val="clear" w:pos="8640"/>
          <w:tab w:val="center" w:pos="4320" w:leader="none"/>
        </w:tabs>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local government follow its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7_4201771144"/>
                                        <w:bookmarkStart w:id="457" w:name="__Fieldmark__157_4201771144"/>
                                        <w:bookmarkEnd w:id="4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8_4201771144"/>
                                        <w:bookmarkStart w:id="459" w:name="__Fieldmark__158_4201771144"/>
                                        <w:bookmarkEnd w:id="4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9_4201771144"/>
                                        <w:bookmarkStart w:id="461" w:name="__Fieldmark__159_4201771144"/>
                                        <w:bookmarkEnd w:id="4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7_4201771144"/>
                                  <w:bookmarkStart w:id="463" w:name="__Fieldmark__157_4201771144"/>
                                  <w:bookmarkEnd w:id="4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8_4201771144"/>
                                  <w:bookmarkStart w:id="465" w:name="__Fieldmark__158_4201771144"/>
                                  <w:bookmarkEnd w:id="4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9_4201771144"/>
                                  <w:bookmarkStart w:id="467" w:name="__Fieldmark__159_4201771144"/>
                                  <w:bookmarkEnd w:id="4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19-3</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3</w:t>
      <w:tab/>
      <w:t>6509.2 REV-6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40:00Z</dcterms:created>
  <dc:creator>HUD</dc:creator>
  <dc:description/>
  <cp:keywords/>
  <dc:language>en-US</dc:language>
  <cp:lastModifiedBy>h11391</cp:lastModifiedBy>
  <cp:lastPrinted>2014-12-15T13:10:00Z</cp:lastPrinted>
  <dcterms:modified xsi:type="dcterms:W3CDTF">2015-12-01T16:04: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016791</vt:r8>
  </property>
  <property fmtid="{D5CDD505-2E9C-101B-9397-08002B2CF9AE}" pid="3" name="_AuthorEmail">
    <vt:lpwstr>Salvatore.Sclafani@hud.gov</vt:lpwstr>
  </property>
  <property fmtid="{D5CDD505-2E9C-101B-9397-08002B2CF9AE}" pid="4" name="_AuthorEmailDisplayName">
    <vt:lpwstr>Sclafani, Salvatore</vt:lpwstr>
  </property>
  <property fmtid="{D5CDD505-2E9C-101B-9397-08002B2CF9AE}" pid="5" name="_EmailSubject">
    <vt:lpwstr>Citizen Participation Plan Exhibit Changes</vt:lpwstr>
  </property>
  <property fmtid="{D5CDD505-2E9C-101B-9397-08002B2CF9AE}" pid="6" name="_NewReviewCycle">
    <vt:lpwstr/>
  </property>
  <property fmtid="{D5CDD505-2E9C-101B-9397-08002B2CF9AE}" pid="7" name="_PreviousAdHocReviewCycleID">
    <vt:r8>2146555619</vt:r8>
  </property>
  <property fmtid="{D5CDD505-2E9C-101B-9397-08002B2CF9AE}" pid="8" name="_ReviewingToolsShownOnce">
    <vt:lpwstr/>
  </property>
</Properties>
</file>