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76"/>
        <w:gridCol w:w="2914"/>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Completeness Review of State Citizen Participation Plan </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t xml:space="preserve">This Exhibit is designed to review the State’s compliance with the Citizen Participation Plan requirements under the Consolidated Plan regulations at 24 CFR Part 91, Subpart B.  The Exhibit is divided into nine sections:  General Aspects of the Citizen Participation Plan; Development of the Citizen Participation Plan and Any Amendments; Development of the Consolidated Plan; Consolidated Plan Amendments; Performance Reports; Citizen Participation Requirements for Local Governments; Availability to the Public; Access to Records; and Complaints.    </w:t>
      </w:r>
    </w:p>
    <w:p>
      <w:pPr>
        <w:pStyle w:val="Normal"/>
        <w:rPr/>
      </w:pPr>
      <w:r>
        <w:rPr/>
      </w:r>
    </w:p>
    <w:p>
      <w:pPr>
        <w:pStyle w:val="Normal"/>
        <w:rPr/>
      </w:pPr>
      <w:r>
        <w:rPr>
          <w:b/>
          <w:u w:val="single"/>
        </w:rPr>
        <w:t>Questions:</w:t>
      </w:r>
      <w:r>
        <w:rPr/>
        <w:t xml:space="preserve">  </w:t>
      </w:r>
    </w:p>
    <w:p>
      <w:pPr>
        <w:pStyle w:val="Normal"/>
        <w:rPr/>
      </w:pPr>
      <w:r>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a.</w:t>
        <w:tab/>
        <w:t>General Aspects of the Citizen Participation Plan</w:t>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State have a Citizen Participation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50047764"/>
                                        <w:bookmarkStart w:id="1" w:name="__Fieldmark__5_275004776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50047764"/>
                                        <w:bookmarkStart w:id="3" w:name="__Fieldmark__6_275004776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750047764"/>
                                        <w:bookmarkStart w:id="5" w:name="__Fieldmark__7_275004776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750047764"/>
                                  <w:bookmarkStart w:id="7" w:name="__Fieldmark__5_275004776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750047764"/>
                                  <w:bookmarkStart w:id="9" w:name="__Fieldmark__6_275004776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750047764"/>
                                  <w:bookmarkStart w:id="11" w:name="__Fieldmark__7_275004776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e Plan adopted by the St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750047764"/>
                                        <w:bookmarkStart w:id="13" w:name="__Fieldmark__9_2750047764"/>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750047764"/>
                                        <w:bookmarkStart w:id="15" w:name="__Fieldmark__10_2750047764"/>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750047764"/>
                                        <w:bookmarkStart w:id="17" w:name="__Fieldmark__11_2750047764"/>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50047764"/>
                                  <w:bookmarkStart w:id="19" w:name="__Fieldmark__9_2750047764"/>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50047764"/>
                                  <w:bookmarkStart w:id="21" w:name="__Fieldmark__10_2750047764"/>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50047764"/>
                                  <w:bookmarkStart w:id="23" w:name="__Fieldmark__11_2750047764"/>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u w:val="single"/>
        </w:rPr>
        <w:t xml:space="preserve">B.  Development of the citizen participation plan and any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Does the Citizen Participation Plan provide citizens and local governments with an opportunity to comment on the original Citizen Participation Plan and on substantial amendments to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15(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750047764"/>
                                        <w:bookmarkStart w:id="25" w:name="__Fieldmark__13_2750047764"/>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750047764"/>
                                        <w:bookmarkStart w:id="27" w:name="__Fieldmark__14_2750047764"/>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750047764"/>
                                        <w:bookmarkStart w:id="29" w:name="__Fieldmark__15_2750047764"/>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750047764"/>
                                  <w:bookmarkStart w:id="31" w:name="__Fieldmark__13_2750047764"/>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750047764"/>
                                  <w:bookmarkStart w:id="33" w:name="__Fieldmark__14_2750047764"/>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750047764"/>
                                  <w:bookmarkStart w:id="35" w:name="__Fieldmark__15_2750047764"/>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5" w:hanging="275"/>
              <w:rPr/>
            </w:pPr>
            <w:r>
              <w:rPr/>
              <w:t xml:space="preserve">a.  Are specific actions described in the Citizen Participation Plan to encourage participation by minorities, non-English speaking persons, and persons with disab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91.11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750047764"/>
                                        <w:bookmarkStart w:id="37" w:name="__Fieldmark__17_2750047764"/>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750047764"/>
                                        <w:bookmarkStart w:id="39" w:name="__Fieldmark__18_2750047764"/>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750047764"/>
                                        <w:bookmarkStart w:id="41" w:name="__Fieldmark__19_2750047764"/>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750047764"/>
                                  <w:bookmarkStart w:id="43" w:name="__Fieldmark__17_2750047764"/>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750047764"/>
                                  <w:bookmarkStart w:id="45" w:name="__Fieldmark__18_2750047764"/>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2750047764"/>
                                  <w:bookmarkStart w:id="47" w:name="__Fieldmark__19_2750047764"/>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s the State government prepared to provide the Citizen Participation Plan in a format accessible to persons with disabilities upon request (e.g., providing oral Braille, electronic, or large print copies for the visually impaired; and delivering copies to the homebou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If the Plan is available online, its format must be compatible with web readers for the visually impaired, as required by 24 CFR part 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750047764"/>
                                        <w:bookmarkStart w:id="49" w:name="__Fieldmark__21_275004776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2750047764"/>
                                        <w:bookmarkStart w:id="51" w:name="__Fieldmark__22_275004776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750047764"/>
                                        <w:bookmarkStart w:id="53" w:name="__Fieldmark__23_275004776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750047764"/>
                                  <w:bookmarkStart w:id="55" w:name="__Fieldmark__21_275004776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750047764"/>
                                  <w:bookmarkStart w:id="57" w:name="__Fieldmark__22_275004776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750047764"/>
                                  <w:bookmarkStart w:id="59" w:name="__Fieldmark__23_275004776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encourage the participation of local, regional, and statewide institutions, Continuums of Care  and other organizations (including businesses, developers, non-profit organizations, philanthropic organizations, and community and faith-based organizations) that are involved with or affected by programs and activities covered by the Consolidated Plan in the process of developing and implementing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750047764"/>
                                        <w:bookmarkStart w:id="61" w:name="__Fieldmark__25_2750047764"/>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750047764"/>
                                        <w:bookmarkStart w:id="63" w:name="__Fieldmark__26_2750047764"/>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750047764"/>
                                        <w:bookmarkStart w:id="65" w:name="__Fieldmark__27_2750047764"/>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2750047764"/>
                                  <w:bookmarkStart w:id="67" w:name="__Fieldmark__25_2750047764"/>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750047764"/>
                                  <w:bookmarkStart w:id="69" w:name="__Fieldmark__26_2750047764"/>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2750047764"/>
                                  <w:bookmarkStart w:id="71" w:name="__Fieldmark__27_2750047764"/>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750047764"/>
                                        <w:bookmarkStart w:id="73" w:name="__Fieldmark__29_2750047764"/>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2750047764"/>
                                        <w:bookmarkStart w:id="75" w:name="__Fieldmark__30_2750047764"/>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2750047764"/>
                                        <w:bookmarkStart w:id="77" w:name="__Fieldmark__31_2750047764"/>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2750047764"/>
                                  <w:bookmarkStart w:id="79" w:name="__Fieldmark__29_2750047764"/>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2750047764"/>
                                  <w:bookmarkStart w:id="81" w:name="__Fieldmark__30_2750047764"/>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2750047764"/>
                                  <w:bookmarkStart w:id="83" w:name="__Fieldmark__31_2750047764"/>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w:t>
        <w:tab/>
        <w:t xml:space="preserve">Development of the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require that, before the State adopts a Consolidated Plan, the State will make available to citizens, public agencies, and other interested parties, information that includes:</w:t>
            </w:r>
          </w:p>
          <w:p>
            <w:pPr>
              <w:pStyle w:val="Normal"/>
              <w:widowControl w:val="false"/>
              <w:numPr>
                <w:ilvl w:val="0"/>
                <w:numId w:val="5"/>
              </w:numPr>
              <w:ind w:left="365" w:hanging="365"/>
              <w:rPr/>
            </w:pPr>
            <w:r>
              <w:rPr/>
              <w:t>the amount of assistance the State expects to receive; and</w:t>
            </w:r>
          </w:p>
          <w:p>
            <w:pPr>
              <w:pStyle w:val="Normal"/>
              <w:widowControl w:val="false"/>
              <w:numPr>
                <w:ilvl w:val="0"/>
                <w:numId w:val="5"/>
              </w:numPr>
              <w:tabs>
                <w:tab w:val="clear" w:pos="720"/>
                <w:tab w:val="left" w:pos="-2335" w:leader="none"/>
                <w:tab w:val="left" w:pos="365" w:leader="none"/>
              </w:tabs>
              <w:ind w:left="365" w:hanging="365"/>
              <w:rPr/>
            </w:pP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widowControl w:val="false"/>
              <w:tabs>
                <w:tab w:val="clear" w:pos="720"/>
                <w:tab w:val="left" w:pos="365" w:leader="none"/>
              </w:tabs>
              <w:ind w:left="365" w:hanging="365"/>
              <w:rPr/>
            </w:pPr>
            <w:r>
              <w:rPr/>
              <w:t xml:space="preserve">c)   when and how the State will make this information avail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750047764"/>
                                        <w:bookmarkStart w:id="85" w:name="__Fieldmark__33_2750047764"/>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2750047764"/>
                                        <w:bookmarkStart w:id="87" w:name="__Fieldmark__34_2750047764"/>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2750047764"/>
                                        <w:bookmarkStart w:id="89" w:name="__Fieldmark__35_2750047764"/>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2750047764"/>
                                  <w:bookmarkStart w:id="91" w:name="__Fieldmark__33_2750047764"/>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2750047764"/>
                                  <w:bookmarkStart w:id="93" w:name="__Fieldmark__34_2750047764"/>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2750047764"/>
                                  <w:bookmarkStart w:id="95" w:name="__Fieldmark__35_2750047764"/>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5"/>
              <w:rPr/>
            </w:pPr>
            <w:r>
              <w:rPr/>
              <w:t>a.   Does the Citizen Participation Plan require the State to publish the proposed Consolidated Plan in a manner that affords citizens, units of general local governments, public agencies, and other interested parties a reasonable opportunity to examine its contents and to submit com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750047764"/>
                                        <w:bookmarkStart w:id="97" w:name="__Fieldmark__37_2750047764"/>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2750047764"/>
                                        <w:bookmarkStart w:id="99" w:name="__Fieldmark__38_2750047764"/>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2750047764"/>
                                        <w:bookmarkStart w:id="101" w:name="__Fieldmark__39_2750047764"/>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2750047764"/>
                                  <w:bookmarkStart w:id="103" w:name="__Fieldmark__37_2750047764"/>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2750047764"/>
                                  <w:bookmarkStart w:id="105" w:name="__Fieldmark__38_2750047764"/>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2750047764"/>
                                  <w:bookmarkStart w:id="107" w:name="__Fieldmark__39_2750047764"/>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rPr>
      </w:pPr>
      <w:r>
        <w:rPr>
          <w:bCs/>
          <w:caps/>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77"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b.   Does the Citizen Participation Plan set forth: </w:t>
            </w:r>
          </w:p>
          <w:p>
            <w:pPr>
              <w:pStyle w:val="Normal"/>
              <w:widowControl w:val="false"/>
              <w:ind w:left="365" w:hanging="0"/>
              <w:rPr/>
            </w:pPr>
            <w:r>
              <w:rPr/>
              <w:t>i)</w:t>
              <w:tab/>
              <w:t xml:space="preserve">how the State will publish the proposed Consolidated Plan; and </w:t>
            </w:r>
          </w:p>
          <w:p>
            <w:pPr>
              <w:pStyle w:val="Normal"/>
              <w:widowControl w:val="false"/>
              <w:ind w:left="725" w:hanging="360"/>
              <w:rPr/>
            </w:pPr>
            <w:r>
              <w:rPr/>
              <w:t>ii)</w:t>
              <w:tab/>
              <w:t>give reasonable opportunity to examine the contents of the proposed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2750047764"/>
                                        <w:bookmarkStart w:id="109" w:name="__Fieldmark__41_2750047764"/>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2750047764"/>
                                        <w:bookmarkStart w:id="111" w:name="__Fieldmark__42_2750047764"/>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2750047764"/>
                                        <w:bookmarkStart w:id="113" w:name="__Fieldmark__43_2750047764"/>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2750047764"/>
                                  <w:bookmarkStart w:id="115" w:name="__Fieldmark__41_2750047764"/>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2750047764"/>
                                  <w:bookmarkStart w:id="117" w:name="__Fieldmark__42_2750047764"/>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2750047764"/>
                                  <w:bookmarkStart w:id="119" w:name="__Fieldmark__43_2750047764"/>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the Citizen Participation Plan says the State will publish a summary of the proposed Consolidated Plan, does the Citizen Participation Plan require the summary to:</w:t>
            </w:r>
          </w:p>
          <w:p>
            <w:pPr>
              <w:pStyle w:val="Normal"/>
              <w:widowControl w:val="false"/>
              <w:numPr>
                <w:ilvl w:val="0"/>
                <w:numId w:val="7"/>
              </w:numPr>
              <w:tabs>
                <w:tab w:val="clear" w:pos="720"/>
                <w:tab w:val="left" w:pos="365" w:leader="none"/>
              </w:tabs>
              <w:ind w:left="365" w:hanging="365"/>
              <w:rPr/>
            </w:pPr>
            <w:r>
              <w:rPr/>
              <w:t xml:space="preserve">describe the contents and purpose of the Consolidated Plan; and </w:t>
            </w:r>
          </w:p>
          <w:p>
            <w:pPr>
              <w:pStyle w:val="Normal"/>
              <w:widowControl w:val="false"/>
              <w:numPr>
                <w:ilvl w:val="0"/>
                <w:numId w:val="7"/>
              </w:numPr>
              <w:tabs>
                <w:tab w:val="clear" w:pos="720"/>
                <w:tab w:val="left" w:pos="365" w:leader="none"/>
              </w:tabs>
              <w:ind w:left="365" w:hanging="365"/>
              <w:rPr/>
            </w:pPr>
            <w:r>
              <w:rPr/>
              <w:t>include a list of the locations where copies of the entire proposed Consolidated Plan may be exam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750047764"/>
                                        <w:bookmarkStart w:id="121" w:name="__Fieldmark__45_2750047764"/>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2750047764"/>
                                        <w:bookmarkStart w:id="123" w:name="__Fieldmark__46_2750047764"/>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2750047764"/>
                                        <w:bookmarkStart w:id="125" w:name="__Fieldmark__47_2750047764"/>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2750047764"/>
                                  <w:bookmarkStart w:id="127" w:name="__Fieldmark__45_2750047764"/>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2750047764"/>
                                  <w:bookmarkStart w:id="129" w:name="__Fieldmark__46_2750047764"/>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2750047764"/>
                                  <w:bookmarkStart w:id="131" w:name="__Fieldmark__47_2750047764"/>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state that the State will provide a reasonable number of free copies of the proposed Consolidated Plan to citizens and groups that request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2750047764"/>
                                        <w:bookmarkStart w:id="133" w:name="__Fieldmark__49_2750047764"/>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2750047764"/>
                                        <w:bookmarkStart w:id="135" w:name="__Fieldmark__50_2750047764"/>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2750047764"/>
                                        <w:bookmarkStart w:id="137" w:name="__Fieldmark__51_2750047764"/>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2750047764"/>
                                  <w:bookmarkStart w:id="139" w:name="__Fieldmark__49_2750047764"/>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2750047764"/>
                                  <w:bookmarkStart w:id="141" w:name="__Fieldmark__50_2750047764"/>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2750047764"/>
                                  <w:bookmarkStart w:id="143" w:name="__Fieldmark__51_2750047764"/>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provide for at least one public hearing on housing and community development needs before the proposed Consolidated Plan is published for com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2750047764"/>
                                        <w:bookmarkStart w:id="145" w:name="__Fieldmark__53_2750047764"/>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2750047764"/>
                                        <w:bookmarkStart w:id="147" w:name="__Fieldmark__54_2750047764"/>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2750047764"/>
                                        <w:bookmarkStart w:id="149" w:name="__Fieldmark__55_2750047764"/>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2750047764"/>
                                  <w:bookmarkStart w:id="151" w:name="__Fieldmark__53_2750047764"/>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2750047764"/>
                                  <w:bookmarkStart w:id="153" w:name="__Fieldmark__54_2750047764"/>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2750047764"/>
                                  <w:bookmarkStart w:id="155" w:name="__Fieldmark__55_2750047764"/>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state how and when “adequate advance notice” of the Consolidated Plan public hearing will be given to citizens? (Publishing small print notices in the newspaper a few days before the hearing does not constitute adequate notice. HUD does not specify the length of notice required, but would consider two weeks adequ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2750047764"/>
                                        <w:bookmarkStart w:id="157" w:name="__Fieldmark__57_2750047764"/>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2750047764"/>
                                        <w:bookmarkStart w:id="159" w:name="__Fieldmark__58_2750047764"/>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2750047764"/>
                                        <w:bookmarkStart w:id="161" w:name="__Fieldmark__59_2750047764"/>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2750047764"/>
                                  <w:bookmarkStart w:id="163" w:name="__Fieldmark__57_2750047764"/>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2750047764"/>
                                  <w:bookmarkStart w:id="165" w:name="__Fieldmark__58_2750047764"/>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2750047764"/>
                                  <w:bookmarkStart w:id="167" w:name="__Fieldmark__59_2750047764"/>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n order to permit informed comment, does the Citizen Participation Plan require notice of the public hearing to include sufficient information published about the subject of the hear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2750047764"/>
                                        <w:bookmarkStart w:id="169" w:name="__Fieldmark__61_2750047764"/>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2750047764"/>
                                        <w:bookmarkStart w:id="171" w:name="__Fieldmark__62_2750047764"/>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2750047764"/>
                                        <w:bookmarkStart w:id="173" w:name="__Fieldmark__63_2750047764"/>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2750047764"/>
                                  <w:bookmarkStart w:id="175" w:name="__Fieldmark__61_2750047764"/>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2750047764"/>
                                  <w:bookmarkStart w:id="177" w:name="__Fieldmark__62_2750047764"/>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2750047764"/>
                                  <w:bookmarkStart w:id="179" w:name="__Fieldmark__63_2750047764"/>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w:t>
            </w:r>
          </w:p>
          <w:p>
            <w:pPr>
              <w:pStyle w:val="Normal"/>
              <w:widowControl w:val="false"/>
              <w:numPr>
                <w:ilvl w:val="0"/>
                <w:numId w:val="2"/>
              </w:numPr>
              <w:ind w:left="365" w:hanging="365"/>
              <w:rPr/>
            </w:pPr>
            <w:r>
              <w:rPr/>
              <w:t>provide that the public hearing be held at a time and location convenient to potential and actual beneficiaries;</w:t>
            </w:r>
          </w:p>
          <w:p>
            <w:pPr>
              <w:pStyle w:val="Normal"/>
              <w:widowControl w:val="false"/>
              <w:numPr>
                <w:ilvl w:val="0"/>
                <w:numId w:val="2"/>
              </w:numPr>
              <w:ind w:left="365" w:hanging="365"/>
              <w:rPr/>
            </w:pPr>
            <w:r>
              <w:rPr/>
              <w:t>provide that the hearing will include accommodation for persons with disabilities, and</w:t>
            </w:r>
          </w:p>
          <w:p>
            <w:pPr>
              <w:pStyle w:val="Normal"/>
              <w:widowControl w:val="false"/>
              <w:ind w:left="365" w:hanging="365"/>
              <w:rPr/>
            </w:pPr>
            <w:r>
              <w:rPr/>
              <w:t>c)   specify how the hearing will meet these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2750047764"/>
                                        <w:bookmarkStart w:id="181" w:name="__Fieldmark__65_2750047764"/>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2750047764"/>
                                        <w:bookmarkStart w:id="183" w:name="__Fieldmark__66_2750047764"/>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2750047764"/>
                                        <w:bookmarkStart w:id="185" w:name="__Fieldmark__67_2750047764"/>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2750047764"/>
                                  <w:bookmarkStart w:id="187" w:name="__Fieldmark__65_2750047764"/>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2750047764"/>
                                  <w:bookmarkStart w:id="189" w:name="__Fieldmark__66_2750047764"/>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2750047764"/>
                                  <w:bookmarkStart w:id="191" w:name="__Fieldmark__67_2750047764"/>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a public hearing where a significant number of non-English speaking residents can be reasonably expected to participat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2750047764"/>
                                        <w:bookmarkStart w:id="193" w:name="__Fieldmark__69_2750047764"/>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2750047764"/>
                                        <w:bookmarkStart w:id="195" w:name="__Fieldmark__70_2750047764"/>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2750047764"/>
                                        <w:bookmarkStart w:id="197" w:name="__Fieldmark__71_2750047764"/>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2750047764"/>
                                  <w:bookmarkStart w:id="199" w:name="__Fieldmark__69_2750047764"/>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2750047764"/>
                                  <w:bookmarkStart w:id="201" w:name="__Fieldmark__70_2750047764"/>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2750047764"/>
                                  <w:bookmarkStart w:id="203" w:name="__Fieldmark__71_2750047764"/>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and units of general local government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2750047764"/>
                                        <w:bookmarkStart w:id="205" w:name="__Fieldmark__73_2750047764"/>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2750047764"/>
                                        <w:bookmarkStart w:id="207" w:name="__Fieldmark__74_2750047764"/>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2750047764"/>
                                        <w:bookmarkStart w:id="209" w:name="__Fieldmark__75_2750047764"/>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2750047764"/>
                                  <w:bookmarkStart w:id="211" w:name="__Fieldmark__73_2750047764"/>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2750047764"/>
                                  <w:bookmarkStart w:id="213" w:name="__Fieldmark__74_2750047764"/>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2750047764"/>
                                  <w:bookmarkStart w:id="215" w:name="__Fieldmark__75_2750047764"/>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require the State to consider any comments or views of citizens and units of general local government received in writing, or orally at the public hearings, in preparing the final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2750047764"/>
                                        <w:bookmarkStart w:id="217" w:name="__Fieldmark__77_2750047764"/>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2750047764"/>
                                        <w:bookmarkStart w:id="219" w:name="__Fieldmark__78_2750047764"/>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2750047764"/>
                                        <w:bookmarkStart w:id="221" w:name="__Fieldmark__79_2750047764"/>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2750047764"/>
                                  <w:bookmarkStart w:id="223" w:name="__Fieldmark__77_2750047764"/>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2750047764"/>
                                  <w:bookmarkStart w:id="225" w:name="__Fieldmark__78_2750047764"/>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2750047764"/>
                                  <w:bookmarkStart w:id="227" w:name="__Fieldmark__79_2750047764"/>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u w:val="single"/>
        </w:rPr>
      </w:pPr>
      <w:r>
        <w:rPr>
          <w:bCs/>
          <w:caps/>
          <w:u w:val="single"/>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d.</w:t>
        <w:tab/>
        <w:t>consolidated plan Amend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5"/>
              <w:rPr/>
            </w:pPr>
            <w:r>
              <w:rPr/>
              <w:t xml:space="preserve">a.   Does the Citizen Participation Plan specify the criteria the State will use for determining what changes in the State's planned or actual activities constitute a substantial amendment to the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2750047764"/>
                                        <w:bookmarkStart w:id="229" w:name="__Fieldmark__81_2750047764"/>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2750047764"/>
                                        <w:bookmarkStart w:id="231" w:name="__Fieldmark__82_2750047764"/>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2750047764"/>
                                        <w:bookmarkStart w:id="233" w:name="__Fieldmark__83_2750047764"/>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2750047764"/>
                                  <w:bookmarkStart w:id="235" w:name="__Fieldmark__81_2750047764"/>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2750047764"/>
                                  <w:bookmarkStart w:id="237" w:name="__Fieldmark__82_2750047764"/>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2750047764"/>
                                  <w:bookmarkStart w:id="239" w:name="__Fieldmark__83_2750047764"/>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5"/>
              <w:rPr/>
            </w:pPr>
            <w:r>
              <w:rPr/>
              <w:t xml:space="preserve">b.   For </w:t>
            </w:r>
            <w:r>
              <w:rPr>
                <w:u w:val="single"/>
              </w:rPr>
              <w:t>the CDBG program only</w:t>
            </w:r>
            <w:r>
              <w:rPr/>
              <w:t xml:space="preserve">, does the Citizen Participation Plan include, among the criteria for a substantial amendment to the Consolidated Plan, changes in the method of distribution of such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2750047764"/>
                                        <w:bookmarkStart w:id="241" w:name="__Fieldmark__85_2750047764"/>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2750047764"/>
                                        <w:bookmarkStart w:id="243" w:name="__Fieldmark__86_2750047764"/>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2750047764"/>
                                        <w:bookmarkStart w:id="245" w:name="__Fieldmark__87_2750047764"/>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2750047764"/>
                                  <w:bookmarkStart w:id="247" w:name="__Fieldmark__85_2750047764"/>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2750047764"/>
                                  <w:bookmarkStart w:id="249" w:name="__Fieldmark__86_2750047764"/>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2750047764"/>
                                  <w:bookmarkStart w:id="251" w:name="__Fieldmark__87_2750047764"/>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6"/>
              </w:numPr>
              <w:ind w:left="365" w:hanging="365"/>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ind w:left="365" w:hanging="365"/>
              <w:rPr/>
            </w:pPr>
            <w:r>
              <w:rPr/>
              <w:t>state how reasonable notice and an opportunity to comment will be given, and</w:t>
            </w:r>
          </w:p>
          <w:p>
            <w:pPr>
              <w:pStyle w:val="Normal"/>
              <w:keepNext w:val="true"/>
              <w:keepLines/>
              <w:numPr>
                <w:ilvl w:val="0"/>
                <w:numId w:val="6"/>
              </w:numPr>
              <w:ind w:left="365" w:hanging="365"/>
              <w:rPr/>
            </w:pPr>
            <w:r>
              <w:rPr/>
              <w:t>provide a period, not less than 30 days, to receive comments on the substantial amendment before amendments are imple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2750047764"/>
                                        <w:bookmarkStart w:id="253" w:name="__Fieldmark__89_2750047764"/>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2750047764"/>
                                        <w:bookmarkStart w:id="255" w:name="__Fieldmark__90_2750047764"/>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2750047764"/>
                                        <w:bookmarkStart w:id="257" w:name="__Fieldmark__91_2750047764"/>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2750047764"/>
                                  <w:bookmarkStart w:id="259" w:name="__Fieldmark__89_2750047764"/>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2750047764"/>
                                  <w:bookmarkStart w:id="261" w:name="__Fieldmark__90_2750047764"/>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2750047764"/>
                                  <w:bookmarkStart w:id="263" w:name="__Fieldmark__91_2750047764"/>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local government received in writing, or orally at public hearings, if any, in preparing substantial amendments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2750047764"/>
                                        <w:bookmarkStart w:id="265" w:name="__Fieldmark__93_2750047764"/>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2750047764"/>
                                        <w:bookmarkStart w:id="267" w:name="__Fieldmark__94_2750047764"/>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2750047764"/>
                                        <w:bookmarkStart w:id="269" w:name="__Fieldmark__95_2750047764"/>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2750047764"/>
                                  <w:bookmarkStart w:id="271" w:name="__Fieldmark__93_2750047764"/>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2750047764"/>
                                  <w:bookmarkStart w:id="273" w:name="__Fieldmark__94_2750047764"/>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2750047764"/>
                                  <w:bookmarkStart w:id="275" w:name="__Fieldmark__95_2750047764"/>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2750047764"/>
                                        <w:bookmarkStart w:id="277" w:name="__Fieldmark__97_2750047764"/>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2750047764"/>
                                        <w:bookmarkStart w:id="279" w:name="__Fieldmark__98_2750047764"/>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2750047764"/>
                                        <w:bookmarkStart w:id="281" w:name="__Fieldmark__99_2750047764"/>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2750047764"/>
                                  <w:bookmarkStart w:id="283" w:name="__Fieldmark__97_2750047764"/>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2750047764"/>
                                  <w:bookmarkStart w:id="285" w:name="__Fieldmark__98_2750047764"/>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2750047764"/>
                                  <w:bookmarkStart w:id="287" w:name="__Fieldmark__99_2750047764"/>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e.</w:t>
        <w:tab/>
        <w:t xml:space="preserve">Performance repor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w:t>
            </w:r>
          </w:p>
          <w:p>
            <w:pPr>
              <w:pStyle w:val="Normal"/>
              <w:widowControl w:val="false"/>
              <w:numPr>
                <w:ilvl w:val="0"/>
                <w:numId w:val="3"/>
              </w:numPr>
              <w:ind w:left="365" w:hanging="365"/>
              <w:rPr/>
            </w:pPr>
            <w:r>
              <w:rPr/>
              <w:t xml:space="preserve">provide citizens with reasonable notice and an opportunity to comment on performance reports, </w:t>
            </w:r>
          </w:p>
          <w:p>
            <w:pPr>
              <w:pStyle w:val="Normal"/>
              <w:widowControl w:val="false"/>
              <w:numPr>
                <w:ilvl w:val="0"/>
                <w:numId w:val="3"/>
              </w:numPr>
              <w:ind w:left="365" w:hanging="365"/>
              <w:rPr/>
            </w:pPr>
            <w:r>
              <w:rPr/>
              <w:t xml:space="preserve">state how reasonable notice and an opportunity to comment will be given, and </w:t>
            </w:r>
          </w:p>
          <w:p>
            <w:pPr>
              <w:pStyle w:val="Normal"/>
              <w:widowControl w:val="false"/>
              <w:numPr>
                <w:ilvl w:val="0"/>
                <w:numId w:val="3"/>
              </w:numPr>
              <w:ind w:left="365" w:hanging="365"/>
              <w:rPr/>
            </w:pPr>
            <w:r>
              <w:rPr/>
              <w:t xml:space="preserve">provide a period, not less than 15 days, to receive comments on the performance report before its submission to HU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2750047764"/>
                                        <w:bookmarkStart w:id="289" w:name="__Fieldmark__101_2750047764"/>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2750047764"/>
                                        <w:bookmarkStart w:id="291" w:name="__Fieldmark__102_2750047764"/>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2750047764"/>
                                        <w:bookmarkStart w:id="293" w:name="__Fieldmark__103_2750047764"/>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2750047764"/>
                                  <w:bookmarkStart w:id="295" w:name="__Fieldmark__101_2750047764"/>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2750047764"/>
                                  <w:bookmarkStart w:id="297" w:name="__Fieldmark__102_2750047764"/>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2750047764"/>
                                  <w:bookmarkStart w:id="299" w:name="__Fieldmark__103_2750047764"/>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2750047764"/>
                                        <w:bookmarkStart w:id="301" w:name="__Fieldmark__105_2750047764"/>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2750047764"/>
                                        <w:bookmarkStart w:id="303" w:name="__Fieldmark__106_2750047764"/>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2750047764"/>
                                        <w:bookmarkStart w:id="305" w:name="__Fieldmark__107_2750047764"/>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2750047764"/>
                                  <w:bookmarkStart w:id="307" w:name="__Fieldmark__105_2750047764"/>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2750047764"/>
                                  <w:bookmarkStart w:id="309" w:name="__Fieldmark__106_2750047764"/>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2750047764"/>
                                  <w:bookmarkStart w:id="311" w:name="__Fieldmark__107_2750047764"/>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Annual Performance and Evaluation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2750047764"/>
                                        <w:bookmarkStart w:id="313" w:name="__Fieldmark__109_2750047764"/>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2750047764"/>
                                        <w:bookmarkStart w:id="315" w:name="__Fieldmark__110_2750047764"/>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2750047764"/>
                                        <w:bookmarkStart w:id="317" w:name="__Fieldmark__111_2750047764"/>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2750047764"/>
                                  <w:bookmarkStart w:id="319" w:name="__Fieldmark__109_2750047764"/>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2750047764"/>
                                  <w:bookmarkStart w:id="321" w:name="__Fieldmark__110_2750047764"/>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2750047764"/>
                                  <w:bookmarkStart w:id="323" w:name="__Fieldmark__111_2750047764"/>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F.</w:t>
        <w:tab/>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oes the Citizen Participation Plan describe the citizen participation requirements for units of general local government receiving CDBG funds from the State in 24 CFR 570.486, and explain how the requirements will be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2750047764"/>
                                        <w:bookmarkStart w:id="325" w:name="__Fieldmark__113_2750047764"/>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2750047764"/>
                                        <w:bookmarkStart w:id="327" w:name="__Fieldmark__114_2750047764"/>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2750047764"/>
                                        <w:bookmarkStart w:id="329" w:name="__Fieldmark__115_2750047764"/>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2750047764"/>
                                  <w:bookmarkStart w:id="331" w:name="__Fieldmark__113_2750047764"/>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2750047764"/>
                                  <w:bookmarkStart w:id="333" w:name="__Fieldmark__114_2750047764"/>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2750047764"/>
                                  <w:bookmarkStart w:id="335" w:name="__Fieldmark__115_2750047764"/>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G.</w:t>
        <w:tab/>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w:t>
            </w:r>
          </w:p>
          <w:p>
            <w:pPr>
              <w:pStyle w:val="Normal"/>
              <w:widowControl w:val="false"/>
              <w:ind w:left="365" w:hanging="365"/>
              <w:rPr/>
            </w:pPr>
            <w:r>
              <w:rPr/>
              <w:t>a)   provide that the Consolidated Plan as adopted, substantial amendments, and the performance report, will be available to the public, including the availability of materials in a form accessible to persons with disabilities, upon request; and</w:t>
            </w:r>
          </w:p>
          <w:p>
            <w:pPr>
              <w:pStyle w:val="Normal"/>
              <w:widowControl w:val="false"/>
              <w:ind w:left="365" w:hanging="365"/>
              <w:rPr/>
            </w:pPr>
            <w:r>
              <w:rPr/>
              <w:t xml:space="preserve">b)   state how these documents will be available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2750047764"/>
                                        <w:bookmarkStart w:id="337" w:name="__Fieldmark__117_2750047764"/>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2750047764"/>
                                        <w:bookmarkStart w:id="339" w:name="__Fieldmark__118_2750047764"/>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2750047764"/>
                                        <w:bookmarkStart w:id="341" w:name="__Fieldmark__119_2750047764"/>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2750047764"/>
                                  <w:bookmarkStart w:id="343" w:name="__Fieldmark__117_2750047764"/>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2750047764"/>
                                  <w:bookmarkStart w:id="345" w:name="__Fieldmark__118_2750047764"/>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2750047764"/>
                                  <w:bookmarkStart w:id="347" w:name="__Fieldmark__119_2750047764"/>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rPr>
      </w:pPr>
      <w:r>
        <w:rPr>
          <w:bCs/>
          <w:caps/>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H.</w:t>
        <w:tab/>
        <w:t>Access to reco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require the State to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2750047764"/>
                                        <w:bookmarkStart w:id="349" w:name="__Fieldmark__121_2750047764"/>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2_2750047764"/>
                                        <w:bookmarkStart w:id="351" w:name="__Fieldmark__122_2750047764"/>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2750047764"/>
                                        <w:bookmarkStart w:id="353" w:name="__Fieldmark__123_2750047764"/>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1_2750047764"/>
                                  <w:bookmarkStart w:id="355" w:name="__Fieldmark__121_2750047764"/>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2_2750047764"/>
                                  <w:bookmarkStart w:id="357" w:name="__Fieldmark__122_2750047764"/>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2750047764"/>
                                  <w:bookmarkStart w:id="359" w:name="__Fieldmark__123_2750047764"/>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rPr>
      </w:pPr>
      <w:r>
        <w:rPr>
          <w:bCs/>
          <w:caps/>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I.</w:t>
        <w:tab/>
        <w:t>Complai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describe the State's appropriate and practicable procedures to handle complaints from citizens related to the Consolidated Plan, amendments, and performance reports which, at minimum, require a timely, substantive written response to every citizen complaint within an established period of ti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2750047764"/>
                                        <w:bookmarkStart w:id="361" w:name="__Fieldmark__125_2750047764"/>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2750047764"/>
                                        <w:bookmarkStart w:id="363" w:name="__Fieldmark__126_2750047764"/>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2750047764"/>
                                        <w:bookmarkStart w:id="365" w:name="__Fieldmark__127_2750047764"/>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2750047764"/>
                                  <w:bookmarkStart w:id="367" w:name="__Fieldmark__125_2750047764"/>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2750047764"/>
                                  <w:bookmarkStart w:id="369" w:name="__Fieldmark__126_2750047764"/>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2750047764"/>
                                  <w:bookmarkStart w:id="371" w:name="__Fieldmark__127_2750047764"/>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is the specified time period for providing a substantive written response to a citizen complaint “within 15 working days, where pract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2750047764"/>
                                        <w:bookmarkStart w:id="373" w:name="__Fieldmark__129_2750047764"/>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0_2750047764"/>
                                        <w:bookmarkStart w:id="375" w:name="__Fieldmark__130_2750047764"/>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2750047764"/>
                                        <w:bookmarkStart w:id="377" w:name="__Fieldmark__131_2750047764"/>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9_2750047764"/>
                                  <w:bookmarkStart w:id="379" w:name="__Fieldmark__129_2750047764"/>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0_2750047764"/>
                                  <w:bookmarkStart w:id="381" w:name="__Fieldmark__130_2750047764"/>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2750047764"/>
                                  <w:bookmarkStart w:id="383" w:name="__Fieldmark__131_2750047764"/>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 xml:space="preserve">         Exhibit 19-2</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2</w:t>
      <w:tab/>
      <w:t>6509.2 REV-6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5" w:hanging="360"/>
      </w:pPr>
      <w:rPr/>
    </w:lvl>
  </w:abstractNum>
  <w:abstractNum w:abstractNumId="3">
    <w:lvl w:ilvl="0">
      <w:start w:val="1"/>
      <w:numFmt w:val="lowerLetter"/>
      <w:lvlText w:val="%1)"/>
      <w:lvlJc w:val="left"/>
      <w:pPr>
        <w:tabs>
          <w:tab w:val="num" w:pos="720"/>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720"/>
        </w:tabs>
        <w:ind w:left="365" w:hanging="360"/>
      </w:pPr>
      <w:rPr/>
    </w:lvl>
  </w:abstractNum>
  <w:abstractNum w:abstractNumId="6">
    <w:lvl w:ilvl="0">
      <w:start w:val="1"/>
      <w:numFmt w:val="lowerLetter"/>
      <w:lvlText w:val="%1)"/>
      <w:lvlJc w:val="left"/>
      <w:pPr>
        <w:tabs>
          <w:tab w:val="num" w:pos="720"/>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40:00Z</dcterms:created>
  <dc:creator>HUD</dc:creator>
  <dc:description/>
  <cp:keywords/>
  <dc:language>en-US</dc:language>
  <cp:lastModifiedBy>h11391</cp:lastModifiedBy>
  <cp:lastPrinted>2008-03-28T15:16:00Z</cp:lastPrinted>
  <dcterms:modified xsi:type="dcterms:W3CDTF">2015-12-01T16:03: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3315986</vt:r8>
  </property>
  <property fmtid="{D5CDD505-2E9C-101B-9397-08002B2CF9AE}" pid="3" name="_AuthorEmail">
    <vt:lpwstr>Salvatore.Sclafani@hud.gov</vt:lpwstr>
  </property>
  <property fmtid="{D5CDD505-2E9C-101B-9397-08002B2CF9AE}" pid="4" name="_AuthorEmailDisplayName">
    <vt:lpwstr>Sclafani, Salvatore</vt:lpwstr>
  </property>
  <property fmtid="{D5CDD505-2E9C-101B-9397-08002B2CF9AE}" pid="5" name="_EmailSubject">
    <vt:lpwstr>Citizen Participation Plan Exhibit Changes</vt:lpwstr>
  </property>
  <property fmtid="{D5CDD505-2E9C-101B-9397-08002B2CF9AE}" pid="6" name="_NewReviewCycle">
    <vt:lpwstr/>
  </property>
  <property fmtid="{D5CDD505-2E9C-101B-9397-08002B2CF9AE}" pid="7" name="_PreviousAdHocReviewCycleID">
    <vt:r8>-1809685867</vt:r8>
  </property>
  <property fmtid="{D5CDD505-2E9C-101B-9397-08002B2CF9AE}" pid="8" name="_ReviewingToolsShownOnce">
    <vt:lpwstr/>
  </property>
</Properties>
</file>